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right="-1093" w:hanging="0"/>
        <w:jc w:val="left"/>
        <w:rPr>
          <w:sz w:val="28"/>
          <w:lang w:val="ru-RU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4 травня 2011 року                           м. Луцьк                                             № 65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Денисюк Г.С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Призначити з 4 травня 2011 року Денисюк Галину Степанівну, державного службовця 10 рангу, на посаду завідувача сектору прес-служби голови облдержадміністрації відділу забезпечення діяльності голови облдержадміністрації апарату облдержадміністрації як таку, що зарахована до кадрового резерву на цю посаду.</w:t>
      </w:r>
    </w:p>
    <w:p>
      <w:pPr>
        <w:pStyle w:val="TextBodyIndent"/>
        <w:rPr/>
      </w:pPr>
      <w:r>
        <w:rPr/>
        <w:t>2. Установити завідувачу сектору прес-служби голови облдержадміністрації відділу забезпечення діяльності голови апарату облдержадміністрації Денисюк Г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TextBodyIndent"/>
        <w:ind w:firstLine="708"/>
        <w:rPr/>
      </w:pPr>
      <w:r>
        <w:rPr/>
        <w:t xml:space="preserve">- надбавку за вислугу років у розмірі 15 відсотків посадового окладу з урахуванням доплати за ранг (стаж роботи, який дає право на встановлення надбавки за вислугу років, станом на 4 травня 2011 року становить 5 років  </w:t>
        <w:br/>
        <w:t>7 місяців 3 дні).</w:t>
      </w:r>
    </w:p>
    <w:p>
      <w:pPr>
        <w:pStyle w:val="3"/>
        <w:ind w:right="-2" w:firstLine="708"/>
        <w:rPr/>
      </w:pPr>
      <w:r>
        <w:rPr/>
        <w:t xml:space="preserve">- відповідно до постанови Кабінету Міністрів України від 9 березня </w:t>
        <w:br/>
        <w:t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 надбавку за високі досягнення у праці в розмірі 35 відсотків посадового окладу з урахуванням надбавок за ранг державного службовця та вислугу років до 30 червня 2011 року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>Голова обласної державної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ка 778 18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16:00Z</dcterms:created>
  <dc:creator>Ковальська</dc:creator>
  <dc:description/>
  <cp:keywords/>
  <dc:language>en-US</dc:language>
  <cp:lastModifiedBy>Kadry</cp:lastModifiedBy>
  <dcterms:modified xsi:type="dcterms:W3CDTF">2011-05-11T08:04:00Z</dcterms:modified>
  <cp:revision>4</cp:revision>
  <dc:subject/>
  <dc:title> </dc:title>
</cp:coreProperties>
</file>