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лютого 2011 року                          м. Луцьк                                           №</w:t>
      </w:r>
      <w:r>
        <w:rPr>
          <w:sz w:val="28"/>
          <w:szCs w:val="28"/>
          <w:lang w:val="en-US"/>
        </w:rPr>
        <w:t xml:space="preserve"> 6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 у 2011 році коштів обласного бюджету на фінансування Регіональної програми розвитку транскордонного і міжрегіонального співробітництва на 2011 – 2012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0, 91 Бюджетного кодексу України, статті 2 Закону України "Про місцеві державні адміністрації", рішення обласної ради  </w:t>
        <w:br/>
        <w:t xml:space="preserve">від 28 грудня 2010 року № 2/46 "Про затвердження Регіональної програми розвитку транскордонного і міжрегіонального співробітництва </w:t>
        <w:br/>
        <w:t>на 2011 – 2012 роки"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орядок використання у 2011 році коштів обласного бюджету на фінансування Регіональної програми розвитку транскордонного і міжрегіонального співробітництва на 2011 – 2012 роки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класти на управління міжнародного співробітництва та європейської інтеграції облдержадміністрації (А.Ломага) вирішення організаційних питань, пов'язаних з реалізацією Регіональної програми розвитку транскордонного і міжрегіонального співробітництва на 2011 – 2012 ро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лік 778 24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лютого 2011 року № </w:t>
      </w:r>
      <w:r>
        <w:rPr>
          <w:sz w:val="28"/>
          <w:szCs w:val="28"/>
          <w:lang w:val="en-US"/>
        </w:rPr>
        <w:t>6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користання у 2011 році коштів обласного бюджету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інансування Регіональної програми розви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кордонного і міжрегіонального співробіт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– 2012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рядок використання у 2011 році коштів обласного бюджету на фінансування Регіональної програми розвитку транскордонного і міжрегіонального співробітництва на 2011 – 2012 роки (далі – Порядок) розроблений відповідно до статей 20, 91 Бюджетного кодексу України, статті 2 Закону України "Про місцеві державні адміністрації", рішення обласної ради  від 28 грудня 2010 року № 2/46 "Про затвердження Регіональної програми розвитку транскордонного і міжрегіонального співробітництва на 2011 – 2012 роки"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визначає і регулює механізм використання коштів обласного бюджету на фінансування заходів щодо виконання в області Регіональної програми розвитку транскордонного і міжрегіонального співробітництва на 2011 – 2012 роки, затвердженої рішенням обласної ради від 28 грудня </w:t>
        <w:br/>
        <w:t>2010 року № 2/46 (далі – Програма)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3. Головним розпорядником коштів обласного бюджету, що спрямовуються на реалізацію заходів Програми, є управління міжнародного співробітництва та європейської інтеграції облдержадміністрації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Напрями використання коштів обласн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1. Кошти обласного бюджету використовуються на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1.1. Забезпечення активізації співробітництва у рамках Єврорегіону "Буг"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Європейських днів добросусідств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плата членських внесків Єврорегіону "Буг" до Асоціації Європейських Прикордонних Регіоні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висвітлення інформації про діяльність Єврорегіону "Буг" у тижневику "Волинська газета"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участі у засіданнях Ради Єврорегіону "Буг", зустрічах керівників прикордонних регіонів України і Республіки Біло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Усебічний розвиток і поглиблення взаємовигідних міжрегіональних  зв'язків: </w:t>
      </w:r>
    </w:p>
    <w:p>
      <w:pPr>
        <w:pStyle w:val="Normal"/>
        <w:ind w:firstLine="74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4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4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2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ділових переговорів з представниками іноземних країн, зокрема Білорусі, Росії, Польщі, Литви, Німеччини, Італії тощо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ь представників органів виконавчої влади та місцевого самоврядування у міжнародних семінарах, конференціях, форумах, конкурсах тощо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налагодження співпраці з адміністративно-територіальними одиницями зарубіжних країн шляхом укладання угод про співробітництво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заходів, а саме зустрічей, бізнес-форумів, днів економіки, презентацій, круглих столів тощо, у рамках укладених угод про торговельно-економічне, науково-технічне і культурне співробітництво між Волинською областю та  адміністративно-територіальними одиницями зарубіжних країн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забезпечення участі у засіданнях українсько-польської Міжурядової Координаційної Ради з питань міжрегіонального співробітництва та її коміс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Створення привабливого інвестиційного клімату області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засідання Ради вітчизняних та іноземних інвесторі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висвітлення інформації про область у міжнародних засобах масової інформації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ідготовка презентаційних матеріалів про обла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Інтенсифікацію роботи з використання міжнародної технічної допомоги у рамках Програм прикордонного співробітництва Європейського інструменту сусідства та партнерства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ь та проведення семінарів з питань розроблення проектів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здійснення заходів щодо перепідготовки та підвищення кваліфікації фахівців, зокрема з питань розроблення транскордонних проекті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фінансової участі української сторони в реалізації проектів транскордонного співробітниц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2. Головний розпорядник коштів обласного бюджету у межах асигнувань, передбачених на реалізацію заходів Програми, забезпечує формування пропозицій до річних планів транскордонного і міжрегіонального співробітництва із зазначенням напрямів та обсягів їх фінанс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чні плани затверджуються заступником голови облдержадміністрації відповідно до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ідповідно до річних планів заступником голови облдержадміністрації затверджуються кошториси на організацію і проведення заходів транскордонного і міжрегіонального співробіт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Фінансування видатків, затверджених головному розпоряднику коштів  обласного бюджету на реалізацію Програми, здійснюється відповідно до помісячного розпису асигнувань обласного бюджету з урахуванням зареєстрованих зобов’яз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5. Видатки на реалізацію Програми здійснюються у порядку казначейського обслуговування місцевих бюджетів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ідповідальність, звітність і контро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нтроль за цільовим та ефективним використанням бюджетних коштів покладається на головного розпорядника бюджетних коштів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2. Фінансова звітність про використання коштів надається в установленому порядку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3. Інформація про хід виконання Програми в установленому порядку подається на розгляд обласній державній адміністрації та обласній раді за підсумками півріччя та за рік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3.4. Відповідальність за цільовим та ефективним використанням коштів покладається на управління міжнародного співробітництва та європейської інтеграції облдержадміністрації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30:00Z</dcterms:created>
  <dc:creator>Кролик Н.А.</dc:creator>
  <dc:description/>
  <cp:keywords/>
  <dc:language>en-US</dc:language>
  <cp:lastModifiedBy>Zagal</cp:lastModifiedBy>
  <cp:lastPrinted>2011-02-15T15:53:00Z</cp:lastPrinted>
  <dcterms:modified xsi:type="dcterms:W3CDTF">2011-02-21T09:13:00Z</dcterms:modified>
  <cp:revision>10</cp:revision>
  <dc:subject/>
  <dc:title> </dc:title>
</cp:coreProperties>
</file>