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 xml:space="preserve">лютого 2011 року № </w:t>
      </w:r>
      <w:r>
        <w:rPr>
          <w:sz w:val="28"/>
          <w:szCs w:val="28"/>
          <w:lang w:val="en-US"/>
        </w:rPr>
        <w:t>62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ИЙ 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их заходів з підготовки цивільного захисту області на 2011 рік 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92"/>
        <w:gridCol w:w="6988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повідальні за виконання, залучаютьс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. Заходи, що проводяться начальником цивільного захисту України, Міністром надзвичайних ситуацій України 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бори та наради (засідання) керівного складу органів управлі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часть у проведенні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9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104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зборів керівного складу центральних та місцевих орган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ої влади, виконавчих органів рад, підприємств, установ т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рганізацій щодо техногенного та протипожежного захисту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орф'яників і сільськогосподарських угідь у весняно-літні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жеженебезпечний період, підготовки до зернозбиральної кампанії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2011 року</w:t>
            </w:r>
          </w:p>
          <w:p>
            <w:pPr>
              <w:pStyle w:val="Style15"/>
              <w:spacing w:before="0" w:after="0"/>
              <w:ind w:right="104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6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Міністерства надзвичайних ситуацій України в області, головне управління агропромислового розвитку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керівники територіальних органів міністерств, інших центральних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104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зборів керівного складу центральних та місцевих органі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иконавчої влади, виконавчих органів рад, підприємств, установ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й з питань техногенного та протипожежного захист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кладів освіти і підготовки до навчального 2011/12 року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Міністерства надзвичайних ситуацій України в області, управління освіти і науки </w:t>
            </w:r>
            <w:r>
              <w:rPr>
                <w:spacing w:val="5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104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зборів посадових осіб органів державної влади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відповідальних за планування та здійснення    заходів   цивільного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хисту (м. Вінниця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Міністерства надзвичайних ситуацій України в області, </w:t>
            </w: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керівники територіальних органів міністерств, інших центральних органів виконавчої влади</w:t>
            </w:r>
          </w:p>
          <w:p>
            <w:pPr>
              <w:pStyle w:val="Normal"/>
              <w:ind w:right="72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зборів керівного складу центральних та місцевих органів </w:t>
            </w:r>
            <w:r>
              <w:rPr>
                <w:spacing w:val="3"/>
                <w:sz w:val="28"/>
                <w:szCs w:val="28"/>
              </w:rPr>
              <w:t xml:space="preserve">виконавчої влади щодо підбиття підсумків роботи у 2011 році та </w:t>
            </w:r>
            <w:r>
              <w:rPr>
                <w:sz w:val="28"/>
                <w:szCs w:val="28"/>
              </w:rPr>
              <w:t xml:space="preserve">визначення основних завдань у сфері цивільного захисту з </w:t>
            </w:r>
            <w:r>
              <w:rPr>
                <w:spacing w:val="-2"/>
                <w:sz w:val="28"/>
                <w:szCs w:val="28"/>
              </w:rPr>
              <w:t xml:space="preserve">підготовки до осінньо-зимового періоду 2011/12 років </w:t>
            </w:r>
          </w:p>
          <w:p>
            <w:pPr>
              <w:pStyle w:val="Normal"/>
              <w:shd w:fill="FFFFFF" w:val="clear"/>
              <w:ind w:hanging="36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ерівники цивільного захисту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уково-практичного семінару за участю представник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ністерства освіти і науки, молоді та спорту України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, структурних підрозділів з питань освіти і науки місцевих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органів виконавчої влади та начальників навчально-методичних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установ у сфері цивільного захисту на тему: "Цивільний захист 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школі"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Управління освіти і науки обласної державної адміністрації, управління Міністерства надзвичайних ситуацій в області, </w:t>
            </w:r>
            <w:r>
              <w:rPr>
                <w:spacing w:val="5"/>
                <w:sz w:val="28"/>
                <w:szCs w:val="28"/>
              </w:rPr>
              <w:t>навчально-методичний центр цивільного захисту та безпеки життєдіяльності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5" w:leader="none"/>
              </w:tabs>
              <w:ind w:hanging="36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зборів з відповідальними за роботу державної комісії з питань техногенно-екологічної безпеки та надзвичайних ситуацій і секретарями регіональних комісій з питань техногенно-екологічної безпеки та надзвичайних ситуацій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ведення Державною інспекцією техногенної безпеки України комплексної перевірки </w:t>
            </w:r>
            <w:r>
              <w:rPr>
                <w:spacing w:val="2"/>
                <w:sz w:val="28"/>
                <w:szCs w:val="28"/>
              </w:rPr>
              <w:t xml:space="preserve">стану реалізації державної політики у сфері цивільного захисту та організації роботи з питань техногенної і пожежної </w:t>
            </w:r>
            <w:r>
              <w:rPr>
                <w:spacing w:val="-4"/>
                <w:sz w:val="28"/>
                <w:szCs w:val="28"/>
              </w:rPr>
              <w:t>безпеки в області</w:t>
            </w:r>
            <w:r>
              <w:rPr>
                <w:spacing w:val="-1"/>
                <w:sz w:val="28"/>
                <w:szCs w:val="28"/>
              </w:rPr>
              <w:t xml:space="preserve"> відповідно до перспективного плану проведення перевірок</w:t>
            </w:r>
          </w:p>
          <w:p>
            <w:pPr>
              <w:pStyle w:val="Normal"/>
              <w:shd w:fill="FFFFFF" w:val="clear"/>
              <w:ind w:right="10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Міністерства надзвичайних ситуацій України в області, </w:t>
            </w: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4" w:hanging="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ведення </w:t>
            </w:r>
            <w:r>
              <w:rPr>
                <w:sz w:val="28"/>
                <w:szCs w:val="28"/>
              </w:rPr>
              <w:t>Міністерством надзвичайних ситуацій України</w:t>
            </w:r>
            <w:r>
              <w:rPr>
                <w:spacing w:val="-1"/>
                <w:sz w:val="28"/>
                <w:szCs w:val="28"/>
              </w:rPr>
              <w:t xml:space="preserve"> комплексної</w:t>
            </w:r>
            <w:r>
              <w:rPr>
                <w:sz w:val="28"/>
                <w:szCs w:val="28"/>
              </w:rPr>
              <w:t xml:space="preserve"> пер</w:t>
            </w:r>
            <w:r>
              <w:rPr>
                <w:spacing w:val="-1"/>
                <w:sz w:val="28"/>
                <w:szCs w:val="28"/>
              </w:rPr>
              <w:t>евір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тану готовності</w:t>
            </w:r>
            <w:r>
              <w:rPr>
                <w:spacing w:val="3"/>
                <w:sz w:val="28"/>
                <w:szCs w:val="28"/>
              </w:rPr>
              <w:t xml:space="preserve"> до використання за призначенням систем централізованого оповіщення загальнодержавної, спеціальної </w:t>
            </w:r>
            <w:r>
              <w:rPr>
                <w:bCs w:val="false"/>
                <w:spacing w:val="1"/>
                <w:sz w:val="28"/>
                <w:szCs w:val="28"/>
              </w:rPr>
              <w:t>"</w:t>
            </w:r>
            <w:r>
              <w:rPr>
                <w:spacing w:val="3"/>
                <w:sz w:val="28"/>
                <w:szCs w:val="28"/>
              </w:rPr>
              <w:t>Сигнал – Д</w:t>
            </w:r>
            <w:r>
              <w:rPr>
                <w:bCs w:val="false"/>
                <w:spacing w:val="1"/>
                <w:sz w:val="28"/>
                <w:szCs w:val="28"/>
              </w:rPr>
              <w:t>"</w:t>
            </w:r>
            <w:r>
              <w:rPr>
                <w:spacing w:val="3"/>
                <w:sz w:val="28"/>
                <w:szCs w:val="28"/>
              </w:rPr>
              <w:t>, регіональних з доведенням до населення навчальної інформації у сфері цивільного захисту через засоби масової інформації</w:t>
            </w:r>
          </w:p>
          <w:p>
            <w:pPr>
              <w:pStyle w:val="Normal"/>
              <w:shd w:fill="FFFFFF" w:val="clear"/>
              <w:ind w:right="104" w:hanging="36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4" w:hanging="36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іння з питань надзвичайних ситуацій обласної державної 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  <w:r>
              <w:rPr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разом з ВАТ </w:t>
            </w:r>
            <w:r>
              <w:rPr>
                <w:bCs w:val="false"/>
                <w:spacing w:val="1"/>
                <w:sz w:val="28"/>
                <w:szCs w:val="28"/>
              </w:rPr>
              <w:t>"</w:t>
            </w:r>
            <w:r>
              <w:rPr>
                <w:spacing w:val="-2"/>
                <w:sz w:val="28"/>
                <w:szCs w:val="28"/>
              </w:rPr>
              <w:t>Укртелеком</w:t>
            </w:r>
            <w:r>
              <w:rPr>
                <w:bCs w:val="false"/>
                <w:spacing w:val="1"/>
                <w:sz w:val="28"/>
                <w:szCs w:val="28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андно-штабні, штабні та інші навчання і тренування з питань цивільного захис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ідготовка керівного складу і працівників центральних та місцевих </w:t>
            </w:r>
            <w:r>
              <w:rPr>
                <w:spacing w:val="1"/>
                <w:sz w:val="28"/>
                <w:szCs w:val="28"/>
              </w:rPr>
              <w:t xml:space="preserve">органів виконавчої влади, виконавчих органів рад, підприємств, </w:t>
            </w:r>
            <w:r>
              <w:rPr>
                <w:spacing w:val="2"/>
                <w:sz w:val="28"/>
                <w:szCs w:val="28"/>
              </w:rPr>
              <w:t xml:space="preserve">установ та організацій в Інституті державного управління у сфері </w:t>
            </w:r>
            <w:r>
              <w:rPr>
                <w:spacing w:val="-1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tabs>
                <w:tab w:val="clear" w:pos="708"/>
                <w:tab w:val="left" w:pos="5576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 (за окремим планом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Участь у проведенні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всеукраїнських та регіональних змагань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емінарів, тренінгів та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фінальної    частини     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Міжнародного </w:t>
            </w:r>
            <w:r>
              <w:rPr>
                <w:color w:val="000000"/>
                <w:spacing w:val="-1"/>
                <w:sz w:val="28"/>
                <w:szCs w:val="28"/>
              </w:rPr>
              <w:t>(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сеукраїнського) збору-змагання юних рятувальників "Школ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езпеки" (Миколаївська область) акції "Запобігти, врятувати, допомогти", </w:t>
            </w:r>
            <w:r>
              <w:rPr>
                <w:color w:val="000000"/>
                <w:sz w:val="28"/>
                <w:szCs w:val="28"/>
              </w:rPr>
              <w:t xml:space="preserve">"Герой-рятівник року", Всеукраїнського фестивалю "Дружин юних </w:t>
            </w:r>
            <w:r>
              <w:rPr>
                <w:color w:val="000000"/>
                <w:spacing w:val="2"/>
                <w:sz w:val="28"/>
                <w:szCs w:val="28"/>
              </w:rPr>
              <w:t>рятувальників-пожежних",</w:t>
            </w:r>
            <w:r>
              <w:rPr>
                <w:spacing w:val="3"/>
                <w:sz w:val="28"/>
                <w:szCs w:val="28"/>
              </w:rPr>
              <w:t xml:space="preserve"> що, організовуються </w:t>
            </w:r>
            <w:r>
              <w:rPr>
                <w:spacing w:val="2"/>
                <w:sz w:val="28"/>
                <w:szCs w:val="28"/>
              </w:rPr>
              <w:t xml:space="preserve">міністерствами надзвичайних ситуацій України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та освіти і науки, молоді та спорту</w:t>
            </w:r>
            <w:r>
              <w:rPr>
                <w:spacing w:val="2"/>
                <w:sz w:val="28"/>
                <w:szCs w:val="28"/>
              </w:rPr>
              <w:t xml:space="preserve"> Україн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00" w:leader="none"/>
              </w:tabs>
              <w:ind w:left="24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</w:t>
            </w:r>
            <w:r>
              <w:rPr>
                <w:spacing w:val="5"/>
                <w:sz w:val="28"/>
                <w:szCs w:val="28"/>
              </w:rPr>
              <w:t xml:space="preserve">обласної державної адміністрації, </w:t>
            </w:r>
            <w:r>
              <w:rPr>
                <w:spacing w:val="1"/>
                <w:sz w:val="28"/>
                <w:szCs w:val="28"/>
              </w:rPr>
              <w:t xml:space="preserve">координаційна рада </w:t>
            </w:r>
            <w:r>
              <w:rPr>
                <w:spacing w:val="4"/>
                <w:sz w:val="28"/>
                <w:szCs w:val="28"/>
              </w:rPr>
              <w:t xml:space="preserve">руху "Школа безпеки", </w:t>
            </w:r>
            <w:r>
              <w:rPr>
                <w:spacing w:val="1"/>
                <w:sz w:val="28"/>
                <w:szCs w:val="28"/>
              </w:rPr>
              <w:t xml:space="preserve">регіональне відділенням </w:t>
            </w:r>
            <w:r>
              <w:rPr>
                <w:sz w:val="28"/>
                <w:szCs w:val="28"/>
              </w:rPr>
              <w:t xml:space="preserve">Всеукраїнського громадського </w:t>
            </w:r>
            <w:r>
              <w:rPr>
                <w:spacing w:val="3"/>
                <w:sz w:val="28"/>
                <w:szCs w:val="28"/>
              </w:rPr>
              <w:t>дитячого руху "Школа безпек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за окреми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планом)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ференції та інші захо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Участь у проведенні </w:t>
            </w:r>
            <w:r>
              <w:rPr>
                <w:spacing w:val="2"/>
                <w:sz w:val="28"/>
                <w:szCs w:val="28"/>
              </w:rPr>
              <w:t xml:space="preserve">Міністерством надзвичайних ситуацій України міжнародного виставкового форуму </w:t>
            </w:r>
            <w:r>
              <w:rPr>
                <w:spacing w:val="3"/>
                <w:sz w:val="28"/>
                <w:szCs w:val="28"/>
              </w:rPr>
              <w:t>"Технології захисту 2011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ind w:lef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соби управління Міністерства надзвичайних ситуацій України в області,</w:t>
            </w:r>
            <w:r>
              <w:rPr>
                <w:spacing w:val="5"/>
                <w:sz w:val="28"/>
                <w:szCs w:val="28"/>
              </w:rPr>
              <w:t xml:space="preserve"> керівники територіальних органів міністерств, інших центральних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ересень</w:t>
            </w:r>
          </w:p>
          <w:p>
            <w:pPr>
              <w:pStyle w:val="Normal"/>
              <w:shd w:fill="FFFFFF" w:val="clear"/>
              <w:ind w:left="66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ІІ. Заходи, що проводяться начальником цивільного захисту області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бори та наради керівного складу цивільного захисту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иконання заходів з підготовки області до проведення комплексної перевірки Державною інспекцією техногенної безпеки України </w:t>
            </w:r>
            <w:r>
              <w:rPr>
                <w:spacing w:val="2"/>
                <w:sz w:val="28"/>
                <w:szCs w:val="28"/>
              </w:rPr>
              <w:t xml:space="preserve">стану реалізації державної політики у сфері цивільного захисту та організації роботи з питань техногенної і пожежної </w:t>
            </w:r>
            <w:r>
              <w:rPr>
                <w:spacing w:val="-4"/>
                <w:sz w:val="28"/>
                <w:szCs w:val="28"/>
              </w:rPr>
              <w:t>безпеки в області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</w:t>
            </w:r>
            <w:r>
              <w:rPr>
                <w:sz w:val="28"/>
                <w:szCs w:val="28"/>
              </w:rPr>
              <w:t xml:space="preserve"> управління Міністерства надзвичайних ситуацій України в області</w:t>
            </w:r>
            <w:r>
              <w:rPr>
                <w:spacing w:val="5"/>
                <w:sz w:val="28"/>
                <w:szCs w:val="28"/>
              </w:rPr>
              <w:t xml:space="preserve">, 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- сер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бір керівного складу області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щодо підбиття підсумків роботи у сфері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цивільного захисту у 2011 році та визначення основних завдань 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значеній сфері на 2012 рі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ерівники цивільного захисту області, районів, міст обласного значення, начальники спеціалізованих служб цивільного захисту області,</w:t>
            </w:r>
            <w:r>
              <w:rPr>
                <w:spacing w:val="5"/>
                <w:sz w:val="28"/>
                <w:szCs w:val="28"/>
              </w:rPr>
              <w:t xml:space="preserve"> керівники територіальних органів міністерств, інших центральних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грудень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андно-штабні, штабні та інші навчання і тренування з питань цивільного захис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Проведення навчань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snapToGrid w:val="false"/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органами управління, силами і засобами цивільного захисту ланок територіальної підсистеми єдиної системи цивільного захисту (командно-штабні навчання)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snapToGrid w:val="false"/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Турій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спеціалізовані служби цивільного захисту області, Турійська районна державна адміністрац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ожищен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спеціалізовані служби цивільного захисту області, Рожищенська районна державна адміністрац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Луц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спеціалізовані служби цивільного захисту області, Луцька районна державна адміністрац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ересень</w:t>
            </w:r>
          </w:p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іверців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спеціалізовані служби цивільного захисту області, Ківерцівська районна державна адміністраці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ind w:left="5" w:firstLine="29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 органами управління та силами цивільного</w:t>
            </w:r>
            <w:r>
              <w:rPr>
                <w:spacing w:val="6"/>
                <w:sz w:val="28"/>
                <w:szCs w:val="28"/>
              </w:rPr>
              <w:t xml:space="preserve"> захисту територіальної підсистем</w:t>
            </w:r>
            <w:r>
              <w:rPr>
                <w:spacing w:val="5"/>
                <w:sz w:val="28"/>
                <w:szCs w:val="28"/>
              </w:rPr>
              <w:t xml:space="preserve"> єдиної системи цивільного захисту (тренування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8256" w:leader="none"/>
                <w:tab w:val="left" w:pos="8397" w:leader="none"/>
              </w:tabs>
              <w:jc w:val="both"/>
              <w:rPr/>
            </w:pPr>
            <w:r>
              <w:rPr>
                <w:spacing w:val="1"/>
                <w:sz w:val="28"/>
                <w:szCs w:val="28"/>
              </w:rPr>
              <w:t>щодо виконання завдань під час весняного</w:t>
            </w:r>
            <w:r>
              <w:rPr>
                <w:spacing w:val="2"/>
                <w:sz w:val="28"/>
                <w:szCs w:val="28"/>
              </w:rPr>
              <w:t xml:space="preserve"> льодоходу та повен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Обласне виробниче управління водних ресурсів і водного господарства, управління з питань надзвичайних ситуацій обласної державної адміністрації, </w:t>
            </w:r>
            <w:r>
              <w:rPr>
                <w:sz w:val="28"/>
                <w:szCs w:val="28"/>
              </w:rPr>
              <w:t>управління Міністерства надзвичайних ситуацій України в області,</w:t>
            </w:r>
            <w:r>
              <w:rPr>
                <w:spacing w:val="5"/>
                <w:sz w:val="28"/>
                <w:szCs w:val="28"/>
              </w:rPr>
              <w:t xml:space="preserve"> районні державні адміністрації, виконавчі комітети міських (міст обласного значення) рад 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8" w:after="0"/>
              <w:ind w:left="11" w:right="25" w:hanging="11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щодо ліквідації наслідків надзвичайних ситуацій у разі аварії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 w:val="false"/>
                <w:color w:val="000000"/>
                <w:spacing w:val="-2"/>
                <w:w w:val="91"/>
                <w:sz w:val="28"/>
                <w:szCs w:val="28"/>
              </w:rPr>
            </w:pPr>
            <w:r>
              <w:rPr>
                <w:bCs w:val="false"/>
                <w:color w:val="000000"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 w:val="false"/>
                <w:spacing w:val="-2"/>
                <w:w w:val="91"/>
                <w:sz w:val="28"/>
                <w:szCs w:val="28"/>
              </w:rPr>
            </w:pPr>
            <w:r>
              <w:rPr>
                <w:bCs w:val="false"/>
                <w:spacing w:val="-2"/>
                <w:w w:val="9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8" w:after="0"/>
              <w:ind w:left="684" w:right="25" w:hanging="68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 залізничному транспорт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правління Міністерства надзвичайних ситуацій Україн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shd w:fill="FFFFFF" w:val="clear"/>
              <w:jc w:val="both"/>
              <w:rPr>
                <w:bCs w:val="false"/>
                <w:color w:val="000000"/>
                <w:spacing w:val="-2"/>
                <w:w w:val="91"/>
                <w:sz w:val="28"/>
                <w:szCs w:val="28"/>
              </w:rPr>
            </w:pPr>
            <w:r>
              <w:rPr>
                <w:bCs w:val="false"/>
                <w:color w:val="000000"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 хімічно небезпечному об'єкт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правління Міністерства надзвичайних ситуацій Україн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shd w:fill="FFFFFF" w:val="clear"/>
              <w:jc w:val="both"/>
              <w:rPr>
                <w:bCs w:val="false"/>
                <w:color w:val="000000"/>
                <w:spacing w:val="-2"/>
                <w:w w:val="91"/>
                <w:sz w:val="28"/>
                <w:szCs w:val="28"/>
              </w:rPr>
            </w:pPr>
            <w:r>
              <w:rPr>
                <w:bCs w:val="false"/>
                <w:color w:val="000000"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щодо переведення територіальної підсистеми єдиної систем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цивільного захисту з режиму функціонування в мирний час в режим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функціонування в особливий період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управління Міністерства надзвичайних ситуацій України в області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 </w:t>
            </w:r>
          </w:p>
          <w:p>
            <w:pPr>
              <w:pStyle w:val="Normal"/>
              <w:shd w:fill="FFFFFF" w:val="clear"/>
              <w:jc w:val="both"/>
              <w:rPr>
                <w:bCs w:val="false"/>
                <w:color w:val="000000"/>
                <w:spacing w:val="-2"/>
                <w:w w:val="91"/>
                <w:sz w:val="28"/>
                <w:szCs w:val="28"/>
              </w:rPr>
            </w:pPr>
            <w:r>
              <w:rPr>
                <w:bCs w:val="false"/>
                <w:color w:val="000000"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- ІІІ кварта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 ліквідації наслідків надзвичайних ситуацій на об'єктах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зберігання ракет та боєприпасів з тренуванням евакуаційних органів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 w:val="false"/>
                <w:spacing w:val="-2"/>
                <w:w w:val="9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правління Міністерства надзвичайних ситуацій України в області, управління з питань надзвичайних ситуацій обласної державної адміністрації, </w:t>
            </w:r>
            <w:r>
              <w:rPr>
                <w:spacing w:val="5"/>
                <w:sz w:val="28"/>
                <w:szCs w:val="28"/>
              </w:rPr>
              <w:t xml:space="preserve">Володимир-Волинська районна державна адміністрація, виконавчий комітет Володимир-Волинської міської ради, командування військової частини А 213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плано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7" w:after="0"/>
              <w:ind w:left="11" w:right="22" w:hanging="11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 підрозділами Державної служби медицини катастроф щод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іквідації медико-санітарних наслідків надзвичайних ситуацій,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ов'язаних з проведенням спортивних заходів з великою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ількістю глядачів (КШТ)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 w:val="false"/>
                <w:color w:val="000000"/>
                <w:spacing w:val="-2"/>
                <w:w w:val="91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Управління охорони здоров’я обласної державної адміністрації, обласна санітарно-епідеміологічна станція, управління Міністерства надзвичайних ситуацій України в області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плано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6" w:leader="none"/>
              </w:tabs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 аварійно-рятувальними службами та формуваннями щод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рганізації пошуку і рятування рибалок у зимово-весняний період на водоймах (тренування)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02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управління Міністерства надзвичайних ситуацій України в області, Волинська пошуково-рятувальна служба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2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ерезень, листопад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еревірки стану цивільного захисту населення і територій від надзвичайних ситуацій техног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иродного характеру, готовності органів управління, сил і засобів до дій за призначенн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 (комплексна) інспекторська перевірка реалізації заходів державної політики у сфері цивільного захисту населення та територій, запобігання надзвичайним ситуаціям, готовності органів управління до дій у разі загрози та виникнення надзвичайних ситуацій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Інспекція цивільного захисту та техногенної безпеки </w:t>
            </w:r>
            <w:r>
              <w:rPr>
                <w:sz w:val="28"/>
                <w:szCs w:val="28"/>
              </w:rPr>
              <w:t xml:space="preserve">управління Міністерства надзвичайних ситуацій  України в обла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ен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Інспекція цивільного захисту та техногенної безпеки </w:t>
            </w:r>
            <w:r>
              <w:rPr>
                <w:sz w:val="28"/>
                <w:szCs w:val="28"/>
              </w:rPr>
              <w:t xml:space="preserve">управління Міністерства надзвичайних ситуацій  України в обла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Інспекція цивільного захисту та техногенної безпеки </w:t>
            </w:r>
            <w:r>
              <w:rPr>
                <w:sz w:val="28"/>
                <w:szCs w:val="28"/>
              </w:rPr>
              <w:t xml:space="preserve">управління Міністерства надзвичайних ситуацій  України в обла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Інспекція цивільного захисту та техногенної безпеки </w:t>
            </w:r>
            <w:r>
              <w:rPr>
                <w:sz w:val="28"/>
                <w:szCs w:val="28"/>
              </w:rPr>
              <w:t xml:space="preserve">управління Міністерства надзвичайних ситуацій  України в обла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апланова (контрольна) перевірка усунення недоліків та вирішення проблемних питань, виявлених під час комплексної інспекторської перевірки реалізації заходів державної політики у сфері захисту населення і територій від надзвичайних ситуацій техногенного та природного характеру, готовності органів управління до дій у разі виникнення надзвичайних ситуацій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5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ого району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ого району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ок органів виконавчої влади, органів місцевого самоврядування, підприємств, установ та організацій щодо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у техногенної та пожежної безпеки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сеналів, баз і складів зберігання ракет, боєприпасів та вибухонебезпечних речовин Збройних сил (цільової)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планом інспекції</w:t>
            </w:r>
          </w:p>
        </w:tc>
      </w:tr>
      <w:tr>
        <w:trPr>
          <w:trHeight w:val="8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чно небезпечних, вибухонебезпечних, вибухопожеженебезпечних об’єкт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Інспекція цивільного захисту і техногенної безпеки управління Міністерства надзвичайних ситуацій в обла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планом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нспе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стану протипожежного захисту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ind w:left="-108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их підприємств та фермерських господарств у місцях збирання, перероблення і зберігання врожаю, заготівлі корм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left="-108" w:hanging="0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 - серпень</w:t>
            </w:r>
          </w:p>
        </w:tc>
      </w:tr>
      <w:tr>
        <w:trPr>
          <w:trHeight w:val="7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ь масового відпочинку та оздоровлення громадян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</w:tr>
      <w:tr>
        <w:trPr>
          <w:trHeight w:val="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ів освіти та підготовки до навчального 2011/12 рок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left="-108" w:hanging="0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ипень - серпень</w:t>
            </w:r>
          </w:p>
        </w:tc>
      </w:tr>
      <w:tr>
        <w:trPr>
          <w:trHeight w:val="1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хлібоприймальних підприємств та їх об’єктових аварійно-рятувальних служб і формувань, а також аварійно-рятувальних служб громадських організацій до дій за призначенням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 - ли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у готовності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х, комунальних, об’єктових аварійно-рятувальних служб, а також аварійно-рятувальних служб громадських організацій до дій за призначенням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березень - 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ідприємств Державного агентства лісових ресурсів, Міністерства аграрної політики, Міноборони, комунальних та інших підприємств, установ, організацій, що мають у віданні ліси і сільськогосподарські угіддя, до їх протипожежного захисту </w:t>
            </w:r>
          </w:p>
          <w:p>
            <w:pPr>
              <w:pStyle w:val="Normal"/>
              <w:shd w:fill="FFFFFF" w:val="clear"/>
              <w:ind w:left="-36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 - чер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>
                <w:bCs w:val="false"/>
                <w:color w:val="000000"/>
                <w:spacing w:val="-3"/>
                <w:sz w:val="28"/>
                <w:szCs w:val="28"/>
              </w:rPr>
            </w:pPr>
            <w:r>
              <w:rPr>
                <w:bCs w:val="false"/>
                <w:color w:val="000000"/>
                <w:spacing w:val="-3"/>
                <w:sz w:val="28"/>
                <w:szCs w:val="28"/>
              </w:rPr>
              <w:t>Проведення перевірки місцевих органів виконавчої влади, органів місцевого самоврядування, підприємств, установ та організацій щодо стану готовності:</w:t>
            </w:r>
          </w:p>
          <w:p>
            <w:pPr>
              <w:pStyle w:val="Normal"/>
              <w:shd w:fill="FFFFFF" w:val="clear"/>
              <w:ind w:hanging="36"/>
              <w:jc w:val="both"/>
              <w:rPr>
                <w:bCs w:val="false"/>
                <w:color w:val="000000"/>
                <w:spacing w:val="3"/>
                <w:sz w:val="28"/>
                <w:szCs w:val="28"/>
              </w:rPr>
            </w:pPr>
            <w:r>
              <w:rPr>
                <w:bCs w:val="false"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 весняного льодоходу, повені та паводк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Обласне виробниче управління водних ресурсів і водного господарства, управління Міністерства надзвичайних ситуацій України в області, управління з питань надзвичайних ситуацій обласної державної адміністрації, районні державні адміністрації, виконавчі комітети міських (міст обласного значення) рад </w:t>
            </w:r>
          </w:p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- берез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jc w:val="both"/>
              <w:rPr>
                <w:bCs w:val="false"/>
                <w:spacing w:val="-3"/>
                <w:sz w:val="28"/>
                <w:szCs w:val="28"/>
              </w:rPr>
            </w:pPr>
            <w:r>
              <w:rPr>
                <w:bCs w:val="false"/>
                <w:spacing w:val="-3"/>
                <w:sz w:val="28"/>
                <w:szCs w:val="28"/>
              </w:rPr>
              <w:t>місць масового відпочинку на водних об’єктах до початку сезону відпочинк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правління Міністерства надзвичайних ситуацій України в області, державне управління охорони навколишнього </w:t>
            </w:r>
            <w:r>
              <w:rPr>
                <w:spacing w:val="-2"/>
                <w:sz w:val="28"/>
                <w:szCs w:val="28"/>
              </w:rPr>
              <w:t xml:space="preserve">природного середовища, державна екологічна інспекція в області, обласна санітарно-епідеміологічна станція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- 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jc w:val="both"/>
              <w:rPr>
                <w:bCs w:val="false"/>
                <w:color w:val="000000"/>
                <w:spacing w:val="-3"/>
                <w:sz w:val="28"/>
                <w:szCs w:val="28"/>
              </w:rPr>
            </w:pPr>
            <w:r>
              <w:rPr>
                <w:bCs w:val="false"/>
                <w:color w:val="000000"/>
                <w:spacing w:val="-3"/>
                <w:sz w:val="28"/>
                <w:szCs w:val="28"/>
              </w:rPr>
              <w:t>до роботи (дій) в осінньо-зимов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оловні управління містобудування, архітектури та житлово-комунального господарства, промисловості та розвитку інфраструктури, управління охорони здоров’я обласної державної адміністрації управління Міністерства надзвичайних ситуацій, України в області, </w:t>
            </w:r>
            <w:r>
              <w:rPr>
                <w:color w:val="000000"/>
                <w:sz w:val="28"/>
                <w:szCs w:val="28"/>
              </w:rPr>
              <w:t>відповідні міжвідомчі комісії,</w:t>
            </w:r>
            <w:r>
              <w:rPr>
                <w:spacing w:val="5"/>
                <w:sz w:val="28"/>
                <w:szCs w:val="28"/>
              </w:rPr>
              <w:t xml:space="preserve"> районні державні адміністрації, виконавчі комітети міських (міст обласного значення) рад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жов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jc w:val="both"/>
              <w:rPr>
                <w:bCs w:val="false"/>
                <w:color w:val="000000"/>
                <w:spacing w:val="-3"/>
                <w:sz w:val="28"/>
                <w:szCs w:val="28"/>
              </w:rPr>
            </w:pPr>
            <w:r>
              <w:rPr>
                <w:bCs w:val="false"/>
                <w:color w:val="000000"/>
                <w:spacing w:val="-3"/>
                <w:sz w:val="28"/>
                <w:szCs w:val="28"/>
              </w:rPr>
              <w:t>автодорожніх служб до дій під час несприятливих погодних умов в осінньо-зимов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лужба автомобільних доріг в області, ДП </w:t>
            </w:r>
            <w:r>
              <w:rPr>
                <w:bCs w:val="false"/>
                <w:color w:val="000000"/>
                <w:spacing w:val="1"/>
                <w:sz w:val="28"/>
                <w:szCs w:val="28"/>
              </w:rPr>
              <w:t>"</w:t>
            </w:r>
            <w:r>
              <w:rPr>
                <w:color w:val="000000"/>
                <w:spacing w:val="-2"/>
                <w:sz w:val="28"/>
                <w:szCs w:val="28"/>
              </w:rPr>
              <w:t>Волинський облавтодор</w:t>
            </w:r>
            <w:r>
              <w:rPr>
                <w:bCs w:val="false"/>
                <w:color w:val="000000"/>
                <w:spacing w:val="1"/>
                <w:sz w:val="28"/>
                <w:szCs w:val="28"/>
              </w:rPr>
              <w:t>"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відповідні міжвідомчі комісії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- листопад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вчально-методичні та інші збори і занятт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6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ідготовка керівного складу і працівників місцевих </w:t>
            </w:r>
            <w:r>
              <w:rPr>
                <w:spacing w:val="1"/>
                <w:sz w:val="28"/>
                <w:szCs w:val="28"/>
              </w:rPr>
              <w:t xml:space="preserve">органів виконавчої влади, виконавчих органів рад, підприємств, </w:t>
            </w:r>
            <w:r>
              <w:rPr>
                <w:spacing w:val="2"/>
                <w:sz w:val="28"/>
                <w:szCs w:val="28"/>
              </w:rPr>
              <w:t>установ та організацій у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навчально-методичному центрі цивільного захисту та безпеки життєдіяльності області</w:t>
            </w:r>
          </w:p>
          <w:p>
            <w:pPr>
              <w:pStyle w:val="Normal"/>
              <w:tabs>
                <w:tab w:val="clear" w:pos="708"/>
                <w:tab w:val="left" w:pos="5576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ком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протягом рок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(за окремим планом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вчально-методичні збори з начальниками відділів з питань надзвичайних ситуацій районних державних адміністрацій, міських (міст обласного значення) ра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щоквартал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Інші заходи з підвищення готовності до виконання завдань за призначенн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ня переліку підприємств, установ та організацій, що продовжують свою діяльність в особлив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оловне управління економіки, сектор мобілізаційної роботи апарату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обласної державної адміністрації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color w:val="000000"/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я тренування евакуаційних органів з проведення евакуації у разі виникнення надзвичайної ситуації у мирний час та в особливий період під час командно-штабних та інших навчань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 у</w:t>
            </w:r>
            <w:r>
              <w:rPr>
                <w:sz w:val="28"/>
                <w:szCs w:val="28"/>
              </w:rPr>
              <w:t xml:space="preserve">правління Міністерства надзвичайних ситуацій України в області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Уточнення та коригування планів евакуації населення, яке проживає </w:t>
            </w:r>
            <w:r>
              <w:rPr>
                <w:sz w:val="28"/>
                <w:szCs w:val="28"/>
              </w:rPr>
              <w:t>в населених пунктах, розташованих у зоні можливого під</w:t>
            </w:r>
            <w:r>
              <w:rPr>
                <w:spacing w:val="-1"/>
                <w:sz w:val="28"/>
                <w:szCs w:val="28"/>
              </w:rPr>
              <w:t xml:space="preserve">топлення, небезпечного хімічного забруднення, </w:t>
            </w:r>
            <w:r>
              <w:rPr>
                <w:spacing w:val="7"/>
                <w:sz w:val="28"/>
                <w:szCs w:val="28"/>
              </w:rPr>
              <w:t xml:space="preserve">районах можливого виникнення стихійного лиха, інших </w:t>
            </w:r>
            <w:r>
              <w:rPr>
                <w:spacing w:val="-3"/>
                <w:sz w:val="28"/>
                <w:szCs w:val="28"/>
              </w:rPr>
              <w:t>надзвичайних ситуаці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,</w:t>
            </w:r>
            <w:r>
              <w:rPr>
                <w:sz w:val="28"/>
                <w:szCs w:val="28"/>
              </w:rPr>
              <w:t xml:space="preserve"> управління Міністерства надзвичайних ситуацій України в області</w:t>
            </w:r>
            <w:r>
              <w:rPr>
                <w:spacing w:val="5"/>
                <w:sz w:val="28"/>
                <w:szCs w:val="28"/>
              </w:rPr>
              <w:t xml:space="preserve">, 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идбання засобів радіаційного та хімічного захисту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ерсоналу радіаційно та хімічно небезпечних об’єктів у повному обсяз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ля працівників підприємств, розташованих у зоні можливого радіаційного і хімічного забруднення, не менше 50 відсотків від потреб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непрацюючого населення, яке проживає у прогнозованих зонах хімічного забруднення, не менше10 відсотків потреби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впровадження на об’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’єктів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2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доволення не менше 40 відсотків потреби у необхідному обладнанні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часних засобах вимірювання диспетчерських служб, пості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діаційного та хімічного спостереження, розрахунково-аналітични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руп територіальної підсистеми єдиної системи цивільного захисту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створення страхового фонду документації на 31 об’єкт систем життєзабезпечення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15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технічної інвентаризації захисних споруд цивільного захисту (цивільної оборони)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Вивчення стану організації та надання методичної допомоги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веденні технічної інвентаризації захисних споруд цивільно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захисту (цивільної оборони) у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/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ісцевих органах виконавчої влади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/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.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Володимир-Волинському район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9.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Горохівському район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9.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Іваничівському район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9.1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окачинському район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9.1.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ожищенському район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9.1.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урійському район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рганах місцевого самоврядування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/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.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. Ковел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>Управління з питань надзвичайних ситуацій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.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. Нововолинськ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абезпечення медичних формувань Державної служби медицини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катастроф області необхідним обладнанням та виробами медичного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значення  в  обсязі не менше 80 відсотків від визначеної номенклатури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правління охорони здоров’я обласної державної адміністрації, 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лікувальних зак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безпечення закладів охорони здоров'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, у структурі яких є реанімаційні та хірургічні блок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логові відділення, палати інтенсивної терапії тощо, автономним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жерелами електропостачання в повному обсязі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правління охорони здоров’я обласної державної адміністрації, 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лікувальних зак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дійснення комплексу протипожежни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ходів 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лісах та на сільськогосподарських угіддях у пожеженебезпечн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Обласне управління лісового та мисливського господарства, головне управління агропромислового розвитку обласної державної адміністрації, управління Міністерства надзвичайних ситуацій, управління Міністерства внутрішніх справ України в області, обласна державна телерадіокомпанія, 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 xml:space="preserve">керівники підприємств, установ та організацій </w:t>
            </w:r>
          </w:p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техногенної і пожежної безпеки складів озброєння, ракет і боєприпасів Збройних сил, уточнення та подання місцевим органам виконавчої влади розрахунків зон можливого ураження внаслідок вибуху вибухонебезпечних предметів, які зберігаються на зазначених об’єктах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омандування військової частини А2131, управління Міністерства надзвичайних ситуацій України в області, Володимир-Волинська </w:t>
            </w:r>
            <w:r>
              <w:rPr>
                <w:spacing w:val="5"/>
                <w:sz w:val="28"/>
                <w:szCs w:val="28"/>
              </w:rPr>
              <w:t>районна державна адміністрація, виконавчий комітет Володимир-Волинської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uk-UA"/>
              </w:rPr>
              <w:t xml:space="preserve">Розроблення та здійснення комплексу заходів щодо запобіганн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виникненню надзвичайних ситуацій (зменшення втрат) під час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льодоходу, повені та паводків у 2011 роц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Обласне виробниче управління водних ресурсів і водного господарства, управління з питань надзвичайних ситуацій обласної державної адміністрації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pacing w:val="2"/>
                <w:sz w:val="28"/>
                <w:szCs w:val="28"/>
              </w:rPr>
              <w:t xml:space="preserve">Міністерства надзвичайних ситуацій </w:t>
            </w:r>
            <w:r>
              <w:rPr>
                <w:sz w:val="28"/>
                <w:szCs w:val="28"/>
              </w:rPr>
              <w:t xml:space="preserve">України в області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- 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перевірок стану та готовності до використання за признач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іональ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и централізованого оповіщ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 вмиканням електросирен та доведенням до населення навчальної інформації у сфері цивільного захисту, що передбачає неодноразове завчасне попередження населення про проведення перевірки через засоби масової інформації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ом з ВАТ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телеком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щомісяц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одання до Міністерства надзвичайних ситуацій України матеріалів до Національної доповіді про стан техногенної </w:t>
            </w:r>
            <w:r>
              <w:rPr>
                <w:spacing w:val="3"/>
                <w:sz w:val="28"/>
                <w:szCs w:val="28"/>
              </w:rPr>
              <w:t>та природної безпеки в Україні у 2010 році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pacing w:val="2"/>
                <w:sz w:val="28"/>
                <w:szCs w:val="28"/>
              </w:rPr>
              <w:t xml:space="preserve">Міністерства надзвичайних ситуацій України </w:t>
            </w:r>
            <w:r>
              <w:rPr>
                <w:sz w:val="28"/>
                <w:szCs w:val="28"/>
              </w:rPr>
              <w:t xml:space="preserve">в області, </w:t>
            </w:r>
            <w:r>
              <w:rPr>
                <w:spacing w:val="5"/>
                <w:sz w:val="28"/>
                <w:szCs w:val="28"/>
              </w:rPr>
              <w:t xml:space="preserve">управління з питань надзвичайних ситуацій обласної державної адміністрації, державне  управління охорони навколишнього природного середовища в обла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до 1 квітня</w:t>
            </w:r>
          </w:p>
          <w:p>
            <w:pPr>
              <w:pStyle w:val="Normal"/>
              <w:shd w:fill="FFFFFF" w:val="clear"/>
              <w:ind w:left="66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Подання управлінню з питань надзвичайних ситуацій обласної державної адміністрації пропозицій до проекту розпорядження Кабінету Міністрів України </w:t>
            </w:r>
            <w:r>
              <w:rPr>
                <w:spacing w:val="3"/>
                <w:sz w:val="28"/>
                <w:szCs w:val="28"/>
              </w:rPr>
              <w:t>"</w:t>
            </w:r>
            <w:r>
              <w:rPr>
                <w:spacing w:val="5"/>
                <w:sz w:val="28"/>
                <w:szCs w:val="28"/>
              </w:rPr>
              <w:t xml:space="preserve">Про затвердження плану </w:t>
            </w:r>
            <w:r>
              <w:rPr>
                <w:spacing w:val="-2"/>
                <w:sz w:val="28"/>
                <w:szCs w:val="28"/>
              </w:rPr>
              <w:t xml:space="preserve">основних заходів </w:t>
            </w:r>
            <w:r>
              <w:rPr>
                <w:spacing w:val="-3"/>
                <w:sz w:val="28"/>
                <w:szCs w:val="28"/>
              </w:rPr>
              <w:t xml:space="preserve">цивільного </w:t>
            </w:r>
            <w:r>
              <w:rPr>
                <w:spacing w:val="1"/>
                <w:sz w:val="28"/>
                <w:szCs w:val="28"/>
              </w:rPr>
              <w:t xml:space="preserve">захисту </w:t>
            </w:r>
            <w:r>
              <w:rPr>
                <w:spacing w:val="2"/>
                <w:sz w:val="28"/>
                <w:szCs w:val="28"/>
              </w:rPr>
              <w:t>у 2012 році</w:t>
            </w:r>
            <w:r>
              <w:rPr>
                <w:spacing w:val="3"/>
                <w:sz w:val="28"/>
                <w:szCs w:val="28"/>
              </w:rPr>
              <w:t xml:space="preserve">"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" w:leader="none"/>
                <w:tab w:val="left" w:pos="7642" w:leader="none"/>
              </w:tabs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  <w:r>
              <w:rPr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до 1 лип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2011 року</w:t>
            </w:r>
          </w:p>
          <w:p>
            <w:pPr>
              <w:pStyle w:val="Normal"/>
              <w:shd w:fill="FFFFFF" w:val="clear"/>
              <w:ind w:left="178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ключення в бюджетні запити до відповідних бюджетів на 2012 рік потреби для фінансування заходів цивільного захисту, які виконуватимуться у 2012  роц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" w:leader="none"/>
                <w:tab w:val="left" w:pos="7642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Територіальні органи міністерств, інших центральних органів виконавчої влади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" w:leader="none"/>
                <w:tab w:val="left" w:pos="7642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ервень - липень</w:t>
            </w:r>
          </w:p>
        </w:tc>
      </w:tr>
      <w:tr>
        <w:trPr>
          <w:trHeight w:val="1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Проведення інформаційної та роз'яснювальної роботи серед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населення, підвищення рівня практичної підготовки дітей 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ідлітків до дій у надзвичайних ситуаціях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/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ind w:hanging="36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озроблення міжвідомчого комплексного плану заходів щодо проведення інформаційної та масово-роз'яснювальної роботи серед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селення з основних вимог правил безпеки життєдіяльност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правління Міністерства надзвичайних ситуацій України в області, управління освіти і наук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>ї, молоді та спорту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я обласної державної адміністрації, обласна державна телерадіокомпанія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shd w:fill="FFFFFF" w:val="clear"/>
              <w:jc w:val="both"/>
              <w:rPr>
                <w:bCs w:val="false"/>
                <w:spacing w:val="-2"/>
                <w:w w:val="91"/>
                <w:sz w:val="28"/>
                <w:szCs w:val="28"/>
              </w:rPr>
            </w:pPr>
            <w:r>
              <w:rPr>
                <w:bCs w:val="false"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тягом року</w:t>
            </w:r>
          </w:p>
        </w:tc>
      </w:tr>
      <w:tr>
        <w:trPr>
          <w:trHeight w:val="31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76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ізація проведення в дитячих дошкільних та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загальноосвітніх навчальних закладах тижня знань з основ безпек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життєдіяльності населення, утворення і розвиток у системі загальної середньої та позашкільної освіти гуртків, факультативів, курсів з цивільного захисту, безпеки життєдіяльності та рятувальної справ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6" w:leader="none"/>
              </w:tabs>
              <w:jc w:val="both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 w:val="false"/>
                <w:spacing w:val="-2"/>
                <w:w w:val="9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правління освіти і наук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>ї, молоді та спорту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я обласної державної адміністрації, управління Міністерства надзвичайних ситуацій України в області, обласна державна телерадіокомпанія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8" w:after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безпечення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використання зовнішньої та внутрішньої соціальної реклами,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створення спеціальних тематичних рубрик (сторінок) у газетах і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журналах з основних </w:t>
            </w:r>
            <w:r>
              <w:rPr>
                <w:bCs w:val="false"/>
                <w:color w:val="000000"/>
                <w:spacing w:val="4"/>
                <w:sz w:val="28"/>
                <w:szCs w:val="28"/>
              </w:rPr>
              <w:t xml:space="preserve">напрямків безпеки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життєдіяльності </w:t>
            </w:r>
          </w:p>
          <w:p>
            <w:pPr>
              <w:pStyle w:val="Normal"/>
              <w:shd w:fill="FFFFFF" w:val="clear"/>
              <w:spacing w:before="68" w:after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правління Міністерства надзвичайних ситуацій України в області, управління освіти і наук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>ї, молоді та спорту, 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я обласної державної адміністрації, обласна державна телерадіокомпанія, </w:t>
            </w:r>
            <w:r>
              <w:rPr>
                <w:spacing w:val="5"/>
                <w:sz w:val="28"/>
                <w:szCs w:val="28"/>
              </w:rPr>
              <w:t xml:space="preserve">районні державні адміністрації, виконавчі комітети міських (міст обласного значення) рад </w:t>
            </w:r>
          </w:p>
          <w:p>
            <w:pPr>
              <w:pStyle w:val="Normal"/>
              <w:shd w:fill="FFFFFF" w:val="clear"/>
              <w:jc w:val="both"/>
              <w:rPr>
                <w:bCs w:val="false"/>
                <w:spacing w:val="-2"/>
                <w:w w:val="91"/>
                <w:sz w:val="28"/>
                <w:szCs w:val="28"/>
              </w:rPr>
            </w:pPr>
            <w:r>
              <w:rPr>
                <w:bCs w:val="false"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протягом рок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Cs w:val="false"/>
                <w:color w:val="000000"/>
                <w:spacing w:val="2"/>
                <w:sz w:val="28"/>
                <w:szCs w:val="28"/>
              </w:rPr>
              <w:t xml:space="preserve">розроблення та виготовлення літературно-методичних посібників, брошур для навчання населення основним вимогам безпеки життєдіяльност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вчально-методичний центр цивільного захисту та безпеки життєдіяльності області, управління освіти і наук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pacing w:val="-2"/>
                <w:sz w:val="28"/>
                <w:szCs w:val="28"/>
              </w:rPr>
              <w:t>ї, молоді та спорту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pacing w:val="-2"/>
                <w:sz w:val="28"/>
                <w:szCs w:val="28"/>
              </w:rPr>
              <w:t xml:space="preserve">я обласної державної адміністрації,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8" w:leader="none"/>
              </w:tabs>
              <w:ind w:hanging="36"/>
              <w:jc w:val="both"/>
              <w:rPr>
                <w:bCs w:val="false"/>
                <w:color w:val="000000"/>
                <w:spacing w:val="-2"/>
                <w:sz w:val="28"/>
                <w:szCs w:val="28"/>
              </w:rPr>
            </w:pPr>
            <w:r>
              <w:rPr>
                <w:bCs w:val="false"/>
                <w:color w:val="000000"/>
                <w:spacing w:val="2"/>
                <w:sz w:val="28"/>
                <w:szCs w:val="28"/>
              </w:rPr>
              <w:t xml:space="preserve">створення циклу тематичних телевізійних та радіопередач, </w:t>
            </w:r>
            <w:r>
              <w:rPr>
                <w:bCs w:val="false"/>
                <w:color w:val="000000"/>
                <w:spacing w:val="12"/>
                <w:sz w:val="28"/>
                <w:szCs w:val="28"/>
              </w:rPr>
              <w:t xml:space="preserve">сюжетів соціальної реклами з основних вимог безпеки </w:t>
            </w:r>
            <w:r>
              <w:rPr>
                <w:bCs w:val="false"/>
                <w:color w:val="000000"/>
                <w:spacing w:val="8"/>
                <w:sz w:val="28"/>
                <w:szCs w:val="28"/>
              </w:rPr>
              <w:t xml:space="preserve">життєдіяльності з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урахуванням </w:t>
            </w:r>
            <w:r>
              <w:rPr>
                <w:bCs w:val="false"/>
                <w:color w:val="000000"/>
                <w:spacing w:val="8"/>
                <w:sz w:val="28"/>
                <w:szCs w:val="28"/>
              </w:rPr>
              <w:t xml:space="preserve">аудиторії, на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яку </w:t>
            </w:r>
            <w:r>
              <w:rPr>
                <w:bCs w:val="false"/>
                <w:color w:val="000000"/>
                <w:spacing w:val="8"/>
                <w:sz w:val="28"/>
                <w:szCs w:val="28"/>
              </w:rPr>
              <w:t xml:space="preserve">розраховані ці </w:t>
            </w:r>
            <w:r>
              <w:rPr>
                <w:bCs w:val="false"/>
                <w:color w:val="000000"/>
                <w:sz w:val="28"/>
                <w:szCs w:val="28"/>
              </w:rPr>
              <w:t xml:space="preserve">програми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both"/>
              <w:rPr>
                <w:bCs w:val="false"/>
                <w:spacing w:val="-2"/>
                <w:w w:val="9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на державна телерадіокомпанія, управління Міністерства надзвичайних ситуацій України в області, управління освіти і наук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>ї, молоді та спорту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>я обласної державної адміністрації,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ротягом року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ІІ</w:t>
            </w:r>
            <w:r>
              <w:rPr>
                <w:sz w:val="28"/>
                <w:szCs w:val="28"/>
                <w:lang w:val="ru-RU"/>
              </w:rPr>
              <w:t xml:space="preserve"> З</w:t>
            </w:r>
            <w:r>
              <w:rPr>
                <w:sz w:val="28"/>
                <w:szCs w:val="28"/>
              </w:rPr>
              <w:t>аходи, що проводяться начальниками цивільного захисту міст (обласного підпорядкування) та районів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організаційних, інженерно-технічних та профілактичних робіт, передбачених </w:t>
            </w:r>
            <w:r>
              <w:rPr>
                <w:spacing w:val="-1"/>
                <w:sz w:val="28"/>
                <w:szCs w:val="28"/>
              </w:rPr>
              <w:t xml:space="preserve">цільовими державними, регіональними та місцевими </w:t>
            </w:r>
            <w:r>
              <w:rPr>
                <w:sz w:val="28"/>
                <w:szCs w:val="28"/>
              </w:rPr>
              <w:t xml:space="preserve">програмами, щодо запобігання та зменшення </w:t>
            </w:r>
            <w:r>
              <w:rPr>
                <w:spacing w:val="2"/>
                <w:sz w:val="28"/>
                <w:szCs w:val="28"/>
              </w:rPr>
              <w:t>негативного впливу надзвичайних ситуаці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>Р</w:t>
            </w:r>
            <w:r>
              <w:rPr>
                <w:spacing w:val="5"/>
                <w:sz w:val="28"/>
                <w:szCs w:val="28"/>
              </w:rPr>
              <w:t xml:space="preserve">айонні державні адміністрації, виконавчі комітети міських (міст обласного значення) ра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7642" w:leader="none"/>
              </w:tabs>
              <w:ind w:left="350" w:hanging="35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  <w:tab w:val="left" w:pos="5472" w:leader="none"/>
                <w:tab w:val="left" w:pos="5576" w:leader="none"/>
              </w:tabs>
              <w:ind w:right="104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Створення і забезпечення функціонування та розвитку мережі навчально-консультаційних пунктів з питань цивільного </w:t>
            </w:r>
            <w:r>
              <w:rPr>
                <w:spacing w:val="2"/>
                <w:sz w:val="28"/>
                <w:szCs w:val="28"/>
              </w:rPr>
              <w:t xml:space="preserve">захисту при житлово-експлуатаційних організаціях та </w:t>
            </w:r>
            <w:r>
              <w:rPr>
                <w:spacing w:val="-2"/>
                <w:sz w:val="28"/>
                <w:szCs w:val="28"/>
              </w:rPr>
              <w:t>сільських (селищних) рад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  <w:tab w:val="left" w:pos="5472" w:leader="none"/>
                <w:tab w:val="left" w:pos="5576" w:leader="none"/>
              </w:tabs>
              <w:ind w:right="10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>Р</w:t>
            </w:r>
            <w:r>
              <w:rPr>
                <w:spacing w:val="5"/>
                <w:sz w:val="28"/>
                <w:szCs w:val="28"/>
              </w:rPr>
              <w:t xml:space="preserve">айонні державні адміністрації, виконавчі комітети міських (міст обласного значення) рад </w:t>
            </w:r>
          </w:p>
          <w:p>
            <w:pPr>
              <w:pStyle w:val="Normal"/>
              <w:shd w:fill="FFFFFF" w:val="clear"/>
              <w:ind w:left="5" w:right="288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ягом року</w:t>
            </w:r>
          </w:p>
        </w:tc>
      </w:tr>
      <w:tr>
        <w:trPr>
          <w:trHeight w:val="20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Проведення комплексних об’єктових навчань та тренувань, тактико-спеціальних навчань,  штабних об’єктових тренувань з цивільного захисту за тематикою можливих для регіону (об’єкта) надзвичайних ситуацій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  <w:lang w:val="ru-RU"/>
              </w:rPr>
              <w:t>Р</w:t>
            </w:r>
            <w:r>
              <w:rPr>
                <w:spacing w:val="5"/>
                <w:sz w:val="28"/>
                <w:szCs w:val="28"/>
              </w:rPr>
              <w:t xml:space="preserve">айонні державні адміністрації, виконавчі комітети міських (міст обласного значення) рад </w:t>
            </w:r>
          </w:p>
          <w:p>
            <w:pPr>
              <w:pStyle w:val="Normal"/>
              <w:shd w:fill="FFFFFF" w:val="clear"/>
              <w:ind w:left="10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ід час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8"/>
                <w:szCs w:val="28"/>
              </w:rPr>
              <w:t>проведення командно-штабних навчань та перевірок, решта - 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Шкільні змагання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1"/>
                <w:sz w:val="28"/>
                <w:szCs w:val="28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, управління освіти і науки обласної державної адміністрації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right="-108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березень - 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Районні (міські) змагання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1"/>
                <w:sz w:val="28"/>
                <w:szCs w:val="28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, управління освіти і науки обласної державної адміністрації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вітень - травен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 CYR" w:hAnsi="Times New Roman CYR" w:cs="Times New Roman CYR"/>
      <w:bCs w:val="false"/>
      <w:color w:val="99CC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Cs w:val="false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bCs w:val="false"/>
      <w:sz w:val="26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Arial" w:hAnsi="Arial" w:cs="Arial"/>
      <w:bCs w:val="false"/>
      <w:lang w:val="ru-RU"/>
    </w:rPr>
  </w:style>
  <w:style w:type="paragraph" w:styleId="Xl24">
    <w:name w:val="xl24"/>
    <w:basedOn w:val="Normal"/>
    <w:qFormat/>
    <w:pPr>
      <w:spacing w:before="100" w:after="100"/>
      <w:jc w:val="center"/>
    </w:pPr>
    <w:rPr>
      <w:bCs w:val="false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8:16:00Z</dcterms:created>
  <dc:creator>MHC</dc:creator>
  <dc:description/>
  <cp:keywords/>
  <dc:language>en-US</dc:language>
  <cp:lastModifiedBy>Zagal</cp:lastModifiedBy>
  <dcterms:modified xsi:type="dcterms:W3CDTF">2011-02-21T09:18:00Z</dcterms:modified>
  <cp:revision>26</cp:revision>
  <dc:subject/>
  <dc:title>ЗАТВЕРДЖЕНО</dc:title>
</cp:coreProperties>
</file>