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0" w:leader="none"/>
          <w:tab w:val="left" w:pos="1304" w:leader="none"/>
          <w:tab w:val="left" w:pos="1064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304" w:leader="none"/>
          <w:tab w:val="left" w:pos="10500" w:leader="none"/>
          <w:tab w:val="left" w:pos="10640" w:leader="none"/>
          <w:tab w:val="left" w:pos="12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uk-UA"/>
        </w:rPr>
        <w:t xml:space="preserve">           Розпорядження голови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</w:t>
      </w: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uk-UA"/>
        </w:rPr>
        <w:t>лютого 2011 року №</w:t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  <w:tab w:val="left" w:pos="127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ЗАХОДІВ </w:t>
      </w:r>
    </w:p>
    <w:p>
      <w:pPr>
        <w:pStyle w:val="Heading2"/>
        <w:tabs>
          <w:tab w:val="clear" w:pos="708"/>
          <w:tab w:val="left" w:pos="1304" w:leader="none"/>
        </w:tabs>
        <w:jc w:val="center"/>
        <w:rPr>
          <w:szCs w:val="28"/>
        </w:rPr>
      </w:pPr>
      <w:r>
        <w:rPr>
          <w:szCs w:val="28"/>
        </w:rPr>
        <w:t xml:space="preserve">щодо відзначення в області Дня Європи у 2011 році </w:t>
      </w:r>
    </w:p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20"/>
        <w:gridCol w:w="5928"/>
        <w:gridCol w:w="2044"/>
      </w:tblGrid>
      <w:tr>
        <w:trPr>
          <w:tblHeader w:val="true"/>
          <w:trHeight w:val="4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>
          <w:tblHeader w:val="true"/>
          <w:trHeight w:val="47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62" w:hRule="atLeast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9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Сприяти висвітленню підготовки та проведення Дня Європи на телебаченні та в обласних і районних друкованих засобах масової інформації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, обласна державна телерадіокомпанія, райдержадміністрації, виконкоми (міст обласного значення) рад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зувати виступи керівників структурних підрозділів обласної державної адміністрації у прямому ефірі обласного телебачення та радіо на теми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Луцьк Європейський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і стандарти української освіт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ський туризм за європейськими стандартам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та Європейський Союз</w:t>
            </w:r>
            <w:r>
              <w:rPr>
                <w:color w:val="000000"/>
                <w:sz w:val="28"/>
                <w:szCs w:val="28"/>
                <w:lang w:val="uk-UA"/>
              </w:rPr>
              <w:t>" тощо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, управління освіти і науки, культури і туризму, міжнародного співробітництва та європейської інтеграції облдержадміністрації, обласна державна телерадіокомпанія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ind w:left="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</w:tabs>
        <w:ind w:left="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</w:tabs>
        <w:ind w:left="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</w:tabs>
        <w:ind w:left="5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20"/>
        <w:gridCol w:w="5928"/>
        <w:gridCol w:w="2044"/>
      </w:tblGrid>
      <w:tr>
        <w:trPr>
          <w:trHeight w:val="52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762" w:hRule="atLeast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92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ідготовка та розміщення інформації про День Європи, європейські прагнення та перспективи України й області  на офіційному веб-сайті облдержадміністрації</w:t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міжнародного співробітництва та європейської інтеграції облдержадміністрації, головне управління з питань внутрішньої політики та зв’язків з громадськістю облдержадміністрації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засідань учнівських євроклубів. Організація та проведення у рамках євроклубів літературно-інформаційних годин, брейн-рингів, випуску шкільних газет, презентацій міні-проектів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у навчальних закладах області заходів (тематичних уроків, лекцій, круглих столів, конкурсів, конференцій, інформаційно-просвітницьких та виховних годи), присвячених висвітленню сутності та ролі Європейського Союзу у сучасному світі, зокрема на теми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та Євросоюз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Наш дім – Європа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Співпраця України з Європейським Союзом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ультура та традиції народів Європ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часть України у процесі європейської інтеграції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– ЄС, перспективи розвитк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раїнами Європейського Союз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, 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Україна – Євросоюз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тощо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,</w:t>
            </w:r>
            <w:r>
              <w:rPr>
                <w:sz w:val="28"/>
                <w:szCs w:val="28"/>
                <w:lang w:val="uk-UA"/>
              </w:rPr>
              <w:t xml:space="preserve"> райдержадміністрації, виконкоми (міст обласного значення) рад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березень – травень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Європейської олімпіади серед учнів загальноосвітніх навчальних закладів Волині</w:t>
            </w:r>
          </w:p>
        </w:tc>
        <w:tc>
          <w:tcPr>
            <w:tcW w:w="5928" w:type="dxa"/>
            <w:tcBorders/>
          </w:tcPr>
          <w:p>
            <w:pPr>
              <w:pStyle w:val="Normal"/>
              <w:shd w:fill="FFFFFF" w:val="clear"/>
              <w:spacing w:lineRule="exact" w:line="283"/>
              <w:ind w:left="10" w:right="18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світи і науки облдержадміністрації </w:t>
            </w:r>
          </w:p>
        </w:tc>
        <w:tc>
          <w:tcPr>
            <w:tcW w:w="2044" w:type="dxa"/>
            <w:tcBorders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uk-UA"/>
              </w:rPr>
              <w:t>квітень</w:t>
            </w:r>
            <w:r>
              <w:rPr>
                <w:sz w:val="28"/>
                <w:szCs w:val="28"/>
                <w:lang w:val="pl-PL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–травень</w:t>
            </w:r>
            <w:r>
              <w:rPr>
                <w:sz w:val="28"/>
                <w:szCs w:val="28"/>
                <w:lang w:val="pl-PL"/>
              </w:rPr>
              <w:t xml:space="preserve"> </w:t>
            </w:r>
          </w:p>
        </w:tc>
      </w:tr>
      <w:tr>
        <w:trPr>
          <w:trHeight w:val="57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666" w:hRule="atLeast"/>
          <w:cantSplit w:val="true"/>
        </w:trPr>
        <w:tc>
          <w:tcPr>
            <w:tcW w:w="7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920" w:type="dxa"/>
            <w:tcBorders>
              <w:top w:val="single" w:sz="4" w:space="0" w:color="000000"/>
            </w:tcBorders>
          </w:tcPr>
          <w:p>
            <w:pPr>
              <w:pStyle w:val="Normal"/>
              <w:ind w:hanging="8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конкурсу знань про Європу та Європейський Союз за участю учнів з партнерських міст</w:t>
            </w:r>
          </w:p>
          <w:p>
            <w:pPr>
              <w:pStyle w:val="Normal"/>
              <w:shd w:fill="FFFFFF" w:val="clear"/>
              <w:spacing w:lineRule="exact" w:line="274"/>
              <w:ind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28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right="187" w:firstLine="5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</w:t>
            </w:r>
          </w:p>
          <w:p>
            <w:pPr>
              <w:pStyle w:val="Normal"/>
              <w:shd w:fill="FFFFFF" w:val="clear"/>
              <w:spacing w:lineRule="exact" w:line="283"/>
              <w:ind w:left="10" w:right="187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– травень </w:t>
            </w:r>
          </w:p>
        </w:tc>
      </w:tr>
      <w:tr>
        <w:trPr>
          <w:trHeight w:val="1433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у бібліотечних закладах області інформаційних експозицій, виставок літератури, полиць, фотовиставок з актуальних питань європейської інтеграції та приурочених до Дня Європи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, культури і туризму облдержадміністрації, райдержадміністрації, виконкоми (міст обласного значення) рад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вітень – травень</w:t>
            </w:r>
          </w:p>
        </w:tc>
      </w:tr>
      <w:tr>
        <w:trPr>
          <w:trHeight w:val="741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узичних діалогів 2011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, джазового фестивалю у Луцькому замку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879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мистецьких заходів, круглих столів, виставок, концертів українських та польських виконавців (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Gloria vitae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: 20 років з Україною)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978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криття виставки фотохудожника Олександра Більчука та мистецького об’єднання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уля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Архітектурні перлини Волині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–жовтень </w:t>
            </w:r>
          </w:p>
        </w:tc>
      </w:tr>
      <w:tr>
        <w:trPr>
          <w:trHeight w:val="978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езентація навчального посібника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а інтеграція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 лютого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</w:t>
            </w:r>
            <w:r>
              <w:rPr>
                <w:sz w:val="28"/>
                <w:szCs w:val="28"/>
                <w:lang w:val="pl-PL"/>
              </w:rPr>
              <w:t>V</w:t>
            </w:r>
            <w:r>
              <w:rPr>
                <w:sz w:val="28"/>
                <w:szCs w:val="28"/>
                <w:lang w:val="uk-UA"/>
              </w:rPr>
              <w:t xml:space="preserve"> міжнародної науково-практичної конференції студентів і аспірантів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олода наука Волині: пріоритети та перспективи досліджень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-11 травня</w:t>
            </w:r>
          </w:p>
        </w:tc>
      </w:tr>
      <w:tr>
        <w:trPr>
          <w:trHeight w:val="1044" w:hRule="atLeast"/>
          <w:cantSplit w:val="true"/>
        </w:trPr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</w:t>
            </w:r>
          </w:p>
        </w:tc>
        <w:tc>
          <w:tcPr>
            <w:tcW w:w="69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Міжнародної науково-практичної конференції студентів, аспірантів і молодих науковців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і інтеграційні процеси і транскордонне співробітництво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9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-26 травня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br w:type="page"/>
      </w: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60"/>
        <w:gridCol w:w="5880"/>
        <w:gridCol w:w="2040"/>
      </w:tblGrid>
      <w:tr>
        <w:trPr>
          <w:trHeight w:val="4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гала-концерт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ейський вибір молоді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– студентського фестивалю </w:t>
              <w:br/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олодограй - 2011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національний університет імені Лесі Українк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 травня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16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готовка документів до підписання Великої Хартії Університетів, участь представників Луцького національного технічного університету у конференціях у європейських вищих навчальних закладах (Люблінська політехніка (РП), Вища Школа Оствестфалія-Ліппе (ФРН) тощо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ерезень – червень   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ктивізація співпраці Луцького національного технічного університету з іноземними вузами та установами (комунальне господарство Державної господарської палати у Варшаві п. Зенона Кічки, Краківська академія мистецтв, м. Краків, Вроцлавський економічний університет, м. Вроцлав (РП), Вища Школа Оствестфалія-Ліппе (ФРН), стажування та навчання волинських студентів за кордоном (підприємства, установи та банки округу Детмольд, Вища Школа Оствестфалія-Ліппе (ФРН),  Академія готельного господарства і громадського харчування в Познані (РП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жовтень –листопад 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асть студентів Луцького національного технічного університету в освітніх програмах (DAAD, IREX, Fulbright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Луцький національний технічний університет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ень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60"/>
        <w:gridCol w:w="5880"/>
        <w:gridCol w:w="2040"/>
      </w:tblGrid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ІХ міжнародного студентського наукового форум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олодь Європи в соціально-економічних процесах  ХХІ століття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держадміністрації, Волинський інститут економіки і менеджменту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фестивалю європейських культур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бачення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за участю колективів творчої самодіяльності з 26 шкіл міста Луцьк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вітень –червень 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конкурсу малюнків на асфальті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Європа очима дітей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–червень 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ф</w:t>
            </w:r>
            <w:r>
              <w:rPr>
                <w:bCs/>
                <w:sz w:val="28"/>
                <w:szCs w:val="28"/>
                <w:lang w:val="uk-UA"/>
              </w:rPr>
              <w:t xml:space="preserve">отовернісаж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Європейська панорама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 xml:space="preserve"> – виставка робіт луцьких фотографів з краєвидами європейських міст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–червень 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гала-концерту за участю молодіжних гуртів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Луц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–червень 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оведення творчого звіту аматорських колективів та окремих виконавців міста, присвяченого 20 річниці Незалежності України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-21 травня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ідготовка експозиції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Врятовані шедеври староукраїнського мистецтва XVI – XVIII століть у контексті європейської історії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-22 травня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онкурс пісні 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bCs/>
                <w:sz w:val="28"/>
                <w:szCs w:val="28"/>
                <w:lang w:val="uk-UA"/>
              </w:rPr>
              <w:t>Співаємо пісні країн Європи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Всеукраїнського турніру з футболу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Володимир – 2011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Виконком Володимир-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472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8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інформаційно-просвітницької акції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Молодь за європейський вибір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Нововолин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60"/>
        <w:gridCol w:w="5880"/>
        <w:gridCol w:w="2040"/>
      </w:tblGrid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spacing w:before="12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29.</w:t>
            </w:r>
          </w:p>
        </w:tc>
        <w:tc>
          <w:tcPr>
            <w:tcW w:w="6960" w:type="dxa"/>
            <w:tcBorders/>
          </w:tcPr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роведення міського фестивалю </w:t>
            </w:r>
            <w:r>
              <w:rPr>
                <w:b w:val="false"/>
                <w:color w:val="000000"/>
              </w:rPr>
              <w:t>"</w:t>
            </w:r>
            <w:r>
              <w:rPr>
                <w:b w:val="false"/>
                <w:bCs w:val="false"/>
              </w:rPr>
              <w:t>Танцююче місто</w:t>
            </w:r>
            <w:r>
              <w:rPr>
                <w:b w:val="false"/>
                <w:color w:val="000000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овель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в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0.</w:t>
            </w:r>
          </w:p>
        </w:tc>
        <w:tc>
          <w:tcPr>
            <w:tcW w:w="6960" w:type="dxa"/>
            <w:tcBorders/>
          </w:tcPr>
          <w:p>
            <w:pPr>
              <w:pStyle w:val="TextBody"/>
              <w:jc w:val="both"/>
              <w:rPr/>
            </w:pPr>
            <w:r>
              <w:rPr>
                <w:b w:val="false"/>
                <w:bCs w:val="false"/>
              </w:rPr>
              <w:t>Проведення культурно-мистецького обміну ветеранськими колективами художньої самодіяльності міст Ковеля і Хелма (Республіка Польща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овель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в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/>
            </w:pPr>
            <w:r>
              <w:rPr>
                <w:sz w:val="28"/>
                <w:szCs w:val="28"/>
                <w:lang w:val="uk-UA"/>
              </w:rPr>
              <w:t>31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Організація перегляду документальних фільмів про європейські міст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ком Ковельської міської ради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квіт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Проведення вечора європейської поезії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ком Ковельської міської ради, райдержадміністрації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в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.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едення оздоровчої літньої кампанії: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Канікули з головою Ковельської райдержадміністрації та старостою Хелмського повіту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червень –серпень 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4.</w:t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участі делегації Ковельського району у святі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Дожинок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(Хелмський повіт, Республіка Польща)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вельська 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ресень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  <w:lang w:val="uk-UA"/>
              </w:rPr>
              <w:t>Проведення інтернет–спілкування з вихованцями ансамблю Piensni і Taensa міста Пшигодіце Республіки Польща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>Ківерцівська 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квітень –травень 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6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Проведення культурно-масових заходів – 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>Фольклор без кордонів</w:t>
            </w:r>
            <w:r>
              <w:rPr>
                <w:color w:val="000000"/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  <w:lang w:val="uk-UA"/>
              </w:rPr>
              <w:t xml:space="preserve"> та заходів з розвитку зеленого туризму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ичівська </w:t>
            </w:r>
            <w:r>
              <w:rPr>
                <w:bCs/>
                <w:sz w:val="28"/>
                <w:szCs w:val="28"/>
                <w:lang w:val="uk-UA"/>
              </w:rPr>
              <w:t>райдержадміністрація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</w:tc>
      </w:tr>
      <w:tr>
        <w:trPr>
          <w:trHeight w:val="516" w:hRule="atLeast"/>
        </w:trPr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1304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7.</w:t>
            </w:r>
          </w:p>
        </w:tc>
        <w:tc>
          <w:tcPr>
            <w:tcW w:w="6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портивних змагань</w:t>
            </w:r>
          </w:p>
        </w:tc>
        <w:tc>
          <w:tcPr>
            <w:tcW w:w="58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держадміністрації, виконкоми (міст обласного значення) рад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авень – червень </w:t>
            </w:r>
          </w:p>
        </w:tc>
      </w:tr>
    </w:tbl>
    <w:p>
      <w:pPr>
        <w:pStyle w:val="Normal"/>
        <w:tabs>
          <w:tab w:val="clear" w:pos="708"/>
          <w:tab w:val="left" w:pos="1304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"/>
    <w:basedOn w:val="Normal"/>
    <w:qFormat/>
    <w:pPr/>
    <w:rPr>
      <w:rFonts w:ascii="Verdana" w:hAnsi="Verdana" w:eastAsia="MS Mincho;Arial Unicode MS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2:50:00Z</dcterms:created>
  <dc:creator>USER</dc:creator>
  <dc:description/>
  <cp:keywords/>
  <dc:language>en-US</dc:language>
  <cp:lastModifiedBy>USER</cp:lastModifiedBy>
  <cp:lastPrinted>2011-02-17T16:20:00Z</cp:lastPrinted>
  <dcterms:modified xsi:type="dcterms:W3CDTF">2011-02-18T06:07:00Z</dcterms:modified>
  <cp:revision>4</cp:revision>
  <dc:subject/>
  <dc:title>                                                                                                                                      ЗАТВЕРДЖЕНО</dc:title>
</cp:coreProperties>
</file>