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0"/>
      </w:tblGrid>
      <w:tr>
        <w:trPr/>
        <w:tc>
          <w:tcPr>
            <w:tcW w:w="5778" w:type="dxa"/>
            <w:tcBorders/>
          </w:tcPr>
          <w:p>
            <w:pPr>
              <w:pStyle w:val="Heading2"/>
              <w:snapToGrid w:val="false"/>
              <w:ind w:hanging="0"/>
              <w:rPr>
                <w:b w:val="false"/>
                <w:b w:val="false"/>
                <w:bCs/>
                <w:szCs w:val="28"/>
              </w:rPr>
            </w:pPr>
            <w:r>
              <w:rPr>
                <w:b w:val="false"/>
                <w:bCs/>
                <w:szCs w:val="28"/>
              </w:rPr>
            </w:r>
          </w:p>
        </w:tc>
        <w:tc>
          <w:tcPr>
            <w:tcW w:w="4070" w:type="dxa"/>
            <w:tcBorders/>
          </w:tcPr>
          <w:p>
            <w:pPr>
              <w:pStyle w:val="Heading2"/>
              <w:ind w:hanging="0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  <w:t>ЗАТВЕРДЖЕНО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</w:rPr>
            </w:pPr>
            <w:r>
              <w:rPr>
                <w:sz w:val="28"/>
              </w:rPr>
              <w:t xml:space="preserve">Розпорядження голов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lang w:val="en-US"/>
              </w:rPr>
              <w:t>11</w:t>
            </w:r>
            <w:r>
              <w:rPr>
                <w:sz w:val="28"/>
              </w:rPr>
              <w:t xml:space="preserve"> січня 2011 року № </w:t>
            </w:r>
            <w:r>
              <w:rPr>
                <w:sz w:val="28"/>
                <w:lang w:val="en-US"/>
              </w:rPr>
              <w:t>6</w:t>
            </w:r>
            <w:r>
              <w:rPr>
                <w:sz w:val="28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ПЛАН ЗАХОДІВ</w:t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з підготовки та відзначення в області 140-річчя з дня народження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8"/>
          <w:szCs w:val="28"/>
        </w:rPr>
        <w:t>Лесі Українки та 100-річчя з часу написання драми-феєрії «Лісова пісня»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8"/>
          <w:szCs w:val="28"/>
        </w:rPr>
        <w:t>І. Організаційно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масові та культурно</w:t>
      </w:r>
      <w:r>
        <w:rPr>
          <w:bCs/>
          <w:sz w:val="28"/>
          <w:szCs w:val="28"/>
        </w:rPr>
        <w:t>-</w:t>
      </w:r>
      <w:r>
        <w:rPr>
          <w:sz w:val="28"/>
          <w:szCs w:val="28"/>
        </w:rPr>
        <w:t>мистецькі заходи</w:t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. Організувати та провести: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урочисту академію з нагоди 140-річчя з дня народження Лесі Українки за участю представників органів виконавчої влади, органів місцевого                   самоврядування, освіти, науки, культури, політичних партій, громадських об’єднань, підприємств, установ, організацій, громадськості у Волинському   національному університеті імені Лесі Українки        </w:t>
      </w:r>
    </w:p>
    <w:p>
      <w:pPr>
        <w:pStyle w:val="Normal"/>
        <w:spacing w:lineRule="auto" w:line="240" w:before="0" w:after="0"/>
        <w:ind w:firstLine="72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, управління культури і          туризму, головне управління з питань            внутрішньої політики та зв’язків з             громадськістю облдержадміністрації,        виконком Луцької міської ради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лютого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- урочисте покладання квітів до пам’ятника Лесі Українки на                 Театральному майдані м. Луцька 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629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культури і туризму, головне управління з питань внутрішньої політики  та зв’язків з громадськістю                               облдержадміністрації, виконком Луцької  міської ради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 лютого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0"/>
        </w:rPr>
      </w:pPr>
      <w:r>
        <w:rPr>
          <w:sz w:val="16"/>
          <w:szCs w:val="20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урочистості з нагоди 140-річчя з дня народження Лесі Українки та    100-річчя з часу написання драми-феєрії «Лісова пісня», урочисте покладання квітів до пам’ятників, пам’ятних знаків, меморіальних дощок, пов’язаних з життям і діяльністю Лесі Українки в районних центрах та містах обласного значення</w:t>
      </w:r>
    </w:p>
    <w:p>
      <w:pPr>
        <w:pStyle w:val="Normal"/>
        <w:spacing w:lineRule="auto" w:line="240" w:before="0" w:after="0"/>
        <w:ind w:hanging="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V Всеукраїнський конкурс хорового мистецтва імені Лесі Українки у   м. Луцьку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                        облдержадміністрації, навчально-методичний центр культури Волині  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5 - 27 лютого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0"/>
          <w:lang w:eastAsia="uk-UA"/>
        </w:rPr>
        <w:t xml:space="preserve">ІІ </w:t>
      </w:r>
      <w:r>
        <w:rPr>
          <w:sz w:val="28"/>
          <w:szCs w:val="28"/>
        </w:rPr>
        <w:t>Всеукраїнський фестиваль вистав за п’єсами Лесі Українки в          академічному обласному українському музично-драматичному театрі імені Т.Г.Шевченка та академічному обласному театрі ляльок, показ у рамках         фестивалю прем’єри вистави «Лісова пісня»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                     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есень - жовтень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огляд-конкурс народно-інструментальної музики «Калинова  сопілка» у м. Ковелі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культури і туризму                        облдержадміністрації, навчально-методичний центр культури Волині,             виконком Ковельської міської ради 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ХІ літературно-мистецьке свято «Лісова пісня» в урочищі Нечимне       с. Скулин Ковельського району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вельська райдержадміністрація,                управління культури і туризму, освіти і         науки облдержадміністрації,</w:t>
            </w:r>
            <w:r>
              <w:rPr>
                <w:b/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обласна             організація</w:t>
            </w:r>
            <w:r>
              <w:rPr>
                <w:sz w:val="28"/>
                <w:szCs w:val="28"/>
              </w:rPr>
              <w:t xml:space="preserve"> Національної спілки               письменників України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6 - 7 серпня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обласний огляд-конкурс художнього слова «Краю мій любий» в           літературно-меморіальному музеї Лесі Українки 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      облдержадміністрації, навчально-методичний центр культури Волині,                 Ковельська райдержадміністрація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2. Сприяти: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організації показу балету М.Скорульського «Лісова пісня» Донецького національного академічного театру опери та балету імені А.Б.Солов’яненка у приміщенні академічного обласного українського музично-драматичному      театрі імені Т.Г.Шевченка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                      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лютого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0"/>
          <w:szCs w:val="20"/>
        </w:rPr>
      </w:pPr>
      <w:r>
        <w:rPr>
          <w:sz w:val="20"/>
          <w:szCs w:val="20"/>
        </w:rPr>
        <w:t xml:space="preserve">- організації показу вистави Національного академічного драматичного театру імені Івана Франка “Голгофа” за драмами Лесі Українки “Одержима”, “На полі крові” у приміщенні академічного обласного театру ляльок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     облдержадміністрації, Волинський             національний університет імені Лесі     Українки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5 лютого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участі в урочистостях, присвячених 140-річчю з дня народження Лесі Українки та 100-річчю з часу написання драми-феєрії «Лісова пісня»,                  видатних діячів науки і культури 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облдержадміністрації, Волинський             національний університет імені Лесі     Українки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3. Організувати в архівних відділах області тематичні документальні     виставки, забезпечити їх екскурсійний супровід, підготувати та розмістити у засобах масової інформації матеріали за документами, пов’язаними з життям та діяльністю Лесі Українки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державний архів області, архівні відділи райдержадміністрацій, виконкомів міських (міст обласного значення) рад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ІІ. Інформаційно-просвітницькі заходи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4. Організувати відкриття та експонування: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стаціонарної фото-документальної виставки, присвяченої 140-річчю від дня народження Лесі Українки та 100-річчю з часу написання драми-феєрії  «Лісова пісня», в обласному краєзнавчому музеї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культури і туризму                        облдержадміністрації, обласний              краєзнавчий музей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ересувної фото-документальної виставки «Леся Українка і Волинь» у населених пунктах області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культури і туризму                        облдержадміністрації, обласний             краєзнавчий музей, райдержадміністрації, виконкоми міських (міст обласного         значення) рад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виставки «Леся Українка у творах українських художників» у              художньому музеї у Луцьку</w:t>
      </w:r>
    </w:p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                     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4 лютого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виставки «Етнографічні узори Олени Пчілки та Ольги Косач-Кривинюк» у Колодяжненському літературно-меморіальному музеї Лесі    Українки</w:t>
      </w:r>
    </w:p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                      облдержадміністрації, Ковельська           райдержадміністрація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виставки «…Такий уже був непереможний настрій», присвяченої </w:t>
      </w:r>
      <w:r>
        <w:rPr>
          <w:sz w:val="28"/>
          <w:szCs w:val="28"/>
          <w:lang w:val="en-US"/>
        </w:rPr>
        <w:t xml:space="preserve">     </w:t>
      </w:r>
      <w:r>
        <w:rPr>
          <w:sz w:val="28"/>
          <w:szCs w:val="28"/>
        </w:rPr>
        <w:t xml:space="preserve">100-річчю з часу написання Лесею Українкою драми-феєрії «Лісова пісня», у Колодяжненському літературно-меморіальному музеї Лесі Українки </w:t>
      </w:r>
    </w:p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    облдержадміністрації, Ковельська           райдержадміністрація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рпень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тематичних експозицій, виставок літератури, присвячених 140-річчю від дня народження Лесі Українки та 100-річчю з часу написання драми-феєрії  «Лісова пісня», у музейних та бібліотечних закладах області, забезпечивши їх екскурсійний супровід за участю учнівської та студентської молоді</w:t>
      </w:r>
    </w:p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, освіти і         науки облдержадміністрації,                       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5. Здійснити постановку вистави «Камінний господар» за драмою Лесі Українки</w:t>
      </w:r>
    </w:p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       облдержадміністрації, академічний                обласний театр ляльок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вень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6. Організувати проведення в рамках Року Лесі Українки:</w:t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Всеукраїнської науково-практичної конференції «Леся Українка і   родина Косачів у контексті української та світової культури» на базі               Колодяжненського літературно-меморіального музею Лесі Українки,              забезпечивши видання наукового збірника за матеріалами конференції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   облдержадміністрації, обласний краєзнавчий музей, Ковельська райдержадміністрація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 - 25 лютого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тематичних наукових конференцій, круглих столів, наукових семінарів, конкурсів, літературних читань, театральних постановок, зустрічей з              науковцями, письменниками, інших інформаційно-просвітницьких та           культурно-мистецьких заходів, пов’язаних з життям та діяльністю Лесі       Українки, у закладах культури та освіти </w:t>
      </w:r>
    </w:p>
    <w:p>
      <w:pPr>
        <w:pStyle w:val="Normal"/>
        <w:spacing w:lineRule="auto" w:line="240" w:before="0" w:after="0"/>
        <w:ind w:firstLine="72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культури і туризму, освіти і      науки облдержадміністрації,                       райдержадміністрації, виконкоми               міських (міст обласного значення) рад 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акції «Урок веде письменник» за участю волинських літераторів, членів Національної спілки письменників України щодо висвітлення життєвого та творчого шляху Лесі Українки в навчальних закладах області</w:t>
      </w:r>
    </w:p>
    <w:p>
      <w:pPr>
        <w:pStyle w:val="Normal"/>
        <w:spacing w:lineRule="auto" w:line="240" w:before="0" w:after="0"/>
        <w:ind w:firstLine="72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освіти і  науки                       облдержадміністрації,                           райдержадміністрації, виконкоми               міських (міст обласного значення) рад, обласна організація Національної спілки письменників України 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засідань «круглих столів» на теми: «Так, я буду крізь сльози                сміятись…», «Леся Українка в контексті українського національного              відродження України ХІХ -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століть» за участю представників освіти і      науки, учнівської та студентської молоді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освіти і  науки                       облдержадміністрації,                                   райдержадміністрації, виконкоми              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літературно-мистецької акції «Сходинками життя Лесі Українки» серед учнівської та студентської молоді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освіти і  науки                       облдержадміністрації,                           райдержадміністрації, виконкоми              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тематичних засідань європейських клубів «Полум’яне слово Лесі    Українки в перекладах» у навчальних закладах області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освіти і  науки                       облдержадміністрації,                           райдержадміністрації, виконкоми              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науково-практичної конференції «Властивий найрідніший для мене    рідний край Волинь» на базі кабінету лесезнавства НВК № 9 м. Луцька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освіти і  науки                       облдержадміністрації, виконком               Луцької міської ради, обласний                          краєзнавчий музей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ютий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тематичних заходів, зокрема читань творів Лесі Українки, вікторин,  конкурсів на кращий твір про Лесю Українку тощо в літніх оздоровчих           таборах, місцях відпочинку дітей і молоді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освіти і науки                                   облдержадміністрації, райдержадміністрації, виконкоми міських (міст обласного         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- серпень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тематичних радіо- і телепередач з нагоди 140-річчя від дня народження Лесі Українки та 100-річчя з часу написання драми-феєрії «Лісова пісня»,       виступів у засобах масової інформації представників науки, культури,            громадсько-політичних діячів 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асна державна телерадіокомпанія,              головне управління з питань внутрішньої політики та зв’язків з громадськістю,              управління освіти і науки, культури і              туризму облдержадміністрації,                  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показу фільмів «Леся Українка», «Іду до тебе», інших художніх та       документальних фільмів про Лесю Українку і родину Косачів у кінотеатрах    області</w:t>
      </w:r>
    </w:p>
    <w:p>
      <w:pPr>
        <w:pStyle w:val="Normal"/>
        <w:spacing w:lineRule="auto" w:line="240" w:before="0" w:after="0"/>
        <w:ind w:firstLine="72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                          облдержадміністрації, райдержадміністрації, виконкоми міських (міст обласного             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7. Організувати екскурсійний маршрут для учнівської та студентської                  молоді «Волинськими стежками Лесі Українки», зокрема, в Колодяжненський літературно-меморіальний музей Лесі Українки, урочище Нечимне с. Скулин        Ковельського району, до будинку родини Косачів у м. Луцьку та ін.</w:t>
      </w:r>
    </w:p>
    <w:p>
      <w:pPr>
        <w:pStyle w:val="Normal"/>
        <w:spacing w:lineRule="auto" w:line="240" w:before="0" w:after="0"/>
        <w:ind w:firstLine="72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культури і туризму, освіти і         науки облдержадміністрації,                        райдержадміністрації, виконкоми міських (міст обласного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8. Підготувати документальний телефільм «Волинські дороги Лесі          Українки», забезпечити його показ в ефірі обласного телебачення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обласна державна телерадіокомпанія,                державний архів області 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6"/>
          <w:szCs w:val="28"/>
          <w:lang w:val="en-US"/>
        </w:rPr>
      </w:pPr>
      <w:r>
        <w:rPr>
          <w:sz w:val="16"/>
          <w:szCs w:val="28"/>
          <w:lang w:val="en-US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9. Забезпечити всебічне висвітлення у засобах масової інформації заходів з підготовки та відзначення в області 140-річчя від дня народження Лесі        Українки та 100-річчя з часу написання драми-феєрії «Лісова пісня»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             облдержадміністрації, обласна державна            телерадіокомпанія, райдержадміністрації, виконкоми міських (міст обласного           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ІІІ. Заходи міжнародного спрямування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0. Організувати та провести Міжнародний науковий симпозіум «Леся            Українка: епоха, культура, доля», забезпечити ювілейне видання збірника      матеріалів симпозіуму</w:t>
      </w:r>
    </w:p>
    <w:p>
      <w:pPr>
        <w:pStyle w:val="Normal"/>
        <w:spacing w:lineRule="auto" w:line="240" w:before="0" w:after="0"/>
        <w:ind w:firstLine="72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Волинський національний університет   імені Лесі Українки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0"/>
                <w:szCs w:val="28"/>
              </w:rPr>
            </w:pPr>
            <w:r>
              <w:rPr>
                <w:sz w:val="10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есень 2011 року 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1. Сприяти участі в урочистих заходах з нагоди 140-річчя від дня                 народження Лесі Українки представників дипломатичного корпусу іноземних держав </w:t>
      </w:r>
    </w:p>
    <w:p>
      <w:pPr>
        <w:pStyle w:val="Normal"/>
        <w:spacing w:lineRule="auto" w:line="240" w:before="0" w:after="0"/>
        <w:ind w:firstLine="720"/>
        <w:rPr>
          <w:sz w:val="16"/>
          <w:szCs w:val="16"/>
        </w:rPr>
      </w:pPr>
      <w:r>
        <w:rPr>
          <w:sz w:val="16"/>
          <w:szCs w:val="16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управління міжнародного співробітництва та європейської інтеграції                                  облдержадміністрації, райдержадміністрації, виконкоми  міських (міст обласного                 значення) рад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12. Вивчити питання щодо можливості встановлення меморіальних     дощ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Лесі Українці у Латвії (м.Рига), Росії (м.Санкт-Петербург), Італії          (м.Сан-Ремо), Грузії та інших країнах, пов’язаних з життям і діяльністю Лесі Українки, внести пропозиції щодо вирішення цього питання в установленому порядку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іння культури і туризму,                міжнародного співробітництва та               європейської інтеграції        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тий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b/>
          <w:b/>
          <w:sz w:val="16"/>
          <w:szCs w:val="28"/>
        </w:rPr>
      </w:pPr>
      <w:r>
        <w:rPr>
          <w:b/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ІV. Видавнича діяльність</w:t>
      </w:r>
    </w:p>
    <w:p>
      <w:pPr>
        <w:pStyle w:val="Normal"/>
        <w:spacing w:lineRule="auto" w:line="240" w:before="0" w:after="0"/>
        <w:ind w:firstLine="72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13. Сприяти виданню в рамках </w:t>
      </w:r>
      <w:r>
        <w:rPr>
          <w:sz w:val="28"/>
        </w:rPr>
        <w:t xml:space="preserve">Програми економічної підтримки </w:t>
      </w:r>
      <w:r>
        <w:rPr>
          <w:sz w:val="28"/>
          <w:lang w:val="en-US"/>
        </w:rPr>
        <w:t xml:space="preserve">        </w:t>
      </w:r>
      <w:r>
        <w:rPr>
          <w:sz w:val="28"/>
        </w:rPr>
        <w:t>книговидавничої справи на 2010</w:t>
      </w:r>
      <w:r>
        <w:rPr>
          <w:sz w:val="28"/>
          <w:lang w:val="en-US"/>
        </w:rPr>
        <w:t>-</w:t>
      </w:r>
      <w:r>
        <w:rPr>
          <w:sz w:val="28"/>
        </w:rPr>
        <w:t>2011 роки</w:t>
      </w:r>
      <w:r>
        <w:rPr>
          <w:sz w:val="28"/>
          <w:szCs w:val="28"/>
        </w:rPr>
        <w:t xml:space="preserve"> збір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“Стежками “Лісової пісні”, мініатюри Лесі Українки “Бояриня”, книги Олени Пчілки “Золоті дні золотого дитячого віку”, інших книг, пов’язаних з життям та діяльністю Лесі Українки  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головне управління з питань внутрішньої політики та зв’язків з громадськістю            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4. Забезпечити підготовку та видання: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збірника вибраних творів Лесі Українки «Волинський скарб», ювілейної книги драми-феєрії Лесі Українки «Лісова пісня», спогадів у двох томах про Лесю Українку, наукової збірки «Леся Українка: літературно-критична            рецепція кінця ХІХ - ХХ століть. Хрестоматія документів, матеріалів,             досліджень” 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инський національний університет імені Лесі Українки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подарункової книги репринтного відтворення прижиттєвих видань      поетичних збірок Лесі Українки, путівників «Літературно-меморіальний музей Лесі Українки в Колодяжному» трьома мовами та «Музей «Лісової пісні» в урочищі Нечимному», календарів, буклетів, наборів листівок, іншої друкованої сувенірної продукції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528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культури і туризму                        облдержадміністрації, обласний             краєзнавчий музей 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факсимільного друку прижиттєвих видань поетичних збірок Лесі    Українки</w:t>
      </w:r>
    </w:p>
    <w:p>
      <w:pPr>
        <w:pStyle w:val="Normal"/>
        <w:spacing w:lineRule="auto" w:line="240" w:before="0" w:after="0"/>
        <w:ind w:firstLine="720"/>
        <w:rPr>
          <w:sz w:val="16"/>
          <w:szCs w:val="28"/>
        </w:rPr>
      </w:pPr>
      <w:r>
        <w:rPr>
          <w:sz w:val="16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іння культури і туризму                        облдержадміністрації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28"/>
              </w:rPr>
            </w:pPr>
            <w:r>
              <w:rPr>
                <w:sz w:val="16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тягом 2011 року  </w:t>
            </w:r>
          </w:p>
        </w:tc>
      </w:tr>
    </w:tbl>
    <w:p>
      <w:pPr>
        <w:pStyle w:val="Normal"/>
        <w:spacing w:lineRule="auto" w:line="240" w:before="0" w:after="0"/>
        <w:ind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jc w:val="center"/>
        <w:rPr/>
      </w:pPr>
      <w:r>
        <w:rPr>
          <w:sz w:val="28"/>
          <w:szCs w:val="28"/>
          <w:lang w:val="en-US"/>
        </w:rPr>
        <w:t xml:space="preserve">V. </w:t>
      </w:r>
      <w:r>
        <w:rPr>
          <w:sz w:val="28"/>
          <w:szCs w:val="28"/>
        </w:rPr>
        <w:t>Меморіальні заходи, благоустрій територій</w:t>
      </w:r>
    </w:p>
    <w:p>
      <w:pPr>
        <w:pStyle w:val="Normal"/>
        <w:spacing w:lineRule="auto" w:line="240" w:before="0" w:after="0"/>
        <w:ind w:firstLine="720"/>
        <w:jc w:val="center"/>
        <w:rPr/>
      </w:pPr>
      <w:r>
        <w:rPr>
          <w:sz w:val="28"/>
          <w:szCs w:val="28"/>
        </w:rPr>
        <w:t>та приміщень, пов’язаних з життям та діяльністю родини Косачів</w:t>
      </w:r>
    </w:p>
    <w:p>
      <w:pPr>
        <w:pStyle w:val="Normal"/>
        <w:spacing w:lineRule="auto" w:line="240" w:before="0" w:after="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15. Упорядкувати пам’ятники, пам’ятні знаки, меморіальні дошки, інші об’єкти культурної  спадщини, пов’язані з життям та діяльністю Лесі Українки </w:t>
      </w:r>
    </w:p>
    <w:p>
      <w:pPr>
        <w:pStyle w:val="Normal"/>
        <w:spacing w:lineRule="auto" w:line="240" w:before="0" w:after="0"/>
        <w:ind w:firstLine="72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райдержадміністрації, виконкоми міських (міст обласного значення) рад, головне управління містобудування, архітектури та житлово-комунального господарства,   управління культури і туризму                                    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 20 лютого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16. Вирішити в установленому порядку питання щодо: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- завершення робіт з установлення у м.Луцьку погруддя української письменниці та громадської  діячки Олени Пчілки  </w:t>
      </w:r>
    </w:p>
    <w:p>
      <w:pPr>
        <w:pStyle w:val="Normal"/>
        <w:spacing w:lineRule="auto" w:line="240" w:before="0" w:after="0"/>
        <w:ind w:firstLine="720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245"/>
      </w:tblGrid>
      <w:tr>
        <w:trPr/>
        <w:tc>
          <w:tcPr>
            <w:tcW w:w="411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 xml:space="preserve">управління культури і туризму, головне управління містобудування, архітектури та житлово-комунального господарства            облдержадміністрації, виконком Луцької            міської ради </w:t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вень 2011 року</w:t>
            </w:r>
          </w:p>
        </w:tc>
      </w:tr>
    </w:tbl>
    <w:p>
      <w:pPr>
        <w:pStyle w:val="Normal"/>
        <w:spacing w:lineRule="auto" w:line="240" w:before="0" w:after="0"/>
        <w:ind w:firstLine="72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реконструкції будинку культури с.Колодяжне під культурно-мистецький центр Колодяжненського літературно-меморіального музею Лесі Українки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вельська райдержадміністрація,        управління культури і туризму, головне управління містобудування, архітектури та житлово-комунального господарства        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>- благоустрою території та ремонту об’єктів Колодяжненського              літературно-меморіального музею Лесі Українки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вельська райдержадміністрація,        управління культури і туризму                   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>- підключення електропостачання до музею «Лісової пісні» в урочищі Нечимне с.Скулин Ковельського району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Ковельська райдержадміністрація,         управління культури і туризму                             облдержадміністрації,                                    ВАТ «Волиньобленерго»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rPr/>
      </w:pPr>
      <w:r>
        <w:rPr>
          <w:sz w:val="28"/>
          <w:szCs w:val="28"/>
        </w:rPr>
        <w:t xml:space="preserve">17. Вивчити питання щодо можливості встановлення пам’ятних знаків та меморіальних дошок у с. Запруддя Камінь-Каширського району, урочищі Нечимному Ковельського району, внести пропозиції щодо вирішення цього  питання в установленому порядку </w:t>
      </w:r>
    </w:p>
    <w:p>
      <w:pPr>
        <w:pStyle w:val="Normal"/>
        <w:spacing w:lineRule="auto" w:line="240" w:before="0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98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629"/>
      </w:tblGrid>
      <w:tr>
        <w:trPr/>
        <w:tc>
          <w:tcPr>
            <w:tcW w:w="421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29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left"/>
              <w:rPr/>
            </w:pPr>
            <w:r>
              <w:rPr>
                <w:sz w:val="28"/>
                <w:szCs w:val="28"/>
              </w:rPr>
              <w:t>Камінь-Каширська та Ковельська                  райдержадміністрації, управління культури і туризму облдержадміністрації</w:t>
            </w:r>
          </w:p>
          <w:p>
            <w:pPr>
              <w:pStyle w:val="Normal"/>
              <w:spacing w:lineRule="auto" w:line="240" w:before="0" w:after="0"/>
              <w:ind w:firstLine="72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ind w:hanging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гом 2011 року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20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ind w:right="360" w:firstLine="54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95935" cy="3276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9593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05pt;height:25.8pt;mso-wrap-distance-left:0pt;mso-wrap-distance-right:0pt;mso-wrap-distance-top:0pt;mso-wrap-distance-bottom:0pt;margin-top:0.05pt;mso-position-vertical-relative:text;margin-left:221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7505" cy="3276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3276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spacing w:before="240" w:after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25.8pt;mso-wrap-distance-left:0pt;mso-wrap-distance-right:0pt;mso-wrap-distance-top:0pt;mso-wrap-distance-bottom:0pt;margin-top:0.05pt;mso-position-vertical-relative:text;margin-left:45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spacing w:before="240" w:after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  <w:spacing w:lineRule="auto" w:line="300" w:before="240" w:after="0"/>
      <w:ind w:firstLine="5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59"/>
      <w:ind w:right="200" w:firstLine="68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5103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left="4840" w:firstLine="263"/>
      <w:jc w:val="left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hanging="0"/>
      <w:jc w:val="left"/>
      <w:outlineLvl w:val="3"/>
    </w:pPr>
    <w:rPr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3402" w:leader="none"/>
      </w:tabs>
      <w:spacing w:lineRule="auto" w:line="240" w:before="0" w:after="0"/>
      <w:ind w:left="2126" w:firstLine="709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ind w:left="2880" w:hanging="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hanging="0"/>
      <w:outlineLvl w:val="6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Arial Unicode MS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3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59"/>
      <w:ind w:firstLine="567"/>
    </w:pPr>
    <w:rPr/>
  </w:style>
  <w:style w:type="paragraph" w:styleId="Style8">
    <w:name w:val="Цитата"/>
    <w:basedOn w:val="Normal"/>
    <w:qFormat/>
    <w:pPr>
      <w:spacing w:lineRule="auto" w:line="259" w:before="0" w:after="0"/>
      <w:ind w:left="4280" w:right="800" w:hanging="0"/>
    </w:pPr>
    <w:rPr/>
  </w:style>
  <w:style w:type="paragraph" w:styleId="2">
    <w:name w:val="Основной текст с отступом 2"/>
    <w:basedOn w:val="Normal"/>
    <w:qFormat/>
    <w:pPr>
      <w:spacing w:lineRule="auto" w:line="259" w:before="0" w:after="0"/>
      <w:ind w:left="4320" w:hanging="0"/>
      <w:jc w:val="left"/>
    </w:pPr>
    <w:rPr/>
  </w:style>
  <w:style w:type="paragraph" w:styleId="3">
    <w:name w:val="Основной текст с отступом 3"/>
    <w:basedOn w:val="Normal"/>
    <w:qFormat/>
    <w:pPr>
      <w:spacing w:lineRule="auto" w:line="240" w:before="340" w:after="0"/>
      <w:ind w:left="4253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240" w:before="0" w:after="0"/>
      <w:ind w:hanging="0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40" w:before="0" w:after="0"/>
      <w:ind w:hanging="0"/>
      <w:jc w:val="left"/>
    </w:pPr>
    <w:rPr>
      <w:sz w:val="28"/>
    </w:rPr>
  </w:style>
  <w:style w:type="paragraph" w:styleId="Style9">
    <w:name w:val=" Знак Знак Знак Знак Знак Знак Знак Знак Знак Знак Знак Знак"/>
    <w:basedOn w:val="Normal"/>
    <w:qFormat/>
    <w:pPr>
      <w:widowControl/>
      <w:autoSpaceDE w:val="true"/>
      <w:spacing w:lineRule="auto" w:line="240" w:before="0" w:after="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4T16:20:00Z</dcterms:created>
  <dc:creator>UVP</dc:creator>
  <dc:description/>
  <cp:keywords/>
  <dc:language>en-US</dc:language>
  <cp:lastModifiedBy>Zagal</cp:lastModifiedBy>
  <cp:lastPrinted>2010-06-29T11:25:00Z</cp:lastPrinted>
  <dcterms:modified xsi:type="dcterms:W3CDTF">2011-01-12T13:17:00Z</dcterms:modified>
  <cp:revision>455</cp:revision>
  <dc:subject/>
  <dc:title>Затверджено</dc:title>
</cp:coreProperties>
</file>