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>Розпорядження голови обласної державної адміністрації</w:t>
      </w:r>
    </w:p>
    <w:p>
      <w:pPr>
        <w:pStyle w:val="Heading"/>
        <w:ind w:left="5580" w:hanging="0"/>
        <w:jc w:val="lef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17</w:t>
      </w:r>
      <w:r>
        <w:rPr>
          <w:szCs w:val="28"/>
        </w:rPr>
        <w:t xml:space="preserve"> лютого 2011 року №</w:t>
      </w:r>
      <w:r>
        <w:rPr>
          <w:szCs w:val="28"/>
          <w:lang w:val="en-US"/>
        </w:rPr>
        <w:t xml:space="preserve"> 56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і використання  коштів  субвенції з облас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цевим бюджетам на проведення нормативної грош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земель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і положе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орядок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 </w:t>
      </w:r>
      <w:r>
        <w:rPr>
          <w:color w:val="000000"/>
          <w:spacing w:val="1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о відповідно до               статей 2, 20, 91 Бюджетного кодексу України, статті 209 Земельного кодексу України, статті 2 Закону України “Про місцеві державні адміністрації”, рішення обласної ради від 28 грудня 2010 року № 2/43 „Про затвердження Регіональної програми розвитку земельних відносин у Волинській області на                             2011 - 2016 роки”.                                                     </w:t>
      </w:r>
    </w:p>
    <w:p>
      <w:pPr>
        <w:pStyle w:val="21"/>
        <w:rPr/>
      </w:pPr>
      <w:r>
        <w:rPr/>
        <w:t xml:space="preserve">1.2. Порядок регулює механізм надання і використання коштів субвенції з обласного бюджету місцевим бюджетам на проведення нормативної грошової оцінки земель населених пунктів (далі – субвенція). </w:t>
      </w:r>
    </w:p>
    <w:p>
      <w:pPr>
        <w:pStyle w:val="3"/>
        <w:ind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. Головними розпорядниками коштів районних бюджетів визначаються  управління агропромислового розвитку райдержадміністрацій. </w:t>
      </w:r>
    </w:p>
    <w:p>
      <w:pPr>
        <w:pStyle w:val="3"/>
        <w:ind w:hanging="0"/>
        <w:rPr/>
      </w:pPr>
      <w:r>
        <w:rPr/>
        <w:t xml:space="preserve">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. Надання  і використання  субвен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убвенція надається за рахунок надходження до  спеціального фонду обласного бюджету коштів, які надходять у порядку відшкодування втрат сільськогосподарського  і лісогосподарського виробництва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 xml:space="preserve">2.2. Пропозиції щодо розподілу коштів субвенції між районними  бюджетами формує головне управління Держкомзему в області спільно з головним управлінням агропромислового розвитку облдержадміністрації  залежно від потреби виконання робіт з нормативної грошової оцінки земель населених пунктів обла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3. Кошти </w:t>
      </w:r>
      <w:r>
        <w:rPr>
          <w:color w:val="000000"/>
          <w:sz w:val="28"/>
          <w:szCs w:val="28"/>
          <w:lang w:val="uk-UA"/>
        </w:rPr>
        <w:t>субвенції спрямовуються виконавцям робіт з проведення нормативної грошової оцінки земель населених пунктів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артість робіт визначається відповідно до Розмірів оплати земельно-кадастрових робіт та послуг, затверджених спільним наказом Держкомзему України, Мінфіну України та Мінекономіки України від 15 червня 2001 року                    № 97/298/124, зареєстрованим у Мін’юсті України 10 липня 2001 року за               № 579/5770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правління агропромислового розвитку райдержадміністрацій створюють  комісії з питань використання субвенції,  до складу яких входять фахівці управлінь агропромислового розвитку райдержадміністрацій та Держкомзему в рай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До комісії подається письмова заява сільської ради на проведення нормативної грошової оцінки земель населених пунктів області (форма 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6. Комісія розглядає подані документи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приймає рішення про включення до реєстру населених пунктів, у яких проводитимуться роботи з нормативної грошової оцінки земель за рахунок субвенції з обласного бюджету (форма додається). Реєстр населених пунктів надсилається сільським рад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правління агропромислового розвитку райдержадміністрацій укладають договори з виконавцями робіт з розроблення технічної документації з нормативної грошової оцінки земел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8. Виконавці робіт подають управлінням агропромислового розвитку райдержадміністрацій акти виконаних робіт (форма 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9. На підставі актів виконаних робіт управління агропромислового розвитку райдержадміністрацій складають та подають щомісяця до 21 числа зведені реєстри фактично нарахованих сум  видатків фінансовим управлінням райдержадміністрацій (форма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Фінансові управління райдержадміністрацій щомісяця до 22 числа надсилають зведені реєстри головному фінансовому управлінню облдержадміністрації.</w:t>
      </w:r>
    </w:p>
    <w:p>
      <w:pPr>
        <w:pStyle w:val="Normal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 Головне фінансове управління облдержадміністрації щомісяця до 26 числа здійснює перерахування коштів субвенції на рахунки районних бюджетів, відкриті в органах державного казначейства, відповідно до помісячного розпису субвенції, в межах   фактичних надходжень до  спеціального фонду обласного бюджету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12. Управління агропромислового розвитку райдержадміністрацій у межах фактичних надходжень  коштів субвен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еруть бюджетні зобов'язання  по спеціальному фонду за КФКВ 160101 „Землеустрій”  КЕКВ                                1171 „Дослідження і розробки, окремі заходи розвитку з реалізації державних    (регіональних) програм” та здійснюють видат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ипадку подання виконавцями робіт актів виконаних робіт після           20 грудня відповідного року виплата коштів субвенції не здійснюється і претензії по бюджетних зобов’язаннях не розглядаю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2.13. Операції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4.</w:t>
      </w:r>
      <w:r>
        <w:rPr>
          <w:sz w:val="28"/>
        </w:rPr>
        <w:t xml:space="preserve"> Невикористані відповідно до цього Порядку кошти субвенції перераховуються до обласного бюджету не пізніше останнього робочого дня </w:t>
      </w:r>
      <w:r>
        <w:rPr>
          <w:sz w:val="28"/>
          <w:lang w:val="uk-UA"/>
        </w:rPr>
        <w:t>відповідного</w:t>
      </w:r>
      <w:r>
        <w:rPr>
          <w:sz w:val="28"/>
        </w:rPr>
        <w:t xml:space="preserve"> бюджетного періо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, звітність і конт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3.1. Фінансова звітність про використання коштів субвенції складається  і  подається  в установленому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. Відповідальність за цільове та ефективне використання коштів субвенції несуть головні розпорядники коштів, за достовірність звітності –  керівники та головні бухгалтери підприємств, що виконують роботи з розроблення технічної документації, та голови сільських рад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3.3. Управління агропромислового розвитку райдержадміністрацій до            10 числа місяця, наступного за звітним періодом, подають звіт головному управлінню агропромислового розвитку облдержадміністрації (форма додається).   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ь за цільовим та ефективним використанням коштів субвенції згідно з цим Порядком здійснюють управління агропромислового розвитку райдержадміністрацій,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Контроль за виконанням робіт з розроблення технічної документації покладається на голів сільських рад та територіальні управління Держкомзему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і комісії з питань використ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оштів субвенції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гропромислового розвит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9pt;mso-wrap-distance-right:0pt;mso-wrap-distance-top:0pt;mso-wrap-distance-bottom:0pt;margin-top:-1.2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і комісії з питань використ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оштів субвенції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гропромислового розвит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А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    </w:t>
            </w:r>
            <w:r>
              <w:rPr>
                <w:sz w:val="28"/>
                <w:szCs w:val="28"/>
                <w:lang w:val="uk-UA"/>
              </w:rPr>
              <w:t>Прошу розглянути пропозицію щодо проведення нормативної грошової оцінки земель наступних населених пунктів за рахунок субвенції з обласного бюджет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1. _____________________, площа ____ га, кількість населення ____ осіб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2. _____________________, площа ____ га, кількість населення ____ осіб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3. _____________________, площа ____ га, кількість населення ____ осіб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…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зва підрядної організації – виконавця робіт.   __________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</w:t>
            </w:r>
            <w:r>
              <w:rPr>
                <w:sz w:val="28"/>
                <w:szCs w:val="28"/>
                <w:lang w:val="uk-UA"/>
              </w:rPr>
              <w:t>З порядком використання коштів ознайомлений і зобов'язуюсь дотримуватись.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464"/>
      </w:tblGrid>
      <w:tr>
        <w:trPr>
          <w:trHeight w:val="359" w:hRule="atLeast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                                                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сільського голови               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ЕЄСТР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селених пунктів, у яких заплановано проведення  нормативної грошової оцінки земель за рахунок коштів субвенції з обласного бюджету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78"/>
        <w:gridCol w:w="1010"/>
        <w:gridCol w:w="1147"/>
        <w:gridCol w:w="1201"/>
        <w:gridCol w:w="653"/>
        <w:gridCol w:w="489"/>
        <w:gridCol w:w="1593"/>
        <w:gridCol w:w="1093"/>
        <w:gridCol w:w="527"/>
      </w:tblGrid>
      <w:tr>
        <w:trPr>
          <w:trHeight w:val="26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их пунктів, у яких заплановано проведення нормативної грошової оці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аселе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пункту (га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 населе-ння в населе-ному пункті, осі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ів робіт з проведення норматив-</w:t>
            </w:r>
          </w:p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ї грошової оцінки зем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 робіт з виготовлення технічної документації з нормативної грошової оцінки земель населених пункт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ом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акт (договір) N ____________ від "___" ____________ 20     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населеного пункту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 документація з нормативної грошової оцінки земель ____________________________________________________________________________ 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 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_____________________ 20____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-т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 робіт, грн.</w:t>
            </w:r>
          </w:p>
        </w:tc>
      </w:tr>
      <w:tr>
        <w:trPr>
          <w:trHeight w:val="4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232"/>
        <w:gridCol w:w="1058"/>
        <w:gridCol w:w="1058"/>
        <w:gridCol w:w="1234"/>
        <w:gridCol w:w="882"/>
        <w:gridCol w:w="1234"/>
      </w:tblGrid>
      <w:tr>
        <w:trPr>
          <w:trHeight w:val="1015" w:hRule="atLeast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2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>
          <w:trHeight w:val="1031" w:hRule="atLeast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сіль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6" w:hRule="atLeast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2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комзему в районі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  реєст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нарахованих сум  видатків  по КФКВ 160101 КЕКВ 1171  за рахунок субвенції з обласного бюджету місцевим бюджетам  на проведення нормативної грошової оцінки земель населених пун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________________  20____ року по _________________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800"/>
        <w:gridCol w:w="1800"/>
        <w:gridCol w:w="1800"/>
      </w:tblGrid>
      <w:tr>
        <w:trPr>
          <w:trHeight w:val="19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 та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бачено розписом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нарах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раховано коштів одержувач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лишок на рахунках в управлінні агропромисло-</w:t>
            </w:r>
          </w:p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ого розвитку райдержадмі-</w:t>
            </w:r>
          </w:p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720"/>
      </w:tblGrid>
      <w:tr>
        <w:trPr/>
        <w:tc>
          <w:tcPr>
            <w:tcW w:w="71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________________ райдержадміністрації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І.П.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3.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3 Порядку</w:t>
      </w: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субвенції з  обласного бюджету місцевим бюджетам  на проведення нормативної грошової оцінки земель населених пун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________________  20___року по _________________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7"/>
        <w:gridCol w:w="1513"/>
        <w:gridCol w:w="1667"/>
        <w:gridCol w:w="1360"/>
        <w:gridCol w:w="1434"/>
        <w:gridCol w:w="1659"/>
      </w:tblGrid>
      <w:tr>
        <w:trPr>
          <w:trHeight w:val="2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ого пункту, по якому  проведена нормативна грошова оцін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аселеного пункту (г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селення в насел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 пункті, осі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lang w:val="uk-UA"/>
              </w:rPr>
              <w:t>Назва виконавця робіт з проведен ня нормативної грошової оцінки зем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актично перераховано коштів субвенції на виготовлення технічної документації з нормативної грошової оцінки земель населених пункт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  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.І.П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 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14:00Z</dcterms:created>
  <dc:creator>Denisenko</dc:creator>
  <dc:description/>
  <cp:keywords/>
  <dc:language>en-US</dc:language>
  <cp:lastModifiedBy>Zagal</cp:lastModifiedBy>
  <dcterms:modified xsi:type="dcterms:W3CDTF">2011-02-17T09:19:00Z</dcterms:modified>
  <cp:revision>3</cp:revision>
  <dc:subject/>
  <dc:title>ЗАТВЕРДЖЕНО</dc:title>
</cp:coreProperties>
</file>