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0" w:firstLine="556"/>
        <w:rPr>
          <w:color w:val="000000"/>
          <w:szCs w:val="28"/>
        </w:rPr>
      </w:pPr>
      <w:r>
        <w:rPr>
          <w:color w:val="000000"/>
          <w:szCs w:val="28"/>
        </w:rPr>
        <w:t>Додаток 1                                              до розпорядження голови</w:t>
      </w:r>
    </w:p>
    <w:p>
      <w:pPr>
        <w:pStyle w:val="Normal"/>
        <w:ind w:left="11480" w:hanging="0"/>
        <w:rPr>
          <w:color w:val="000000"/>
          <w:szCs w:val="28"/>
        </w:rPr>
      </w:pPr>
      <w:r>
        <w:rPr>
          <w:color w:val="000000"/>
          <w:szCs w:val="28"/>
        </w:rPr>
        <w:t>обласної державної адміністрації</w:t>
      </w:r>
    </w:p>
    <w:p>
      <w:pPr>
        <w:pStyle w:val="Normal"/>
        <w:ind w:left="11480" w:hanging="0"/>
        <w:rPr>
          <w:lang w:val="en-US"/>
        </w:rPr>
      </w:pPr>
      <w:r>
        <w:rPr>
          <w:color w:val="000000"/>
          <w:szCs w:val="28"/>
        </w:rPr>
        <w:t xml:space="preserve">від </w:t>
      </w:r>
      <w:r>
        <w:rPr>
          <w:color w:val="000000"/>
          <w:szCs w:val="28"/>
          <w:lang w:val="en-US"/>
        </w:rPr>
        <w:t>30</w:t>
      </w:r>
      <w:r>
        <w:rPr>
          <w:color w:val="000000"/>
          <w:szCs w:val="28"/>
        </w:rPr>
        <w:t xml:space="preserve"> грудня 2011 року №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553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ЗАВДАННЯ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з видалення чагарникової рослинності на внутрішньогосподарській меліоративній мережі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 осінньо-зимовий період 2011 - 2012 років у розрізі районів і сільських (селищних, міських) рад  області</w:t>
      </w:r>
    </w:p>
    <w:p>
      <w:pPr>
        <w:pStyle w:val="Normal"/>
        <w:rPr/>
      </w:pPr>
      <w:r>
        <w:rPr/>
      </w:r>
    </w:p>
    <w:tbl>
      <w:tblPr>
        <w:tblW w:w="15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03"/>
        <w:gridCol w:w="3602"/>
        <w:gridCol w:w="4400"/>
        <w:gridCol w:w="2696"/>
        <w:gridCol w:w="1263"/>
        <w:gridCol w:w="977"/>
      </w:tblGrid>
      <w:tr>
        <w:trPr>
          <w:trHeight w:val="15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з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льська (селищна, міська) рад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 меліоративної систе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лік внутрішньо-господарських каналів, що підлягають очист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-жина каналу, к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-мітка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олодимир-Волин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ерезо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илов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іл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4-1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ли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0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им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річ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ор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уд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Із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ьотн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илов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-4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кит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вад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'ятид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икул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гожа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у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енжа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а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еле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бул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Фалем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тя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у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рохівський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рк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кобелк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K-1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ювет №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рішн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овосілк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0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V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аличан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еремишль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сушення</w:t>
            </w:r>
            <w:r>
              <w:rPr>
                <w:color w:val="000000"/>
                <w:szCs w:val="28"/>
                <w:lang w:val="ru-RU"/>
              </w:rPr>
              <w:t xml:space="preserve"> земель у колгоспі ім.Ле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ло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К-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ru-RU"/>
              </w:rPr>
              <w:t>ІІІ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виняч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берез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шення земель гончарним дре-нажем у колгоспі ім.Столярчу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криг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жа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Іваничівський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Іван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-4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ц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товез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авл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ересла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аролішня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- 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-4.1.1.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амінь-Кашир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ер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Цир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5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ич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бр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бр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узак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узак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ельнико-Мостищ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ельнико-Мостищ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ювет понад доро-гою Черче - Острів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теш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теш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шичн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шичн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5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5-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обіль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обі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3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іверц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Олицька 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тил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ерест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ерест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рох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1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рем'яч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крегот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К- 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ер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 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идич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Жидичи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К-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уравич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Журав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вітн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ікентії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1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1-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  <w:r>
              <w:rPr>
                <w:color w:val="000000"/>
                <w:szCs w:val="28"/>
                <w:lang w:val="ru-RU"/>
              </w:rPr>
              <w:t>Звір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Верхів`я р</w:t>
            </w:r>
            <w:r>
              <w:rPr>
                <w:color w:val="000000"/>
                <w:szCs w:val="28"/>
              </w:rPr>
              <w:t>і</w:t>
            </w:r>
            <w:r>
              <w:rPr>
                <w:color w:val="000000"/>
                <w:szCs w:val="28"/>
                <w:lang w:val="ru-RU"/>
              </w:rPr>
              <w:t>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пн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излівська 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 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мельн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уравич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зер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ікентії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2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кащ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3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лу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иль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ильне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ки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-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у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осачевич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- 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ростяне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ікентії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ростяне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Журав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лоне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изл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Холонев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іверц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     </w:t>
            </w: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вель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лодяжн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обрів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3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уб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расново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8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окачин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ійни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исил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лоп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убильне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зют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уц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п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сушення земель в радгоспі Волинсь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ма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дубц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омі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нчарний дренаж у колгоспі ім. Суво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    </w:t>
            </w:r>
            <w:r>
              <w:rPr>
                <w:color w:val="000000"/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рохор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гайц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сушення земель у колгоспі "Комуніст"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сел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роси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42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аї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орногуз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ілосто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орногуз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оют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орногуз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юбеш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юбешівська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артиз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охід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ерез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обі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тохід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едлища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Угрин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обіль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лізниц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Щор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артиз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удче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Щор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ірк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Цир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их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их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алоглуша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Цир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9-10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еликоглуша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Цир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1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лазз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ол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0-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0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юб’яз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ости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4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Цир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ости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5-1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5-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рудч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ідкорміль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Зарудч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Підкормі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-3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Л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4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юбомль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лов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ж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ірк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ідгородн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А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шн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пі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-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уща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ущ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31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уз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Адамчуц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Д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Д-2-2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пі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апі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3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4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черне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ончарний дренаж у колгоспі ім.Пархомен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гора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ж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Д (МК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уснища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пі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ад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еретв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аш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апі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8-5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удиз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ип’ят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31-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ле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тв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город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ідгородн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лап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венчано-Полап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чап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чап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дех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тв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9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има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в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венчано-Полап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олино-Смоляр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ип’ят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ворос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ворост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Шту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еретв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аневиц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роян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роян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Довжиц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сушення земель у радгоспі "Маневицький"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2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2-6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орайм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улювання річки Корми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оворуд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ородоц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укли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Око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7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мар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мар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іс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сушення заболоченого масиву "Зоря"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5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стюхн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анев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4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орович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рузяти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.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ишн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шн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49" w:hRule="atLeast"/>
          <w:cantSplit w:val="true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highlight w:val="yellow"/>
                <w:lang w:val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тн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т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, 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2, К-1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5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лимч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лимч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, К-2, К-3,           К-1-2, К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ани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аниц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соч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сочн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Д, К-3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ірник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ірник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2, К-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ут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ут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ат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лимч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и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5-2, К-20-5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род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род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1-2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лі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-1, К-11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лух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лух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-1-19, К-1-18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домишель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мша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мша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ртелі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ртелі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2, К-3-3, К-3-4, К-3-5, К-3-6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ли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ртелі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7, К-1-7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ежиси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Щедрогі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ступель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ступе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А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охід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,К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7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чи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чиц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Д, К-4Д,              К-6Д, К-7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75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9Д, К-1-9Д1, К-11-2, К-10-3, К-8, УК-1-1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и-Оріх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Щедрогір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Щедрогі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, К-4-1, К-3Д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жищенський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лісц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7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син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си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ль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1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ре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8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86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чин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син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5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5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віз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воз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9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есп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піль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востороння</w:t>
            </w:r>
            <w:r>
              <w:rPr>
                <w:color w:val="000000"/>
                <w:szCs w:val="28"/>
                <w:lang w:val="ru-RU"/>
              </w:rPr>
              <w:t xml:space="preserve"> польдерна систем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Центральний збірний кан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жарк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9-9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9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мир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85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аровиж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линові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линові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римн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-1-1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Дубечне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0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лух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1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лух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колищ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си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міди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из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0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з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рз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ій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бл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бл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лович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бл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5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Л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5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Л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5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3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5-1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-5-1-3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Овлочин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еретв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Шац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ста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лемец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лемец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3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ща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6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льм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Шац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ійл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0-5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вітяз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8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раб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Адамчуц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Д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Усього по област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44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ступник голови - керівник апарату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бласної державної адміністрації                                                                                     </w:t>
        <w:tab/>
        <w:tab/>
        <w:tab/>
        <w:tab/>
        <w:t xml:space="preserve">  С. Ющ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08:00Z</dcterms:created>
  <dc:creator>Admin</dc:creator>
  <dc:description/>
  <cp:keywords/>
  <dc:language>en-US</dc:language>
  <cp:lastModifiedBy>DIANA</cp:lastModifiedBy>
  <dcterms:modified xsi:type="dcterms:W3CDTF">2011-12-30T06:37:00Z</dcterms:modified>
  <cp:revision>8</cp:revision>
  <dc:subject/>
  <dc:title>                     Додаток № 1 до розпорядження голови</dc:title>
</cp:coreProperties>
</file>