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</w:t>
      </w:r>
      <w:r>
        <w:rPr>
          <w:sz w:val="28"/>
          <w:szCs w:val="28"/>
        </w:rPr>
        <w:t xml:space="preserve">ня 2011 року                         м. Луцьк                                                 № </w:t>
      </w:r>
      <w:r>
        <w:rPr>
          <w:sz w:val="28"/>
          <w:szCs w:val="28"/>
          <w:lang w:val="en-US"/>
        </w:rPr>
        <w:t>55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"/>
        <w:rPr>
          <w:lang w:val="ru-RU"/>
        </w:rPr>
      </w:pPr>
      <w:r>
        <w:rPr/>
        <w:t xml:space="preserve">Про внесення змін до Порядку надання і використання коштів </w:t>
      </w:r>
    </w:p>
    <w:p>
      <w:pPr>
        <w:pStyle w:val="Heading"/>
        <w:rPr>
          <w:lang w:val="ru-RU"/>
        </w:rPr>
      </w:pPr>
      <w:r>
        <w:rPr/>
        <w:t xml:space="preserve">субвенції з обласного бюджету місцевим бюджетам на консервацію деградованих і малопродуктивних земель запасу </w:t>
      </w:r>
    </w:p>
    <w:p>
      <w:pPr>
        <w:pStyle w:val="Heading"/>
        <w:rPr>
          <w:sz w:val="20"/>
          <w:szCs w:val="20"/>
          <w:lang w:val="ru-RU"/>
        </w:rPr>
      </w:pPr>
      <w:r>
        <w:rPr/>
        <w:t xml:space="preserve">та резервного фонду шляхом </w:t>
      </w:r>
      <w:r>
        <w:rPr>
          <w:szCs w:val="28"/>
        </w:rPr>
        <w:t>залуженн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20, 91 Бюджетного кодексу України, статті 2 Закону України „Про місцеві державні адміністрації”, рішень обласної ради від 28 грудня 2010 року № 2/47 „Про обласний бюджет на 2011 рік” зі змінами та доповненнями та </w:t>
      </w:r>
      <w:r>
        <w:rPr>
          <w:color w:val="000000"/>
          <w:sz w:val="28"/>
          <w:szCs w:val="28"/>
          <w:lang w:val="uk-UA"/>
        </w:rPr>
        <w:t xml:space="preserve">від 28 грудня 2010 року № 2/42 „Про Регіональну екологічну програму </w:t>
      </w:r>
      <w:r>
        <w:rPr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Екологія 2011 – 2015 та прогноз до 2020 року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нести до Порядку надання і використання  коштів субвенції з обласного бюджету місцевим бюджетам на консервацію деградованих і малопродуктивних земель запасу та резервного фонду шляхом залуження, затвердженого розпорядженням голови облдержадміністрації від 17 серпня 2011 року № 337,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ункти 2.1, 2.11 – 2.12 розділу 2 Порядку викласти в наступн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убвенції надаються за рахунок коштів обласного фонду охорони навколишнього природного середовищ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овне фінансове управління облдержадміністрації щомісяця здійснює перерахування коштів субвенцій на рахунки районних бюджетів, відкриті в органах державного казначейства, відповідно до помісячного розпису субвенцій у межах надходжень до обласного фонду охорони навколишнього природного середовищ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овні розпорядники коштів місцевих бюджетів у межах фактичних надходжень коштів субвенцій беруть бюджетні зобов’язання за КФК 240601 та здійснюють видатки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У назві Реєстру до пункту 2.9 розділу 2 Порядку абревіатуру та цифри „КФК 200200” замінити абревіатурою та цифрами „КФК 240601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Б. КЛІМЧУ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 996</w:t>
      </w:r>
    </w:p>
    <w:sectPr>
      <w:type w:val="nextPage"/>
      <w:pgSz w:w="11906" w:h="16838"/>
      <w:pgMar w:left="1701" w:right="624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7:00Z</dcterms:created>
  <dc:creator>Lena</dc:creator>
  <dc:description/>
  <cp:keywords/>
  <dc:language>en-US</dc:language>
  <cp:lastModifiedBy>DIANA</cp:lastModifiedBy>
  <dcterms:modified xsi:type="dcterms:W3CDTF">2011-12-29T07:21:00Z</dcterms:modified>
  <cp:revision>7</cp:revision>
  <dc:subject/>
  <dc:title> </dc:title>
</cp:coreProperties>
</file>