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 xml:space="preserve"> грудня 201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545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казників міжбюджет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ертів між обласним бюджетом та інши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ами на 201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4 березня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зі змінами, розпорядження Кабінету Міністрів України від 21 грудня 2011 року № 1317-р „Про перерозподіл обсягів субвенцій з державного бюджету місцевим бюджетам на здійснення державних програм соціального захисту у 2011 році”,  рішення обласної ради від 28 грудня 2010 року № 2/47 „Про обласний бюджет на 2011 рік” зі змінами, враховуючи обсяги фактично нарахованих соціальних виплат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зміни до показників міжбюджетних трансфертів між обласним бюджетом та іншими бюджетами на 2011 рік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1 рі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</w:t>
        <w:tab/>
        <w:t xml:space="preserve">                                              Б. КЛІМЧУК</w:t>
      </w:r>
      <w:r>
        <w:rPr>
          <w:lang w:val="uk-UA"/>
        </w:rPr>
        <w:tab/>
        <w:tab/>
        <w:tab/>
        <w:tab/>
        <w:tab/>
        <w:t xml:space="preserve">     </w:t>
        <w:tab/>
      </w:r>
    </w:p>
    <w:p>
      <w:pPr>
        <w:pStyle w:val="Caaieiaie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A5">
    <w:name w:val="a5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48:00Z</dcterms:created>
  <dc:creator>glm</dc:creator>
  <dc:description/>
  <cp:keywords/>
  <dc:language>en-US</dc:language>
  <cp:lastModifiedBy>DIANA</cp:lastModifiedBy>
  <cp:lastPrinted>2009-11-25T10:12:00Z</cp:lastPrinted>
  <dcterms:modified xsi:type="dcterms:W3CDTF">2011-12-29T07:18:00Z</dcterms:modified>
  <cp:revision>14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76001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93882726</vt:r8>
  </property>
  <property fmtid="{D5CDD505-2E9C-101B-9397-08002B2CF9AE}" pid="7" name="_ReviewingToolsShownOnce">
    <vt:lpwstr/>
  </property>
</Properties>
</file>