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7 </w:t>
      </w:r>
      <w:r>
        <w:rPr>
          <w:sz w:val="28"/>
          <w:szCs w:val="28"/>
          <w:lang w:val="uk-UA"/>
        </w:rPr>
        <w:t xml:space="preserve">грудня 2011 року № </w:t>
      </w:r>
      <w:r>
        <w:rPr>
          <w:sz w:val="28"/>
          <w:szCs w:val="28"/>
        </w:rPr>
        <w:t>543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ередачі об’єктів: «Капітальний ремонт водовідвідної мереж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хисту від підтоплень земель, громадської та житлової забуд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вулиці Замкова в м.Луцьку, «Капітальний ремонт водовідвід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жі для захисту від затоплень земель громадської та житлової забудови 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і вул.Глушець в м.Луцьк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АРПЮК                                      - заступник голови облдержадміністрації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талій Володимирович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АЧУК                                - начальник обласного управління вод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Йосипович                            ресур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БАН                                    - начальник управління капіт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 Васильович                        будівництва Луцької міськ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СКВИЧ                                   - директор ТзОВ «Стир-Агробуд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пан Овсі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КОЛОВСЬКА                         - заступник Луцького міського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ариса Миколаївна                       (за згодою)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УШ                                      - 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й Дмитрович                     «Парки та сквери м.Луцька» (за згодою)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0:00Z</dcterms:created>
  <dc:creator>K</dc:creator>
  <dc:description/>
  <cp:keywords/>
  <dc:language>en-US</dc:language>
  <cp:lastModifiedBy>DIANA</cp:lastModifiedBy>
  <cp:lastPrinted>2011-12-20T08:07:00Z</cp:lastPrinted>
  <dcterms:modified xsi:type="dcterms:W3CDTF">2011-12-28T08:33:00Z</dcterms:modified>
  <cp:revision>18</cp:revision>
  <dc:subject/>
  <dc:title>                                                                                                                  Додаток № 1</dc:title>
</cp:coreProperties>
</file>