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7</w:t>
      </w:r>
      <w:r>
        <w:rPr>
          <w:sz w:val="28"/>
          <w:szCs w:val="28"/>
          <w:lang w:val="uk-UA"/>
        </w:rPr>
        <w:t xml:space="preserve"> грудня 2011 року № </w:t>
      </w:r>
      <w:r>
        <w:rPr>
          <w:sz w:val="28"/>
          <w:szCs w:val="28"/>
        </w:rPr>
        <w:t>543</w:t>
      </w: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ередачі об’єкта «Будівництво захисної дамби та насосно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ції для захисту від затоплення повеневими водами річки Стохі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а Любешів Волинської області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ПЮК                                        - заступник голови обл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Володимирович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ІВ                                              - директор ТОВ «ІБК» Ніка» ( 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 Василь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АЧУК                                  - начальник обласного управління вод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Йосипович                              ресур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ЩАР                                        - начальник Любешівськ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Онисимович                          водного господарства ( 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ЦЬ                                         - голова Любешівської район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Трохимович                       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УЦ                                                - начальник головн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Іванович                                 містобудування, архітектури та житлово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комунального господар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ХОМІЧ                                           - Любешівський селищний голова ( за згодою)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тро Трохимович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>С.Ющ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9:00Z</dcterms:created>
  <dc:creator>K</dc:creator>
  <dc:description/>
  <cp:keywords/>
  <dc:language>en-US</dc:language>
  <cp:lastModifiedBy>DIANA</cp:lastModifiedBy>
  <cp:lastPrinted>2011-12-20T07:53:00Z</cp:lastPrinted>
  <dcterms:modified xsi:type="dcterms:W3CDTF">2011-12-28T08:31:00Z</dcterms:modified>
  <cp:revision>15</cp:revision>
  <dc:subject/>
  <dc:title>                                                                                                                  Додаток № 1</dc:title>
</cp:coreProperties>
</file>