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</w:rPr>
      </w:pPr>
      <w:r>
        <w:rPr>
          <w:rFonts w:eastAsia="Arial Unicode MS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Cs/>
          <w:color w:val="FFFFFF"/>
          <w:spacing w:val="8"/>
          <w:sz w:val="32"/>
          <w:lang w:val="ru-RU"/>
        </w:rPr>
      </w:pPr>
      <w:r>
        <w:rPr>
          <w:bCs/>
          <w:color w:val="FFFFFF"/>
          <w:spacing w:val="8"/>
          <w:sz w:val="32"/>
          <w:lang w:val="ru-RU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  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en-US"/>
        </w:rPr>
        <w:t>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рудня 2011 року                       м. Луцьк                                               №</w:t>
      </w:r>
      <w:r>
        <w:rPr>
          <w:bCs/>
          <w:sz w:val="28"/>
          <w:szCs w:val="28"/>
          <w:lang w:val="en-US"/>
        </w:rPr>
        <w:t xml:space="preserve"> 543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організацію прийняття в експлуатацію закінчених</w:t>
      </w:r>
    </w:p>
    <w:p>
      <w:pPr>
        <w:pStyle w:val="Normal"/>
        <w:jc w:val="center"/>
        <w:rPr/>
      </w:pPr>
      <w:r>
        <w:rPr>
          <w:sz w:val="28"/>
        </w:rPr>
        <w:t>будівництвом об’єкті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ей 2, 6, 13, 35, 39 Закону України «Про місцеві державні адміністрації», з метою забезпечення ефективної дії об’єктів, будівництво яких здійснено згідно з розпорядженням Кабінету Міністрів України від 11 травня 2011 року № 384-р «Про виділення коштів для здійснення заходів, спрямованих на запобігання виникненню надзвичайних ситуацій на території Волинської області»:</w:t>
      </w:r>
    </w:p>
    <w:p>
      <w:pPr>
        <w:pStyle w:val="Normal"/>
        <w:ind w:firstLine="720"/>
        <w:jc w:val="both"/>
        <w:rPr/>
      </w:pPr>
      <w:r>
        <w:rPr>
          <w:sz w:val="28"/>
        </w:rPr>
        <w:t>1. Утворити Комісії з організації прийняття в експлуатацію об’єктів: «Будівництво захисної дамби і насосної станції для захисту від затоплення повеневими водами річки Стохід селища Любешів Волинської області», «Будівництво захисної дамби і насосної станції для захисту від затоплення повеневими водами річки Прип’ять села Люб’язь Любешівського району Волинської області», «Відновлення пропускної здатності русла Прип’ять на ділянці від смт</w:t>
      </w:r>
      <w:r>
        <w:rPr/>
        <w:t> </w:t>
      </w:r>
      <w:r>
        <w:rPr>
          <w:sz w:val="28"/>
        </w:rPr>
        <w:t>Ратне до села Яревище Старовижівського району Волинської області», «Капітальний ремонт водовідвідної мережі для  ліквідації підтоплення земель, громадської та житлової забудови в районі вул. Замкової в м.</w:t>
      </w:r>
      <w:r>
        <w:rPr/>
        <w:t> </w:t>
      </w:r>
      <w:r>
        <w:rPr>
          <w:sz w:val="28"/>
        </w:rPr>
        <w:t>Луцьку», «Капітальний ремонт водовідвідної мережі для ліквідації підтоплень земель, громадської та житлової забудови в районі вул. Глушець у м. Луцьку» у складі згідно з додатками 1, 2, 3, 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омісіям у грудні 2011 року організувати та провести роботу з прийняття в експлуатацію завершених будівництвом об’єктів у встановленому законодавством порядку.</w:t>
      </w:r>
    </w:p>
    <w:p>
      <w:pPr>
        <w:pStyle w:val="Normal"/>
        <w:ind w:firstLine="720"/>
        <w:jc w:val="both"/>
        <w:rPr/>
      </w:pPr>
      <w:r>
        <w:rPr>
          <w:sz w:val="28"/>
        </w:rPr>
        <w:t>3. Головному управлінню містобудування, архітектури та житлово-комунального господарства облдержадміністрації (Ю.Куц), обласному управлінню водних ресурсів (Ю.Бахмачук), виконкому Луцької міської ради (М.Романюк), райдержадміністраціям забезпечити роботу комісій.</w:t>
      </w:r>
    </w:p>
    <w:p>
      <w:pPr>
        <w:pStyle w:val="Normal"/>
        <w:ind w:firstLine="720"/>
        <w:jc w:val="both"/>
        <w:rPr/>
      </w:pPr>
      <w:r>
        <w:rPr>
          <w:sz w:val="28"/>
        </w:rPr>
        <w:t>4.</w:t>
      </w:r>
      <w:r>
        <w:rPr/>
        <w:t> </w:t>
      </w:r>
      <w:r>
        <w:rPr>
          <w:sz w:val="28"/>
        </w:rPr>
        <w:t>Головному управлінню містобудування, архітектури та житлово-комунального господарства облдержадміністрації (замовнику) в установленому законодавством порядку після прийняття в експлуатацію об’єктів:</w:t>
      </w:r>
    </w:p>
    <w:p>
      <w:pPr>
        <w:pStyle w:val="Normal"/>
        <w:ind w:firstLine="720"/>
        <w:jc w:val="both"/>
        <w:rPr/>
      </w:pPr>
      <w:r>
        <w:rPr>
          <w:sz w:val="28"/>
        </w:rPr>
        <w:t>- «Будівництво захисної дамби і насосної станції для захисту від затоплення повеневими водами р.Стохід селища Любешів Волинської області», «Будівництво захисної дамби і насосної станції для захисту від затоплення повеневими водами річки Прип’ять села Люб’язь Любешівського району Волинської області» передати, а Любешівському управлінню водного господарства прийняти їх на баланс для забезпечення експлуатації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- «Відновлення пропускної здатності русла річки Прип’ять  на ділянці від смт</w:t>
      </w:r>
      <w:r>
        <w:rPr/>
        <w:t> </w:t>
      </w:r>
      <w:r>
        <w:rPr>
          <w:sz w:val="28"/>
        </w:rPr>
        <w:t>Ратне до села Яревище Старовижівського району Волинської області» передати, а Ратнівському міжрайонному управлінню водного господарству прийняти обсяги виконаних робіт з капітального ремонту канал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Обласному управлінню водних ресурсів у встановленому законодавством порядку передати на баланс комунальному підприємству «Парки та сквери м. Луцька» для забезпечення експлуатації такі об’єкти: «Капітальний ремонт водовідвідної мережі для ліквідації підтоплення земель, громадської та житлової забудови в районі вул. Замковій у м. Луцьку», «Капітальний ремонт водовідвідної мережі для ліквідації підтоплення земель, громадської та житлової забудови в районі вул. Глушець у м. Луцьку» після їх здачі в експлуатаці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ц 778 1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хмачук 234 413                               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20:00Z</dcterms:created>
  <dc:creator>BORIS</dc:creator>
  <dc:description/>
  <cp:keywords/>
  <dc:language>en-US</dc:language>
  <cp:lastModifiedBy>DIANA</cp:lastModifiedBy>
  <cp:lastPrinted>2011-12-27T12:35:00Z</cp:lastPrinted>
  <dcterms:modified xsi:type="dcterms:W3CDTF">2011-12-28T08:30:00Z</dcterms:modified>
  <cp:revision>4</cp:revision>
  <dc:subject/>
  <dc:title> </dc:title>
</cp:coreProperties>
</file>