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грудня 2011 року №</w:t>
      </w:r>
      <w:r>
        <w:rPr>
          <w:sz w:val="28"/>
          <w:szCs w:val="28"/>
          <w:lang w:val="en-US"/>
        </w:rPr>
        <w:t xml:space="preserve"> 543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ередачі об’єкта «Будівництво захисної дамби та насосн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ції для захисту від затоплення повеневими водами річки Прип’я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а Любязь Любешівського району Волинської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ЮК                                         - заступник голов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Володимирович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АЧУК                                    - начальник обласного управління вод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Йосипович                               водних ресур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РЩАР                                          - начальник Любешівськ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Онисимович                            водного господарства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ПТЮК                                         - директор ПП «Сантехмонтаж»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Василь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ЦЬ                                           - голова Любешівської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 Трохимович                        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                                                 - начальник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                                  містобудування, архітектури та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БИЧ                                            - Люб’язький сільський голова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ис Степанович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9:00Z</dcterms:created>
  <dc:creator>K</dc:creator>
  <dc:description/>
  <cp:keywords/>
  <dc:language>en-US</dc:language>
  <cp:lastModifiedBy>DIANA</cp:lastModifiedBy>
  <dcterms:modified xsi:type="dcterms:W3CDTF">2011-12-28T08:32:00Z</dcterms:modified>
  <cp:revision>18</cp:revision>
  <dc:subject/>
  <dc:title>                                                                                                                  Додаток № 2</dc:title>
</cp:coreProperties>
</file>