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грудня 2011 року № </w:t>
      </w:r>
      <w:r>
        <w:rPr>
          <w:sz w:val="28"/>
          <w:szCs w:val="28"/>
        </w:rPr>
        <w:t>543</w: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сії з прийняття в експлуатацію об’єк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новлення пропускної здатності русла річки Прип’я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ділянці від смт Ратне д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а Яревище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вижівського району Волинської област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РПЮК                                    - заступник голови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Володимирович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АЧУК                               - начальник обласного управління водн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ій Йосипович                           ресур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ТЮК                                    - директор ПП «МП Сантехмонтаж» за згод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Василь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Ц                                              - начальник голо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Іванович                               містобудування, архітектури та житлов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РЕНЮК                                - начальник Ратнівського міжрайон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чеслав Володимирович            управління вод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ЮК                                  - голова Старовижівської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Іванович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КОШ                                      - голова Ратнівської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Олександрович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00:00Z</dcterms:created>
  <dc:creator>K</dc:creator>
  <dc:description/>
  <cp:keywords/>
  <dc:language>en-US</dc:language>
  <cp:lastModifiedBy>DIANA</cp:lastModifiedBy>
  <cp:lastPrinted>2011-12-27T09:20:00Z</cp:lastPrinted>
  <dcterms:modified xsi:type="dcterms:W3CDTF">2011-12-28T08:32:00Z</dcterms:modified>
  <cp:revision>14</cp:revision>
  <dc:subject/>
  <dc:title>                                                                                                                  Додаток № 3</dc:title>
</cp:coreProperties>
</file>