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</w:t>
      </w:r>
      <w:r>
        <w:rPr>
          <w:bCs/>
        </w:rPr>
        <w:t>ЗАТВЕРДЖЕНО</w:t>
      </w:r>
    </w:p>
    <w:p>
      <w:pPr>
        <w:pStyle w:val="Normal"/>
        <w:ind w:left="10654" w:hanging="0"/>
        <w:rPr/>
      </w:pPr>
      <w:r>
        <w:rPr>
          <w:bCs/>
        </w:rPr>
        <w:t xml:space="preserve">        </w:t>
      </w:r>
      <w:r>
        <w:rPr>
          <w:bCs/>
        </w:rPr>
        <w:t>Розпорядження голови</w:t>
      </w:r>
    </w:p>
    <w:p>
      <w:pPr>
        <w:pStyle w:val="Normal"/>
        <w:ind w:left="10654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облдержадміністрації</w:t>
      </w:r>
    </w:p>
    <w:p>
      <w:pPr>
        <w:pStyle w:val="Normal"/>
        <w:tabs>
          <w:tab w:val="clear" w:pos="708"/>
          <w:tab w:val="left" w:pos="11390" w:leader="none"/>
        </w:tabs>
        <w:ind w:left="10654" w:hanging="0"/>
        <w:rPr>
          <w:bCs/>
          <w:lang w:val="en-US"/>
        </w:rPr>
      </w:pPr>
      <w:r>
        <w:rPr>
          <w:bCs/>
        </w:rPr>
        <w:t xml:space="preserve">        </w:t>
      </w:r>
      <w:r>
        <w:rPr>
          <w:bCs/>
          <w:lang w:val="en-US"/>
        </w:rPr>
        <w:t xml:space="preserve">26 </w:t>
      </w:r>
      <w:r>
        <w:rPr>
          <w:bCs/>
        </w:rPr>
        <w:t>грудня 201</w:t>
      </w:r>
      <w:r>
        <w:rPr>
          <w:bCs/>
          <w:lang w:val="ru-RU"/>
        </w:rPr>
        <w:t>1</w:t>
      </w:r>
      <w:r>
        <w:rPr>
          <w:bCs/>
        </w:rPr>
        <w:t xml:space="preserve"> року №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540</w:t>
      </w:r>
    </w:p>
    <w:p>
      <w:pPr>
        <w:pStyle w:val="Normal"/>
        <w:tabs>
          <w:tab w:val="clear" w:pos="708"/>
          <w:tab w:val="left" w:pos="11390" w:leader="none"/>
        </w:tabs>
        <w:ind w:left="10654" w:hanging="0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Heading2"/>
        <w:keepLines/>
        <w:rPr>
          <w:b/>
          <w:b/>
        </w:rPr>
      </w:pPr>
      <w:r>
        <w:rPr>
          <w:b/>
        </w:rPr>
        <w:t xml:space="preserve">ПЛАН РОБОТИ </w:t>
      </w:r>
    </w:p>
    <w:p>
      <w:pPr>
        <w:pStyle w:val="Heading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линської обласної державної адміністрації </w:t>
      </w:r>
    </w:p>
    <w:p>
      <w:pPr>
        <w:pStyle w:val="Normal"/>
        <w:keepLines/>
        <w:jc w:val="center"/>
        <w:rPr>
          <w:sz w:val="16"/>
        </w:rPr>
      </w:pPr>
      <w:r>
        <w:rPr>
          <w:b/>
        </w:rPr>
        <w:t xml:space="preserve">на </w:t>
      </w:r>
      <w:r>
        <w:rPr>
          <w:b/>
          <w:lang w:val="en-US"/>
        </w:rPr>
        <w:t xml:space="preserve"> I</w:t>
      </w:r>
      <w:r>
        <w:rPr>
          <w:b/>
        </w:rPr>
        <w:t xml:space="preserve"> </w:t>
      </w:r>
      <w:r>
        <w:rPr>
          <w:b/>
          <w:lang w:val="en-US"/>
        </w:rPr>
        <w:t xml:space="preserve"> </w:t>
      </w:r>
      <w:r>
        <w:rPr>
          <w:b/>
        </w:rPr>
        <w:t>квартал  20</w:t>
      </w:r>
      <w:r>
        <w:rPr>
          <w:b/>
          <w:lang w:val="ru-RU"/>
        </w:rPr>
        <w:t>12</w:t>
      </w:r>
      <w:r>
        <w:rPr>
          <w:b/>
        </w:rPr>
        <w:t xml:space="preserve">  року</w:t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3"/>
        <w:keepLines/>
        <w:rPr>
          <w:b/>
          <w:b/>
          <w:sz w:val="28"/>
        </w:rPr>
      </w:pPr>
      <w:r>
        <w:rPr>
          <w:b/>
          <w:sz w:val="28"/>
        </w:rPr>
        <w:t xml:space="preserve">І. Перелік основних питань для розгляду на засіданнях колегії обласної державної адміністрації </w:t>
      </w:r>
    </w:p>
    <w:p>
      <w:pPr>
        <w:pStyle w:val="3"/>
        <w:keepLines/>
        <w:jc w:val="left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664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149"/>
        <w:gridCol w:w="1608"/>
        <w:gridCol w:w="4810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left="603" w:hanging="0"/>
              <w:rPr>
                <w:sz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Обґрунтування необхідності здійснення зах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left="603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92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149"/>
        <w:gridCol w:w="1608"/>
        <w:gridCol w:w="4824"/>
        <w:gridCol w:w="14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роект обласного бюджету на 2012 рік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 виконаня вимоги статті 76 Бюджетного кодексу Україн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 термін, визначений чинним законодав-ством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фінансове управління, інші структурні підрозділ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Програми економічного і соціального розвитку області за 2011 рік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Закону України «Про місцеві державні адміністрації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Cs w:val="28"/>
              </w:rPr>
              <w:t>перший заступник, заступники голови, заступник голови – керівник апарату облдержадміністрації, структурні під-розділи облдержадміністрації, терито-ріальні органи міністерств та інших центральних органів виконавчої влади, 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сумки виконання бюджету області за 2011 рік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цінка фінансово-бюджетної ситуації в област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лютий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фінансове управління облдержадміністрації, державна податкова служба в област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left="603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стан фінансово-бюджетної дисципліни на підприємствах, в установах та організаціях області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 виконання вимог розпорядження Кабінету Міністрів України від 19 січня 2011 року № 148-р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</w:t>
            </w:r>
            <w:r>
              <w:rPr>
                <w:szCs w:val="28"/>
              </w:rPr>
              <w:t>лютий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28" w:hanging="0"/>
              <w:rPr>
                <w:w w:val="95"/>
                <w:szCs w:val="28"/>
              </w:rPr>
            </w:pPr>
            <w:r>
              <w:rPr>
                <w:spacing w:val="-6"/>
                <w:w w:val="95"/>
                <w:szCs w:val="28"/>
              </w:rPr>
              <w:t xml:space="preserve">перший заступник , заступники голови, за-ступник голови - керівник апарату облдерж-адміністрації, </w:t>
            </w:r>
            <w:r>
              <w:rPr>
                <w:w w:val="95"/>
                <w:szCs w:val="28"/>
              </w:rPr>
              <w:t xml:space="preserve">контрольно-ревізійне управ-ління в області, </w:t>
            </w:r>
            <w:r>
              <w:rPr>
                <w:spacing w:val="-6"/>
                <w:w w:val="95"/>
                <w:szCs w:val="28"/>
              </w:rPr>
              <w:t xml:space="preserve">головне фінансове управлі-ння, інші структурні підрозділи облдержад-міністрації – головні розпорядники бюджет-них коштів, </w:t>
            </w:r>
            <w:r>
              <w:rPr>
                <w:w w:val="95"/>
                <w:szCs w:val="28"/>
              </w:rPr>
              <w:t>райдержадміністрації, виконко-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w w:val="95"/>
                <w:szCs w:val="28"/>
                <w:lang w:val="uk-UA"/>
              </w:rPr>
            </w:pPr>
            <w:r>
              <w:rPr>
                <w:w w:val="95"/>
                <w:szCs w:val="28"/>
                <w:lang w:val="uk-UA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hanging="0"/>
              <w:rPr/>
            </w:pPr>
            <w:r>
              <w:rPr>
                <w:spacing w:val="-6"/>
                <w:w w:val="97"/>
                <w:szCs w:val="28"/>
              </w:rPr>
              <w:t xml:space="preserve">Про стан забезпечення виконання відділами та секторами апарату, структурними підрозділами облдержадміністрації, територіальними органа-ми міністерств та інших центральних органів ви-конавчої влади, виконкомами міських (міст обла-сного значення) рад, райдержадміністраціями ак-тів законодавства, актів і доручень Президента України, доручень Кабінету Міністрів України, розпоряджень і доручень голови облдержадміні-страції та реагування на запити й звернення наро-дних депутатів України і депутатів місцевих рад 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з метою поліпшення стану виконавської дисципліни та організації виконання доручення Кабінету Міністрів України від 19 травня 2010 року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№ </w:t>
            </w:r>
            <w:r>
              <w:rPr>
                <w:spacing w:val="-6"/>
                <w:szCs w:val="28"/>
              </w:rPr>
              <w:t>27554/2/1-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pacing w:val="-6"/>
                <w:szCs w:val="28"/>
                <w:lang w:val="en-US"/>
              </w:rPr>
            </w:pPr>
            <w:r>
              <w:rPr>
                <w:szCs w:val="28"/>
              </w:rPr>
              <w:t>лютий</w:t>
            </w:r>
          </w:p>
          <w:p>
            <w:pPr>
              <w:pStyle w:val="Normal"/>
              <w:ind w:right="-123" w:hanging="0"/>
              <w:jc w:val="center"/>
              <w:rPr>
                <w:spacing w:val="-6"/>
                <w:szCs w:val="28"/>
                <w:lang w:val="en-US"/>
              </w:rPr>
            </w:pPr>
            <w:r>
              <w:rPr>
                <w:spacing w:val="-6"/>
                <w:szCs w:val="28"/>
                <w:lang w:val="en-US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6"/>
                <w:szCs w:val="28"/>
              </w:rPr>
              <w:t>перший заступник, заступники голови, заступник голови - керівник апарату облдержадміністрації, сектор контролю апарату облдержадміністрації, керівники відділів і секторів апарату та структурних підрозділів облдержадміністрації, територіальні підрозділи міністерств, інших центральних органів виконавчої влади, виконкоми міських (міст обласного значення) рад, рай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pacing w:val="-6"/>
                <w:szCs w:val="28"/>
                <w:lang w:val="uk-UA"/>
              </w:rPr>
            </w:pPr>
            <w:r>
              <w:rPr>
                <w:spacing w:val="-6"/>
                <w:szCs w:val="28"/>
                <w:lang w:val="uk-UA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ро дієвість затвердженого кадрового резерву та професійного навчання осіб, зарахованих до ньог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на виконання п.3 протоколу засідання Кабінету Міністрів України від 16 травня 2011 року № 3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pacing w:val="-6"/>
                <w:szCs w:val="28"/>
                <w:lang w:val="en-US"/>
              </w:rPr>
            </w:pPr>
            <w:r>
              <w:rPr>
                <w:spacing w:val="-6"/>
                <w:szCs w:val="28"/>
              </w:rPr>
              <w:t>лютий</w:t>
            </w:r>
          </w:p>
          <w:p>
            <w:pPr>
              <w:pStyle w:val="Normal"/>
              <w:ind w:left="-107" w:right="-108" w:hanging="0"/>
              <w:rPr>
                <w:spacing w:val="-6"/>
                <w:szCs w:val="28"/>
                <w:lang w:val="en-US"/>
              </w:rPr>
            </w:pPr>
            <w:r>
              <w:rPr>
                <w:spacing w:val="-6"/>
                <w:szCs w:val="28"/>
                <w:lang w:val="en-US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заступник голови - керівник апарату облдержадміністрації, відділ кадрової роботи апарату облдержадміністрації, </w:t>
            </w:r>
            <w:r>
              <w:rPr>
                <w:szCs w:val="28"/>
              </w:rPr>
              <w:t>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ро затвердження списків осіб, які рекоменду-ються для участі у конкурсі-відборі на навча-ння в Національній академії державного управ-ління при Президентові України у 201</w:t>
            </w:r>
            <w:r>
              <w:rPr>
                <w:spacing w:val="-6"/>
                <w:szCs w:val="28"/>
                <w:lang w:val="ru-RU"/>
              </w:rPr>
              <w:t>2</w:t>
            </w:r>
            <w:r>
              <w:rPr>
                <w:spacing w:val="-6"/>
                <w:szCs w:val="28"/>
              </w:rPr>
              <w:t xml:space="preserve"> роц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на виконання постанови Кабінету Міністрів України від 14 квітня 2004 року № 46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заступник голови – керівник апарату облдержадміністрації, відділ кадрової роботи апарату облдерж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ІІ. Перелік питань, які передбачається вивчити, узагальнити і при необхідності розглянути на нарадах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за участю голови, першого заступника, заступників голови,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заступника голови – керівника апарату обласної державної адміністрації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Питання, які розглядатимуться на нарадах у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лови обласної державної адміністрації Б. Клімчука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78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015"/>
        <w:gridCol w:w="1876"/>
        <w:gridCol w:w="469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406" w:hanging="0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78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015"/>
        <w:gridCol w:w="1876"/>
        <w:gridCol w:w="4690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гальні проблеми і завдання з їх вирішення у питаннях, віднесених законами України до повноважень обласної державної адміністрації 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аналіз проблемних питань та оперативне реагуванн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щопонеділка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заступник голови – керівник апарату облдержадміністрації, структурні підрозділи обл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</w:tbl>
    <w:p>
      <w:pPr>
        <w:pStyle w:val="TextBodyIndent"/>
        <w:ind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першого заступника голови обласної державної адміністрації О. Башкален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12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2948"/>
        <w:gridCol w:w="1777"/>
        <w:gridCol w:w="478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74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2948"/>
        <w:gridCol w:w="1771"/>
        <w:gridCol w:w="4757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будівництва шахти № 10 «Нововолинська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>моніторинг стану буді-вництва, забезпечення введення в дію першої лави шахт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забезпечення пожежної безпеки на ринках област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НС України, Держтех-ногенбезпеки України в області, рай-держадміністрації, виконкоми місь-ких (міст обласного значення) ра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хід виконання заходів з безпечного пропуску льодоходу, повені та паводків у зимово-весняний період 2012 рок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еалізації зазначених заході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НС України в області, обласне управління водних ресурсі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роботу органів місцевої виконавчої влади Ковельського району з питань реалізації програм з енергозбереженн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чення стану справ, надання методично-практичної допомог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розвитку інфраструктури облдержадміністрації, Ковельська райдержадміністраці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будівництва, реконструкції, ремонту та експлуатаційного утримання доріг загального користування державного та місцевого значенн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розвитку інфраструктури облдерж-адміністрації, служба автомобільних доріг в област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стан виконання заходів з установлення зовнішнього освітлення в сільських населених пунктах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із стану реалізації зазначених заходів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березень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розвитку інфраструктури облдерж-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 заступника голови обласної державної адміністрації В. Карпюка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5613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0"/>
        <w:gridCol w:w="3149"/>
        <w:gridCol w:w="1608"/>
        <w:gridCol w:w="482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76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0"/>
        <w:gridCol w:w="3149"/>
        <w:gridCol w:w="1608"/>
        <w:gridCol w:w="4789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lang w:val="ru-RU"/>
              </w:rPr>
              <w:t>Аналіз використання коштів місцевих фондів охорони навколишнього природнього середовища у 2011 роц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/>
              <w:t xml:space="preserve">на виконання розпоря-дження голови облдерж-адміністрації від 6 квітня 2011 року № 154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ржавне управління охорони </w:t>
            </w:r>
            <w:r>
              <w:rPr>
                <w:lang w:val="ru-RU"/>
              </w:rPr>
              <w:t>навколишнього природного середовища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рівень виплати заробітної плати агро-формуваннями області та шляхи його підвище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підвищення рівня заробітної пла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використання бюджетних коштів по фінансуванню програм агропромис-лового комплекс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використання кошті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стан додержання вимог ветеринарно-санітарних правил для боєнь, забійних пунктів господарств та подвірного забою твар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ветеринарної медицини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і розподіл лімітів використання лісових ресурсів при  заготівлі другорядних лісових матеріалів та здійсненні побічних лісових користувань у 2012 роц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е управління лісового та мисливського господар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у заступника голови обласної державної адміністрації Е. Стоєва</w:t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tbl>
      <w:tblPr>
        <w:tblW w:w="1574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427"/>
        <w:gridCol w:w="3149"/>
        <w:gridCol w:w="1675"/>
        <w:gridCol w:w="475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360"/>
        <w:gridCol w:w="3149"/>
        <w:gridCol w:w="1675"/>
        <w:gridCol w:w="4824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стан погашення заборгованості з виплати заробітної плати у містах, районах, на підприємствах, в організаціях, установах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місяця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головне управління</w:t>
            </w:r>
            <w:r>
              <w:rPr>
                <w:szCs w:val="28"/>
              </w:rPr>
              <w:t xml:space="preserve"> праці, соціальних питань та у справах захисту населення від наслідків Чорнобильської катастро-фи облдержадміністрації, територіальна державна інспекція праці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szCs w:val="28"/>
              </w:rPr>
              <w:t>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Про виконання зобов’язань облдержадміні-страції щодо реалізації положень Регіональ-ної угоди між облдержадміністрацією, обла-сним об’єднанням організацій роботодавців та Федерацією профспілок області на 2011 – 2012 роки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січень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стан залучення іноземних інвестицій в економіку області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забезпечення збільшення обсягів іноземних капіта-ловкладень для вирішен-ня завдань соціально-еко-номічного розвитку регіон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лютий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жнародного співробітництва та європейської інтеграції, головне управління економіки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4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зовнішньоекономічної діяльності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ктивізація зовнішньоекономічної діяльності област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лютий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жнародного співробітництва та європейської інтеграції, головне управління економіки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5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виконання Угоди щодо регіонального розвитку Волинської області, укладеної між Кабінетом Міністрів України та Волинською обласною радою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 спільних заходів Угоди щодо регіонального розвитку област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лютий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оловне управління економіки, інші структурні підрозділи облдержад-міністрації, територіальні органи міністерств та інших центральних органів виконавчої влади,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>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6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виконання обласної цільової програми підготовки та проведення в Україні фінальної частини чемпіонату Європи 2012 року з футболу “Євро - 2012”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безпечення своєчасної підготовки області до проведення чемпіонат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січень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оловні управління економіки, промисловості та розвитку інфраструктури облдержадміністрації, служба автомобільних доріг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7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виконання заходів, передбачених Регіональною програмою підтримки малого підприємництва в області на 2011 - 2012 рок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,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березень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економіки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8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розвиток транскордонного і міжрегіонального співробітництва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ктивізаці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анскордонного і міжрегіонального співробітництва област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ічень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управління міжнародного співробітниц-тва та європейської інтеграції, головне управління економіки облдержадмініст-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 xml:space="preserve"> </w:t>
            </w:r>
            <w:r>
              <w:rPr>
                <w:spacing w:val="-6"/>
                <w:szCs w:val="21"/>
              </w:rPr>
              <w:t>9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стан та тенденції ринку праці області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спра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ий центр зайнято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 xml:space="preserve"> </w:t>
            </w:r>
            <w:r>
              <w:rPr>
                <w:spacing w:val="-6"/>
                <w:szCs w:val="21"/>
              </w:rPr>
              <w:t>10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ро цінову ситуація на споживчому ринку області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табілізація цінової ситуації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ерезень</w:t>
            </w:r>
          </w:p>
          <w:p>
            <w:pPr>
              <w:pStyle w:val="3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економіки облдерж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заступника голови обласної державної адміністрації О. Курилюка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3"/>
        <w:gridCol w:w="3216"/>
        <w:gridCol w:w="1675"/>
        <w:gridCol w:w="4759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 xml:space="preserve">Обґрунтування необхідності розгляду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 xml:space="preserve">Термін 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иконанн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293"/>
        <w:gridCol w:w="3218"/>
        <w:gridCol w:w="1675"/>
        <w:gridCol w:w="4759"/>
      </w:tblGrid>
      <w:tr>
        <w:trPr>
          <w:tblHeader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ро результати впровадження в області експерименту з надання пільг у грошовій формі з оплати електроенергії у 2011 році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аналіз стану впровадженн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08" w:hanging="0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 підсумки розвитку освіти області за перше півріччя 2011 - 2012 навчального року та завдання на 2012 рік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 за ви-конанням Указу Президе-нта України від 30 вересня 2010 року № 926/20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іч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освіти і науки облдерж-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готовку та відзначення в області Дня соборності Україн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ї підготовки відзначення державного свя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rPr/>
            </w:pPr>
            <w:r>
              <w:rPr>
                <w:szCs w:val="28"/>
              </w:rPr>
              <w:t xml:space="preserve">Про стан виконання розпорядження голови облдержадміністрації від </w:t>
            </w:r>
            <w:r>
              <w:rPr/>
              <w:t xml:space="preserve">31 жовтня </w:t>
            </w:r>
          </w:p>
          <w:p>
            <w:pPr>
              <w:pStyle w:val="Normal"/>
              <w:ind w:left="-104" w:right="-112" w:hanging="0"/>
              <w:rPr/>
            </w:pPr>
            <w:r>
              <w:rPr/>
              <w:t xml:space="preserve">2011 року № 439 </w:t>
            </w:r>
            <w:r>
              <w:rPr>
                <w:color w:val="000000"/>
              </w:rPr>
              <w:t xml:space="preserve">«Про стан роботи в області щодо захисту прав та законних інтересів дітей» </w:t>
            </w:r>
            <w:r>
              <w:rPr/>
              <w:t>у частині передбачення у місцевих бюджетах коштів для придбання та ремонту житла дітей-сиріт та дітей, позбавлених батьківського піклування</w:t>
            </w:r>
          </w:p>
          <w:p>
            <w:pPr>
              <w:pStyle w:val="Normal"/>
              <w:ind w:left="-104" w:right="-1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облдержадміністрації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ліз демографічних показників населення області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0" w:hanging="0"/>
              <w:rPr>
                <w:szCs w:val="28"/>
              </w:rPr>
            </w:pPr>
            <w:r>
              <w:rPr>
                <w:szCs w:val="28"/>
              </w:rPr>
              <w:t>аналіз показників, ужиття заходів для поліпшення демографічної ситуації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6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Cs w:val="28"/>
              </w:rPr>
            </w:pPr>
            <w:r>
              <w:rPr>
                <w:szCs w:val="28"/>
              </w:rPr>
              <w:t>Про взаємодію професійно-технічних навчальних закладів області, навчально-методичного центру професійно-технічної освіти, служби зайнятості в питаннях підготовки, перепідготовки та підвищення кваліфікації дорослого населенн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узгодження взаємодії з виконання завдань підготовки, перепідготовки та підвищення кваліфікації дорослого населенн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держадміністрації, обласний центр зайнятості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7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стан підготовки об</w:t>
            </w:r>
            <w:r>
              <w:rPr>
                <w:lang w:val="ru-RU"/>
              </w:rPr>
              <w:t>'</w:t>
            </w:r>
            <w:r>
              <w:rPr/>
              <w:t>єктів культурної спадщини за напрямком руху гостей України, державних історико-культурних заповідників до Євро 201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>узгодження завдань щодо підготовки благоустрою об</w:t>
            </w:r>
            <w:r>
              <w:rPr>
                <w:szCs w:val="28"/>
                <w:lang w:val="ru-RU"/>
              </w:rPr>
              <w:t>'</w:t>
            </w:r>
            <w:r>
              <w:rPr>
                <w:szCs w:val="28"/>
              </w:rPr>
              <w:t>єкт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ютий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rPr/>
            </w:pPr>
            <w:r>
              <w:rPr/>
              <w:t xml:space="preserve">Про хід підготовки до відзначення 130-ї рі-чниці від дня народження В.Липинського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4" w:right="-110" w:hanging="0"/>
              <w:rPr>
                <w:szCs w:val="28"/>
              </w:rPr>
            </w:pPr>
            <w:r>
              <w:rPr>
                <w:szCs w:val="28"/>
              </w:rPr>
              <w:t xml:space="preserve">узгодження завдань щодо відзначення знаменної дат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хід виконання цільових комплексних програм з питань охорони здоров’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підготовку проекту розпорядження голови облдержадміністрації щодо затвердження норм твердого палива і скрапленого газу для надання пільг і субсидій населенню у 2012 роц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затвердження грошових нор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підготовку та проведення Всеукраїн-ського місячника благоустрою спортив-них майданчиків ”Спорт для всіх – спільна турбота” в області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належного проведення захо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у справах сім’ї, молоді та спорту облдержадміністрації</w:t>
            </w:r>
          </w:p>
        </w:tc>
      </w:tr>
    </w:tbl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заступника голови – керівника апарату обласної державної адміністрації С. Ющ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3"/>
        <w:gridCol w:w="3216"/>
        <w:gridCol w:w="1675"/>
        <w:gridCol w:w="4690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3"/>
        <w:gridCol w:w="3216"/>
        <w:gridCol w:w="1742"/>
        <w:gridCol w:w="4623"/>
      </w:tblGrid>
      <w:tr>
        <w:trPr>
          <w:tblHeader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left="-41" w:hanging="0"/>
              <w:rPr/>
            </w:pPr>
            <w:r>
              <w:rPr/>
              <w:t xml:space="preserve">    </w:t>
            </w:r>
            <w:r>
              <w:rPr/>
              <w:t>1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Про стан виконання нормативних актів що-до створення та функціонування Державно-го реєстру виборців та організації його ве-дення в райдержадміністраціях та виконко-мах міських (міст обласного значення) рад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з метою контролю вико-нання актів законодавства з питань створення та фу-нкціонування Державного реєстру виборц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щомісяця (згідно з окремим графіком перевірок)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 xml:space="preserve">відділ адміністрування Державного реєстру виборців апарату облдерж-адміністрації, райдержадміністрації, </w:t>
            </w:r>
            <w:r>
              <w:rPr>
                <w:szCs w:val="28"/>
              </w:rPr>
              <w:t>виконкоми міських (міст обласного значення) рад</w:t>
            </w:r>
            <w:r>
              <w:rPr>
                <w:spacing w:val="-4"/>
                <w:szCs w:val="28"/>
              </w:rPr>
              <w:t xml:space="preserve">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ind w:left="-41" w:hanging="0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8"/>
                <w:szCs w:val="28"/>
              </w:rPr>
              <w:t>Про підсумки роботи із зверненнями гро-мадян в облдержадміністрації за 2011 рі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08" w:right="-108" w:hanging="0"/>
              <w:jc w:val="left"/>
              <w:rPr/>
            </w:pPr>
            <w:r>
              <w:rPr>
                <w:sz w:val="28"/>
                <w:szCs w:val="28"/>
              </w:rPr>
              <w:t>на виконання вимог Закону України «Про звернення громадян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ідділ роботи із зверненнями громадян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ind w:left="-41" w:hanging="0"/>
              <w:rPr/>
            </w:pPr>
            <w:r>
              <w:rPr/>
              <w:t xml:space="preserve">    </w:t>
            </w:r>
            <w:r>
              <w:rPr/>
              <w:t>3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2"/>
              <w:ind w:right="0" w:hanging="0"/>
              <w:rPr>
                <w:lang w:val="uk-UA"/>
              </w:rPr>
            </w:pPr>
            <w:r>
              <w:rPr>
                <w:lang w:val="uk-UA"/>
              </w:rPr>
              <w:t xml:space="preserve">Про стан розробки веб-сайту </w:t>
            </w:r>
            <w:r>
              <w:rPr/>
              <w:t>“Шляхами Волині – до Євро 2012”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люти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  <w:lang w:val="ru-RU"/>
              </w:rPr>
            </w:pPr>
            <w:r>
              <w:rPr>
                <w:sz w:val="28"/>
              </w:rPr>
              <w:t>відділ інформаційно-комп’ютерного забезпечення апарату</w:t>
            </w:r>
          </w:p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ind w:left="-41" w:hanging="0"/>
              <w:rPr/>
            </w:pPr>
            <w:r>
              <w:rPr/>
              <w:t xml:space="preserve">    </w:t>
            </w:r>
            <w:r>
              <w:rPr/>
              <w:t>4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8"/>
                <w:szCs w:val="28"/>
              </w:rPr>
              <w:t>Про роботу із зверненнями громадян у обласній державній насіннєвій інспекці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8"/>
                <w:szCs w:val="28"/>
              </w:rPr>
              <w:t>на виконання вимог Закону України «Про звернення громадян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Lines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ідділ роботи із зверненнями громадян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ind w:left="-41" w:hanging="0"/>
              <w:rPr/>
            </w:pPr>
            <w:r>
              <w:rPr/>
              <w:t xml:space="preserve">    </w:t>
            </w:r>
            <w:r>
              <w:rPr/>
              <w:t>5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2"/>
              <w:ind w:right="0" w:hanging="0"/>
              <w:rPr>
                <w:lang w:val="uk-UA"/>
              </w:rPr>
            </w:pPr>
            <w:r>
              <w:rPr>
                <w:lang w:val="uk-UA"/>
              </w:rPr>
              <w:t>Про впровадження ІР-телефонії в апаратах обласної, районних державних адміністрацій та виконкомах міських (міст обласного значення) рад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забезпечення реалізації зазначеного завда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ерез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spacing w:lineRule="auto" w:line="216"/>
              <w:ind w:firstLine="26"/>
              <w:jc w:val="left"/>
              <w:rPr>
                <w:lang w:val="ru-RU"/>
              </w:rPr>
            </w:pPr>
            <w:r>
              <w:rPr/>
              <w:t>відділ інформаційно-комп’ютерного  забезпечення апарату</w:t>
            </w:r>
          </w:p>
          <w:p>
            <w:pPr>
              <w:pStyle w:val="Normal"/>
              <w:ind w:firstLine="26"/>
              <w:rPr>
                <w:spacing w:val="-4"/>
                <w:szCs w:val="28"/>
              </w:rPr>
            </w:pPr>
            <w:r>
              <w:rPr/>
              <w:t>облдержадміністрації</w:t>
            </w:r>
          </w:p>
        </w:tc>
      </w:tr>
      <w:tr>
        <w:trPr>
          <w:trHeight w:val="1042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left="-41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 в: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ind w:left="-108" w:right="-175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</w:rPr>
              <w:t>відділи організаційний, кадрової робо-ти, роботи із зверненнями громадян, юридичний, загальний, сектор конт-ролю апарату облдержадміністрації</w:t>
            </w:r>
          </w:p>
          <w:p>
            <w:pPr>
              <w:pStyle w:val="3"/>
              <w:keepLines/>
              <w:spacing w:lineRule="auto" w:line="216"/>
              <w:ind w:left="-108" w:right="-175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3"/>
              <w:keepLines/>
              <w:spacing w:lineRule="auto" w:line="216"/>
              <w:ind w:left="-108" w:right="-175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і міжнародного співробітництва та європейської інтеграції облдержадміністраці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</w:rPr>
              <w:t>січ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нспекції якості та формування ресурсів сільськогосподарської продукції облдержадміністраці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і культури і туризму облдержадміністраці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keepLines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2"/>
        <w:keepLines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2"/>
        <w:keepLines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keepLines/>
        <w:rPr>
          <w:b/>
          <w:b/>
        </w:rPr>
      </w:pPr>
      <w:r>
        <w:rPr>
          <w:b/>
        </w:rPr>
        <w:t>ІІI. Перелік актів законодавства, розпоряджень голови обласної державної адміністрації, хід виконання яких  розглядатиметься у порядку контролю за участю першого заступника,</w:t>
      </w:r>
    </w:p>
    <w:p>
      <w:pPr>
        <w:pStyle w:val="2"/>
        <w:keepLines/>
        <w:rPr>
          <w:b/>
          <w:b/>
          <w:lang w:val="en-US"/>
        </w:rPr>
      </w:pPr>
      <w:r>
        <w:rPr>
          <w:b/>
        </w:rPr>
        <w:t>заступників голови, заступника голови - керівника апарату обласної державної адміністрації</w:t>
      </w:r>
    </w:p>
    <w:p>
      <w:pPr>
        <w:pStyle w:val="2"/>
        <w:keepLines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лови облдержадміністрації Б. Клімчу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95"/>
        <w:gridCol w:w="2747"/>
        <w:gridCol w:w="1742"/>
        <w:gridCol w:w="4690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ind w:right="-175" w:hanging="0"/>
              <w:rPr/>
            </w:pPr>
            <w:r>
              <w:rPr>
                <w:sz w:val="28"/>
              </w:rPr>
              <w:t>Обґрунтування необ-хідності розгляд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30"/>
        <w:gridCol w:w="2712"/>
        <w:gridCol w:w="1742"/>
        <w:gridCol w:w="4690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Розпорядження голови облдержадміністрації </w:t>
            </w:r>
            <w:r>
              <w:rPr>
                <w:szCs w:val="28"/>
              </w:rPr>
              <w:t>від 9 листопада 2007 року № 441 «Про проект Регіональної програми будівництва, облаштування та утримання місцевих пунктів пропуску на період до 2015 року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ліз стану виконання постанови Кабінету Міністрів України від 13 червня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2007 року № 831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 xml:space="preserve">заступник голови облдержадміністра-ції Е.Стоєв, головні управління місто-будування, архітектури та житлово-ко-мунального господарства, промисло-вості та розвитку інфраструктури, фінансове облдержадміністрації, відділ </w:t>
            </w:r>
            <w:r>
              <w:rPr>
                <w:bCs/>
                <w:szCs w:val="28"/>
              </w:rPr>
              <w:t xml:space="preserve">взаємодії з правоохоронними органами та оборонної роботи </w:t>
            </w:r>
            <w:r>
              <w:rPr>
                <w:szCs w:val="28"/>
              </w:rPr>
              <w:t>апарат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Розпорядження голови облдержадміністрації </w:t>
            </w:r>
            <w:r>
              <w:rPr>
                <w:szCs w:val="28"/>
              </w:rPr>
              <w:t xml:space="preserve">від 11 січня 2011 року № 5 </w:t>
            </w:r>
            <w:r>
              <w:rPr>
                <w:spacing w:val="-6"/>
                <w:szCs w:val="28"/>
              </w:rPr>
              <w:t>«Про затвердження об-ласного плану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на 2011 - 2015 роки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>в</w:t>
            </w:r>
            <w:r>
              <w:rPr>
                <w:szCs w:val="28"/>
              </w:rPr>
              <w:t>ідділ взаємодії з правоохоронними органами та оборонної роботи апарату облдержадміністрації, 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</w:t>
            </w:r>
            <w:r>
              <w:rPr>
                <w:spacing w:val="-6"/>
                <w:szCs w:val="28"/>
              </w:rPr>
              <w:t>ержавна програма щодо запобігання і протидії корупції на 2011-2015 роки (постанова Кабінету Міністрів України від 28 листопада 2011 року № 1240)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 порядку контролю за забезпеченням додержання антикорупційного законодавства в області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6"/>
                <w:szCs w:val="28"/>
              </w:rPr>
              <w:t>перший заступник, заступники голови, заступник голови - керівник апарату облдержадміністрації, в</w:t>
            </w:r>
            <w:r>
              <w:rPr>
                <w:szCs w:val="28"/>
              </w:rPr>
              <w:t>ідділи взаємодії з правоохоронними органами та обо-ронної роботи, кадрової роботи апара-ту облдержадміністрації, управління Міністерства внутрішніх справ Украї-ни в області, 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Розпорядження голови облдержадміністрації </w:t>
            </w:r>
            <w:r>
              <w:rPr>
                <w:szCs w:val="28"/>
              </w:rPr>
              <w:t xml:space="preserve">від 31 травня 2011 року № 229 </w:t>
            </w:r>
            <w:r>
              <w:rPr>
                <w:spacing w:val="-6"/>
                <w:szCs w:val="28"/>
              </w:rPr>
              <w:t>«Про робочий план організації контролю за виконанням зобов'язань облдержадміністрації, визначених Угодою між обласною державною адміністрацією, обласним об'єднанням організацій роботодавців та федерацією профспілок області на 2011 - 2012 роки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ерший заступник, заступники голови облдержадміністрації, 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 міських (міст обласного значення) рад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</w:tr>
    </w:tbl>
    <w:p>
      <w:pPr>
        <w:pStyle w:val="Normal"/>
        <w:ind w:right="-323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323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ершого заступника голови обласної державної адміністрації О. Башкален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95"/>
        <w:gridCol w:w="2747"/>
        <w:gridCol w:w="1742"/>
        <w:gridCol w:w="4690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30"/>
        <w:gridCol w:w="2712"/>
        <w:gridCol w:w="1742"/>
        <w:gridCol w:w="4690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кон України «Про державний бюджет України на 2011 рік» у частині фінансування будівництва об’єктів, запланованих на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2012 рі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08" w:hanging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забезпечення освоєння виділених державних коштів на будівництво об’єк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місяця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озпорядження голови облдержадміністрації від 17 серпня 2002 року № 352 «Про посилення контролю за проведенням розрахунків за спожиті енергоносії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щомісяц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rPr>
                <w:szCs w:val="28"/>
              </w:rPr>
            </w:pPr>
            <w:r>
              <w:rPr/>
              <w:t>Розпорядження голови облдержадміністрації від  17 листопада 2010 року № 419 «Про Регіональну програму промислового розви-тку Волинської області на 2010 – 2014 роки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w w:val="98"/>
                <w:szCs w:val="28"/>
              </w:rPr>
            </w:pPr>
            <w:r>
              <w:rPr>
                <w:spacing w:val="-6"/>
                <w:w w:val="98"/>
                <w:szCs w:val="28"/>
              </w:rPr>
              <w:t>головне управління промисловості та розвитку інфраструктури облдержадмі-ністрації, райдержадміністрації, виконко-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ind w:left="-108" w:right="-207" w:hanging="0"/>
              <w:rPr/>
            </w:pPr>
            <w:r>
              <w:rPr>
                <w:szCs w:val="28"/>
              </w:rPr>
              <w:t>Доручення Прем'єр-міністра України від 2 чер-вня 2005 року № 28520/0/1-05 до розпоряджен-ня Кабінету Міністрів України від 20 травня 2005 року №167-р щодо виконання Комплекс-ного плану заходів із забезпечення фінансової стабілізації підприємств паливно-енергетично-го комплексу област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она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січень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і управління економіки, фінансове, промисловості та розвитку інфраструктури,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</w:tabs>
              <w:rPr/>
            </w:pPr>
            <w:r>
              <w:rPr>
                <w:szCs w:val="28"/>
              </w:rPr>
              <w:t xml:space="preserve">Регіональна програма розвитку дорожнього руху та його безпеки на 2008 - 2012 роки 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/>
            </w:pPr>
            <w:r>
              <w:rPr>
                <w:szCs w:val="28"/>
              </w:rPr>
              <w:t>забезпечення безпеки дорожнього, запобі-гання травматизм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січень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354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а Кабінету Міністрів України від</w:t>
            </w:r>
          </w:p>
          <w:p>
            <w:pPr>
              <w:pStyle w:val="Heading"/>
              <w:tabs>
                <w:tab w:val="clear" w:pos="708"/>
                <w:tab w:val="left" w:pos="1354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 грудня 2008 року № 1081 «Про затвердження Порядку проведення конкурсу з перевезення пасажирів на автобусному маршруті загального користува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ля поліпшення транспортного сполучення жителів населених пунктів області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лютий</w:t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Постанова Кабінету Міністрів України від   29 серпня 2002 року №1291 “Про забезпече-ння реалізації Закону України “Про Генера-льну схему планування території України”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/>
            </w:pPr>
            <w:r>
              <w:rPr>
                <w:szCs w:val="28"/>
              </w:rPr>
              <w:t xml:space="preserve">з метою затвердження проекту „Схема планування території області”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ограма реформування і розвитку житлово-комунального господарства на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2009 - 2014 ро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ерез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/>
      </w:pPr>
      <w:r>
        <w:rPr>
          <w:b/>
        </w:rPr>
        <w:t>заступника голови обласної державної адміністрації В.Карпю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3149"/>
        <w:gridCol w:w="1541"/>
        <w:gridCol w:w="4355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30"/>
        <w:gridCol w:w="3181"/>
        <w:gridCol w:w="1544"/>
        <w:gridCol w:w="4352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Розпорядження голови облдержадміністрації від 11 листопада 2011 року № 451 "Про першочергові заходи щодо впорядкування внутрішньогосподарських меліоративних каналів на сільськогосподарських угіддях, що використовуються"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ічень, лютий, березень 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Розпорядження голови облдержадміністрації від 24 лютого 2011 року № 73 </w:t>
            </w:r>
            <w:r>
              <w:rPr>
                <w:spacing w:val="-6"/>
                <w:szCs w:val="28"/>
              </w:rPr>
              <w:t>«Про впорядкування використання земель водного фонду та переданих в оренду водних об'єктів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75" w:hanging="0"/>
              <w:rPr>
                <w:spacing w:val="-6"/>
                <w:szCs w:val="28"/>
              </w:rPr>
            </w:pPr>
            <w:r>
              <w:rPr>
                <w:szCs w:val="28"/>
              </w:rPr>
              <w:t>головні управління Держкомзему, Волиньдержрибохорона, головне управління агропромислового розвитку облдержадміністрації, рай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3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rPr/>
            </w:pPr>
            <w:r>
              <w:rPr>
                <w:szCs w:val="28"/>
              </w:rPr>
              <w:t>Доручення заступника голови облдержадмініс-трації від 3 листопада 2011 року № 5951/17/-11 щодо реалізації цільного молока сільськогоспо-дарськими підприємствами та фермерськими господарствами області населенню на ринках міст обласного значенн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4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порядження голови облдержадміністрації від 3 січня 2007 № 1 «Про невідкладні заходи щодо забезпечення стабільної епізоотичної, епідемічної ситуації в області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5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ветеринарної</w:t>
            </w:r>
          </w:p>
          <w:p>
            <w:pPr>
              <w:pStyle w:val="Normal"/>
              <w:rPr/>
            </w:pPr>
            <w:r>
              <w:rPr/>
              <w:t xml:space="preserve">медицини в області, головні </w:t>
            </w:r>
          </w:p>
          <w:p>
            <w:pPr>
              <w:pStyle w:val="Normal"/>
              <w:rPr/>
            </w:pPr>
            <w:r>
              <w:rPr/>
              <w:t>державні інспектори ветеринарної медицини районів і міст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5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rPr/>
            </w:pPr>
            <w:r>
              <w:rPr>
                <w:szCs w:val="28"/>
              </w:rPr>
              <w:t>Розпорядження голови облдержадміністрації від 28 жовтня 2010 року № 383 "Про заходи зі стабілізації стану справ у галузі тваринництва, нарощування виробництва тваринницької продукції в області"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ступника голови обласної державної адміністрації Е. Стоєв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561"/>
        <w:gridCol w:w="3082"/>
        <w:gridCol w:w="1608"/>
        <w:gridCol w:w="4556"/>
      </w:tblGrid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Термін виконанн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3082"/>
        <w:gridCol w:w="1608"/>
        <w:gridCol w:w="4556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 </w:t>
            </w:r>
            <w:r>
              <w:rPr>
                <w:spacing w:val="-6"/>
                <w:szCs w:val="28"/>
              </w:rPr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ручення Глави Адміністрації Президента України від 31 березня 2010 року № 02-01/260 щодо звіту роботи регіонального комітету з економічних реформ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тижн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економік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  </w:t>
            </w:r>
            <w:r>
              <w:rPr>
                <w:spacing w:val="-6"/>
                <w:szCs w:val="28"/>
              </w:rPr>
              <w:t>2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ржавна цільова програма інформування громадськості з питань європейської інтеграції України на 2008 - 2011 рок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на виконання постанови Кабінету Міністрів Укра-їни від 2 липня 2008 року</w:t>
              <w:br/>
              <w:t xml:space="preserve">№ 594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  </w:t>
            </w:r>
            <w:r>
              <w:rPr>
                <w:spacing w:val="-6"/>
                <w:szCs w:val="28"/>
              </w:rPr>
              <w:t>3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ржавна цільова програма інформування громадськості з питань євроатлантичної інтеграції України на 2008 - 2011 рок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 xml:space="preserve">на виконання постанови Кабінету Міністрів України від 28 травня 2008 року № 502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  </w:t>
            </w:r>
            <w:r>
              <w:rPr>
                <w:spacing w:val="-6"/>
                <w:szCs w:val="28"/>
              </w:rPr>
              <w:t>4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Державна цільова програма підготовки, пере-підготовки та підвищення кваліфікації фахів-ців у сфері європейської та євроатлантичної інтеграції України на 2008 - 2011 рок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 xml:space="preserve">на виконаня постанови Кабінету Міністрів України від 5 листопада </w:t>
            </w:r>
          </w:p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008 року № 9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 xml:space="preserve">  </w:t>
            </w:r>
            <w:r>
              <w:rPr>
                <w:spacing w:val="-6"/>
                <w:szCs w:val="21"/>
              </w:rPr>
              <w:t>5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гіональна програма розвитку внутрішньої торгівлі у Волинській області на період до 2012 року, затверджена розпорядженням голови облдержадміністрації від 7 грудня 2009 року № 34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ind w:left="-108" w:right="-108" w:hanging="0"/>
              <w:jc w:val="left"/>
              <w:rPr/>
            </w:pPr>
            <w:r>
              <w:rPr>
                <w:w w:val="95"/>
                <w:sz w:val="28"/>
                <w:szCs w:val="28"/>
              </w:rPr>
              <w:t>головне управління економіки, інші структурні підрозділи облдержадмініс-трації, територіальні органи міністерств та інших центральних органів виконав-чої влади, райдержадміністрації, викон-коми міських (міст обласного значення) рад, обласні установи та організ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 xml:space="preserve">  </w:t>
            </w:r>
            <w:r>
              <w:rPr>
                <w:spacing w:val="-6"/>
                <w:szCs w:val="21"/>
              </w:rPr>
              <w:t>6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держадміністрації від 2 липня 2009 року № 208 «</w:t>
            </w:r>
            <w:r>
              <w:rPr>
                <w:bCs/>
                <w:szCs w:val="28"/>
              </w:rPr>
              <w:t xml:space="preserve">Про схвалення проекту Регіональної програми формування позитивного міжнародного іміджу України на період до 2011 року»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 виконання постанови Кабінету Міністрів України від 3 червня 2009 року № 55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січ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управління міжнародного співробіт-ництва та європейської інтеграції облдержадміністрації, райдержад-міністрації,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 xml:space="preserve">  </w:t>
            </w:r>
            <w:r>
              <w:rPr>
                <w:spacing w:val="-6"/>
                <w:szCs w:val="21"/>
              </w:rPr>
              <w:t>7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242" w:hanging="0"/>
              <w:outlineLvl w:val="0"/>
              <w:rPr/>
            </w:pPr>
            <w:r>
              <w:rPr>
                <w:szCs w:val="28"/>
              </w:rPr>
              <w:t>Розпорядження голови облдержадміністрації від 29 січня 2010 року № 13 «Про установлен-ня тарифів на послуги комунального підприємства «Волинське обласне бюро технічної інвентаризації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/>
            </w:pPr>
            <w:r>
              <w:rPr>
                <w:sz w:val="28"/>
                <w:szCs w:val="28"/>
              </w:rPr>
              <w:t>головні управління економіки,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 xml:space="preserve">  </w:t>
            </w:r>
            <w:r>
              <w:rPr>
                <w:spacing w:val="-6"/>
                <w:szCs w:val="21"/>
              </w:rPr>
              <w:t>8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hanging="0"/>
              <w:rPr/>
            </w:pPr>
            <w:r>
              <w:rPr>
                <w:szCs w:val="28"/>
              </w:rPr>
              <w:t xml:space="preserve">Доручення Кабінету Міністрів України від </w:t>
            </w:r>
          </w:p>
          <w:p>
            <w:pPr>
              <w:pStyle w:val="Normal"/>
              <w:ind w:left="-108" w:right="-175" w:hanging="0"/>
              <w:rPr>
                <w:szCs w:val="28"/>
              </w:rPr>
            </w:pPr>
            <w:r>
              <w:rPr>
                <w:szCs w:val="28"/>
              </w:rPr>
              <w:t>15 жовтня 2010 року № 56594/10/1-10 «Про забезпечення виконання рішень 19-го засідання міжурядової українсько-білоруської змішаної комісії з питань торговельно-економічного співробітництва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онан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січень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економіки, 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 xml:space="preserve">  </w:t>
            </w:r>
            <w:r>
              <w:rPr>
                <w:spacing w:val="-6"/>
                <w:szCs w:val="21"/>
              </w:rPr>
              <w:t>9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left"/>
              <w:rPr/>
            </w:pPr>
            <w:r>
              <w:rPr>
                <w:szCs w:val="28"/>
              </w:rPr>
              <w:t>Розпорядження голови облдержадміністрації від 21 червня 2011 року № 261 «</w:t>
            </w:r>
            <w:r>
              <w:rPr/>
              <w:t>Про реаліза-цію в області положень Генеральної угоди про регулювання основних принципів і норм реа-лізації соціально-економічної політики і тру-дових відносин в Україні на 2010 – 2012 роки</w:t>
            </w:r>
            <w:r>
              <w:rPr>
                <w:szCs w:val="28"/>
              </w:rPr>
              <w:t>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ічень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головне управління</w:t>
            </w:r>
            <w:r>
              <w:rPr>
                <w:szCs w:val="28"/>
              </w:rPr>
              <w:t xml:space="preserve"> праці, соціальних питань та у справах захисту населення від наслідків Чорнобильської катастрофи, інші </w:t>
            </w:r>
            <w:r>
              <w:rPr>
                <w:bCs/>
                <w:szCs w:val="28"/>
              </w:rPr>
              <w:t>структурні підрозділ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 </w:t>
            </w:r>
            <w:r>
              <w:rPr>
                <w:spacing w:val="-6"/>
                <w:szCs w:val="28"/>
              </w:rPr>
              <w:t>10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порядження Кабінету Міністрів України від 7 березня 2006 року № 131-р «Про затвердження плану заходів з реалізації Основних напрямів розвитку фондового ринку України на 2006 - 2010 роки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онан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січень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головне управління економіки обл-держадміністрації, Волинське терито-ріальне управління з цінних паперів і фондового ринку, регіональне відділення Фонду державного майна України по області</w:t>
            </w:r>
          </w:p>
        </w:tc>
      </w:tr>
      <w:tr>
        <w:trPr>
          <w:trHeight w:val="318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pacing w:val="-6"/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6 липня 2007 року № 251 «Про дотримання вимог Указів Президента України від 18 вере-сня 1996 року № 841 «Про заходи щодо вдос-коналення координації діяльності органів ви-конавчої влади у сфері зовнішніх зносин» та від 5 березня 2002 року № 217 «Про порядок здійснення зовнішніх зносин Радою Міністрів Автономної Республіки Крим, місцевими державними адміністраціями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правління міжнародного співробітництва та європейської інтеграції облдержадміністрації, </w:t>
            </w:r>
            <w:r>
              <w:rPr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 </w:t>
            </w:r>
            <w:r>
              <w:rPr>
                <w:spacing w:val="-6"/>
                <w:szCs w:val="28"/>
              </w:rPr>
              <w:t>12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Розпорядження голови облдержадміністрації від 9 червня 2005 року № 152 «Про забезпече-ння здійснення місцевими органами виконав-чої влади заходів, спрямованих на лібераліза-цію підприємницької діяльності, та деякі за-ходи щодо забезпечення здійснення державної регуляторної політики в області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pacing w:val="-6"/>
                <w:szCs w:val="28"/>
              </w:rPr>
            </w:pPr>
            <w:r>
              <w:rPr>
                <w:szCs w:val="28"/>
              </w:rPr>
              <w:t>головне управління економіки обл-держадміністрації, представник Державного комітету України з пи-тань регуляторної політики та під-приємництва в області, райдержад-міністрації,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 </w:t>
            </w:r>
            <w:r>
              <w:rPr>
                <w:spacing w:val="-6"/>
                <w:szCs w:val="28"/>
              </w:rPr>
              <w:t>13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Розпорядження голови облдержадміністрації від 5 травня 2010 року № 106 «Про Регіональну програму залучення інвестицій в економіку області на 2010 - 2020 роки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6"/>
                <w:szCs w:val="28"/>
              </w:rPr>
              <w:t>головні управління економіки, проми-словості та розвитку інфраструктури, управління міжнародного співробітни-цтва та європейської інтеграції обл-держадміністрації, райдержадмініст-рації,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 </w:t>
            </w:r>
            <w:r>
              <w:rPr>
                <w:spacing w:val="-6"/>
                <w:szCs w:val="28"/>
              </w:rPr>
              <w:t>14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hanging="0"/>
              <w:rPr>
                <w:szCs w:val="28"/>
              </w:rPr>
            </w:pPr>
            <w:r>
              <w:rPr>
                <w:spacing w:val="-6"/>
                <w:szCs w:val="28"/>
              </w:rPr>
              <w:t xml:space="preserve">Регіональна програма </w:t>
            </w:r>
            <w:r>
              <w:rPr>
                <w:spacing w:val="-5"/>
                <w:szCs w:val="28"/>
              </w:rPr>
              <w:t xml:space="preserve">розвитку </w:t>
            </w:r>
            <w:r>
              <w:rPr>
                <w:spacing w:val="-3"/>
                <w:szCs w:val="28"/>
              </w:rPr>
              <w:t>транскордонно-го і міжрегіонального співробітництва на 2011 - 2012 роки, затверджена рішенням обласної ра-ди від 28 грудня 2010 року № 2/4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pacing w:val="-6"/>
                <w:szCs w:val="28"/>
              </w:rPr>
              <w:t>аналіз стану виконання у 2011 роц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ерез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5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першого заступника голови облдержадміністрації від 10 вересня 2008 року № 319 «Про стан погашення заборгованості по платежах до Пенсійного фонду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берез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енсійного фонду України в області, обласний сектор з питань банкрутства,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заступника голови обласної державної адміністрації О. Курилюка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95"/>
        <w:gridCol w:w="2854"/>
        <w:gridCol w:w="1568"/>
        <w:gridCol w:w="462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ґрунтування необ-хідності розгляду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701"/>
        <w:gridCol w:w="2878"/>
        <w:gridCol w:w="1510"/>
        <w:gridCol w:w="4654"/>
      </w:tblGrid>
      <w:tr>
        <w:trPr>
          <w:tblHeader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4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  </w:t>
            </w:r>
            <w:r>
              <w:rPr>
                <w:spacing w:val="-6"/>
                <w:szCs w:val="28"/>
              </w:rPr>
              <w:t>1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rPr>
                <w:color w:val="000000"/>
              </w:rPr>
            </w:pPr>
            <w:r>
              <w:rPr/>
              <w:t>Розпорядження голови облдержадміністрації від 7 жовтня 2011 року № 401 «Про стан робо-ти в області щодо захисту прав дітей-сиріт та дітей, позбавлених батьківського піклування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  </w:t>
            </w:r>
            <w:r>
              <w:rPr>
                <w:spacing w:val="-6"/>
                <w:szCs w:val="28"/>
              </w:rPr>
              <w:t>2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зпорядження голови облдержадміністрації від 12 листопада 2010 року № 411 «Про внесе-ння змін до обласної цільової Програми роботи з обдарованою молоддю на 2007 - 2010 роки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ічень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освіти і наук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  </w:t>
            </w:r>
            <w:r>
              <w:rPr>
                <w:spacing w:val="-6"/>
                <w:szCs w:val="28"/>
              </w:rPr>
              <w:t>3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Розпорядження голови облдержадміністрації  від 20 червня 2008 року № 224 «Про затвердження комплексних заходів щодо створення належних умов для здобуття освіти в області на 2008 - 2011 роки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75" w:hanging="0"/>
              <w:rPr>
                <w:spacing w:val="-6"/>
                <w:w w:val="97"/>
                <w:szCs w:val="28"/>
              </w:rPr>
            </w:pPr>
            <w:r>
              <w:rPr>
                <w:spacing w:val="-6"/>
                <w:w w:val="97"/>
                <w:szCs w:val="28"/>
              </w:rPr>
              <w:t xml:space="preserve">контроль за виконанням Указу Президента Украї-ни </w:t>
            </w:r>
            <w:r>
              <w:rPr>
                <w:w w:val="97"/>
                <w:szCs w:val="28"/>
              </w:rPr>
              <w:t>від 20 березня 2008 року</w:t>
            </w:r>
            <w:r>
              <w:rPr>
                <w:spacing w:val="-6"/>
                <w:w w:val="97"/>
                <w:szCs w:val="28"/>
              </w:rPr>
              <w:t xml:space="preserve"> № 244/ 2008, доруче-ння </w:t>
            </w:r>
            <w:r>
              <w:rPr>
                <w:w w:val="97"/>
                <w:szCs w:val="28"/>
              </w:rPr>
              <w:t>Кабінету Міністрів України від 2 квітня 2008 року №16426/1/1-0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управління освіти і науки, охорони здоров’я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  </w:t>
            </w:r>
            <w:r>
              <w:rPr>
                <w:spacing w:val="-6"/>
                <w:szCs w:val="28"/>
              </w:rPr>
              <w:t>4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7 квітня 2010 року № 83 «Про затвердження Плану заходів із протидії в області проявам ксенофобії, расової та етнічної дискримінації на 2010 - 2012 роки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75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ви-конання доручення </w:t>
            </w:r>
            <w:r>
              <w:rPr>
                <w:szCs w:val="28"/>
              </w:rPr>
              <w:t>Кабі-нету Міністрів України від 24 лютого 2010 року                     № 11273/110/1-0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з питань внутріш-ньої політики та зв’язків з громадські-стю облдержадміністрації, </w:t>
            </w:r>
            <w:r>
              <w:rPr>
                <w:spacing w:val="-6"/>
                <w:szCs w:val="28"/>
              </w:rPr>
              <w:t>райдержад-міністрації, виконкоми міських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   </w:t>
            </w:r>
            <w:r>
              <w:rPr>
                <w:spacing w:val="-6"/>
                <w:szCs w:val="28"/>
              </w:rPr>
              <w:t>5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5" w:right="-105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а Кабінету Міністрів України від 13 квітня 2011 року № 495 «Про затвердження Державної цільової програми розвитку профе-сійно-технічної освіти на 2011 - 2015 роки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порядку контрол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тий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іння освіти і науки </w:t>
            </w:r>
          </w:p>
          <w:p>
            <w:pPr>
              <w:pStyle w:val="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   </w:t>
            </w:r>
            <w:r>
              <w:rPr>
                <w:spacing w:val="-6"/>
                <w:szCs w:val="28"/>
              </w:rPr>
              <w:t>6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станова Кабінету Міністрів України ві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 вересня 2010 року № 866 «Про проведен-ня у Волинській області експерименту з надання пільг у грошовій формі з оплати електричної енергії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   </w:t>
            </w:r>
            <w:r>
              <w:rPr>
                <w:spacing w:val="-6"/>
                <w:szCs w:val="28"/>
              </w:rPr>
              <w:t>7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Розпорядження голови облдержадміністрації від 16 лютого 2007 року № 60 «Про проект Програми національно-патріотичного виховання молоді на 2007 - 2011 роки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rPr/>
            </w:pPr>
            <w:r>
              <w:rPr>
                <w:szCs w:val="28"/>
              </w:rPr>
              <w:t>головне управління з питань внутріш-ньої політики та зв’язків з громадсь-кістю,</w:t>
            </w:r>
            <w:r>
              <w:rPr>
                <w:spacing w:val="-6"/>
                <w:szCs w:val="28"/>
              </w:rPr>
              <w:t xml:space="preserve"> управління у справах сім'ї, моло-ді та спорту, культури і туризму облдержадміністрації, райдержадміністрації, виконкоми  міських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   </w:t>
            </w:r>
            <w:r>
              <w:rPr>
                <w:spacing w:val="-6"/>
                <w:szCs w:val="28"/>
              </w:rPr>
              <w:t>8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5" w:hanging="0"/>
              <w:jc w:val="left"/>
              <w:rPr/>
            </w:pPr>
            <w:r>
              <w:rPr>
                <w:spacing w:val="-6"/>
                <w:szCs w:val="28"/>
              </w:rPr>
              <w:t xml:space="preserve">Розпорядження голови облдержадміністрації від 19 грудня 2007 року № 497 «Про затвердження плану заходів, спрямованих на задоволення потреб ринку праці області у кваліфікованих робітничих кадрах на 2008 - 2012 роки»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ви-конання розпорядження </w:t>
            </w:r>
            <w:r>
              <w:rPr>
                <w:szCs w:val="28"/>
              </w:rPr>
              <w:t>Кабінету Міністрів України від 17 жовтня 2007 року № 886-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firstLine="10"/>
              <w:rPr>
                <w:szCs w:val="28"/>
              </w:rPr>
            </w:pPr>
            <w:r>
              <w:rPr>
                <w:spacing w:val="-6"/>
                <w:szCs w:val="28"/>
              </w:rPr>
              <w:t>управління освіти і науки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    </w:t>
            </w:r>
            <w:r>
              <w:rPr>
                <w:spacing w:val="-6"/>
                <w:szCs w:val="28"/>
              </w:rPr>
              <w:t>9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72" w:hanging="0"/>
              <w:rPr>
                <w:bCs/>
                <w:w w:val="93"/>
                <w:szCs w:val="28"/>
              </w:rPr>
            </w:pPr>
            <w:r>
              <w:rPr>
                <w:spacing w:val="-6"/>
                <w:w w:val="93"/>
                <w:szCs w:val="28"/>
              </w:rPr>
              <w:t>Розпорядження голови облдержадміністрації від 16 березня 2011 року № 113 «</w:t>
            </w:r>
            <w:r>
              <w:rPr>
                <w:bCs/>
                <w:w w:val="93"/>
                <w:szCs w:val="28"/>
              </w:rPr>
              <w:t xml:space="preserve">Про заходи щодо соціаль-ного захисту дітей, профілактики бездоглядності </w:t>
            </w:r>
          </w:p>
          <w:p>
            <w:pPr>
              <w:pStyle w:val="Normal"/>
              <w:ind w:left="-105" w:right="-172" w:hanging="0"/>
              <w:rPr>
                <w:bCs/>
                <w:w w:val="93"/>
                <w:szCs w:val="28"/>
              </w:rPr>
            </w:pPr>
            <w:r>
              <w:rPr>
                <w:bCs/>
                <w:w w:val="93"/>
                <w:szCs w:val="28"/>
              </w:rPr>
              <w:t>та протиправних проявів у дитячому середовищі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лужба у справах дітей </w:t>
            </w:r>
            <w:r>
              <w:rPr>
                <w:spacing w:val="-6"/>
                <w:szCs w:val="28"/>
              </w:rPr>
              <w:t>облдержадміністрації, райдержадміністрації, виконкоми  міських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 </w:t>
            </w:r>
            <w:r>
              <w:rPr>
                <w:spacing w:val="-6"/>
                <w:szCs w:val="28"/>
              </w:rPr>
              <w:t>10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72" w:hanging="0"/>
              <w:rPr/>
            </w:pPr>
            <w:r>
              <w:rPr/>
              <w:t xml:space="preserve">Регіональна програма «Запобігання та лікуван-ня серцево-судинних захворювань «Волинь-кард» на 2011 - 2013 роки»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правління охорони здоров’я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  </w:t>
            </w:r>
            <w:r>
              <w:rPr>
                <w:spacing w:val="-6"/>
                <w:szCs w:val="28"/>
              </w:rPr>
              <w:t>11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pacing w:val="-6"/>
                <w:szCs w:val="28"/>
              </w:rPr>
              <w:t>Розпорядження голови облдержадміністрації від 11 червня 2002 року № 278 «Про обласну Міжгалузеву комплексну програму «Здоров’я нації» на 2002 - 2011 роки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березень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охорони здоров’я облдержадміністрації,</w:t>
            </w:r>
            <w:r>
              <w:rPr>
                <w:spacing w:val="-6"/>
                <w:szCs w:val="28"/>
              </w:rPr>
              <w:t xml:space="preserve">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 </w:t>
            </w:r>
            <w:r>
              <w:rPr>
                <w:spacing w:val="-6"/>
                <w:szCs w:val="28"/>
              </w:rPr>
              <w:t>12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Розпорядження першого заступника голови облдержадміністрації від 21 вересня 2007 року № 373 «Про окремі напрями розвитку охорони здоров’я в області»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березень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,</w:t>
            </w:r>
            <w:r>
              <w:rPr>
                <w:spacing w:val="-6"/>
                <w:szCs w:val="28"/>
              </w:rPr>
              <w:t xml:space="preserve">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 </w:t>
            </w:r>
            <w:r>
              <w:rPr>
                <w:spacing w:val="-6"/>
                <w:szCs w:val="28"/>
              </w:rPr>
              <w:t>13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pacing w:val="-6"/>
                <w:szCs w:val="28"/>
              </w:rPr>
              <w:t xml:space="preserve">Постанова Кабінету Міністрів України від  </w:t>
            </w:r>
          </w:p>
          <w:p>
            <w:pPr>
              <w:pStyle w:val="TextBody"/>
              <w:jc w:val="left"/>
              <w:rPr/>
            </w:pPr>
            <w:r>
              <w:rPr>
                <w:spacing w:val="-6"/>
                <w:szCs w:val="28"/>
              </w:rPr>
              <w:t>19 серпня 2009 року № 877 «Про затвердження Державної цільової програми «Цукровий діабет» на 2009 - 2019 роки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аналіз стану виконання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березень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,</w:t>
            </w:r>
            <w:r>
              <w:rPr>
                <w:spacing w:val="-6"/>
                <w:szCs w:val="28"/>
              </w:rPr>
              <w:t xml:space="preserve">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/>
      </w:pPr>
      <w:r>
        <w:rPr>
          <w:b/>
        </w:rPr>
        <w:t>заступника голови - керівника апарату обласної державної адміністрації С. Ющи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4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95"/>
        <w:gridCol w:w="2881"/>
        <w:gridCol w:w="1541"/>
        <w:gridCol w:w="4692"/>
      </w:tblGrid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95"/>
        <w:gridCol w:w="2948"/>
        <w:gridCol w:w="1474"/>
        <w:gridCol w:w="4692"/>
      </w:tblGrid>
      <w:tr>
        <w:trPr>
          <w:tblHeader w:val="true"/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75" w:hanging="0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Розпорядження першого заступника голови обл-держадміністрації від 14 вересня 2007 року </w:t>
            </w:r>
          </w:p>
          <w:p>
            <w:pPr>
              <w:pStyle w:val="TextBody"/>
              <w:ind w:left="-108" w:right="-175" w:hanging="0"/>
              <w:jc w:val="left"/>
              <w:rPr/>
            </w:pPr>
            <w:r>
              <w:rPr>
                <w:spacing w:val="-6"/>
                <w:szCs w:val="28"/>
              </w:rPr>
              <w:t xml:space="preserve">№ </w:t>
            </w:r>
            <w:r>
              <w:rPr>
                <w:spacing w:val="-6"/>
                <w:szCs w:val="28"/>
              </w:rPr>
              <w:t xml:space="preserve">360 «Про затвердження Плану заходів з вико-нання в області завдань, передбачених Законом України «Про основні засади розвитку інформа-ційного суспільства в Україні на 2007 - 2015 роки»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виконання розпорядження </w:t>
            </w:r>
            <w:r>
              <w:rPr>
                <w:szCs w:val="28"/>
              </w:rPr>
              <w:t>Кабінету Міністрів України від 15 серпня 2007 року № 653-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інформаційно-комп’ютерного забезпечення апарату облдержадміністрації </w:t>
            </w:r>
          </w:p>
        </w:tc>
      </w:tr>
    </w:tbl>
    <w:p>
      <w:pPr>
        <w:pStyle w:val="Heading2"/>
        <w:rPr>
          <w:b/>
          <w:b/>
        </w:rPr>
      </w:pPr>
      <w:r>
        <w:rPr>
          <w:b/>
        </w:rPr>
        <w:t xml:space="preserve">ІV. Основні організаційно-масові заходи, проведення яких забезпечуєтьс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ласною державною адміністрацією або за її участю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568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092"/>
        <w:gridCol w:w="3283"/>
        <w:gridCol w:w="1675"/>
        <w:gridCol w:w="4759"/>
      </w:tblGrid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здійснення захо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8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092"/>
        <w:gridCol w:w="3283"/>
        <w:gridCol w:w="1608"/>
        <w:gridCol w:w="4826"/>
      </w:tblGrid>
      <w:tr>
        <w:trPr>
          <w:tblHeader w:val="true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Участь у засіданнях сесій та постійних комісій обласної ради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/>
            </w:pPr>
            <w:r>
              <w:rPr>
                <w:sz w:val="28"/>
                <w:lang w:val="ru-RU"/>
              </w:rPr>
              <w:t>в</w:t>
            </w:r>
            <w:r>
              <w:rPr>
                <w:sz w:val="28"/>
              </w:rPr>
              <w:t xml:space="preserve">ідповідно до статті 34 Закону України </w:t>
            </w:r>
            <w:r>
              <w:rPr>
                <w:sz w:val="28"/>
                <w:lang w:val="ru-RU"/>
              </w:rPr>
              <w:t>”Про місцеві державні адміні-страції”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згідно з планом роботи обласної ради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перший заступник, заступники голови, заступник голови - керівник апарату облдержадміністрації, керівники структурних підрозділів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Підвищення кваліфікації державних службовців 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  <w:r>
              <w:rPr>
                <w:lang w:val="ru-RU"/>
              </w:rPr>
              <w:t xml:space="preserve">- </w:t>
            </w:r>
            <w:r>
              <w:rPr>
                <w:lang w:val="en-US"/>
              </w:rPr>
              <w:t>VII</w:t>
            </w:r>
            <w:r>
              <w:rPr/>
              <w:t xml:space="preserve"> категорій посад за професійними програмами та програма-ми тематичних постійнодіючих і короткотермінових семінарів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>
                <w:sz w:val="28"/>
              </w:rPr>
            </w:pPr>
            <w:r>
              <w:rPr>
                <w:sz w:val="28"/>
              </w:rPr>
              <w:t>підвищення професійної кваліфікації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протягом року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-41" w:right="-106" w:hanging="0"/>
              <w:jc w:val="left"/>
              <w:rPr>
                <w:szCs w:val="28"/>
              </w:rPr>
            </w:pPr>
            <w:r>
              <w:rPr>
                <w:szCs w:val="28"/>
              </w:rPr>
              <w:t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та організацій, відділ кадрової роботи апарат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а новорічна ялин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а виконання обласної програми підтримки сім'ї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Cs w:val="28"/>
              </w:rPr>
            </w:pPr>
            <w:r>
              <w:rPr>
                <w:szCs w:val="28"/>
              </w:rPr>
              <w:t xml:space="preserve">управління у справах сім'ї, молоді та спорту, культури і туризму, освіти і науки, служба у справах дітей, </w:t>
            </w:r>
          </w:p>
          <w:p>
            <w:pPr>
              <w:pStyle w:val="Normal"/>
              <w:ind w:right="-106" w:hanging="0"/>
              <w:rPr>
                <w:szCs w:val="28"/>
              </w:rPr>
            </w:pPr>
            <w:r>
              <w:rPr>
                <w:iCs/>
                <w:szCs w:val="28"/>
              </w:rPr>
              <w:t>головне управління з питань внутрішньої політики та зв'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Дня соборності Украї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8" w:hanging="0"/>
              <w:rPr/>
            </w:pPr>
            <w:r>
              <w:rPr/>
              <w:t xml:space="preserve">відповідно до Указу Президента від 21 січня </w:t>
            </w:r>
          </w:p>
          <w:p>
            <w:pPr>
              <w:pStyle w:val="Normal"/>
              <w:ind w:left="-41" w:right="-108" w:hanging="0"/>
              <w:rPr>
                <w:lang w:val="ru-RU"/>
              </w:rPr>
            </w:pPr>
            <w:r>
              <w:rPr/>
              <w:t>1999 року № 42; відзна-чення держав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січ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Дня пам’яті Героїв Кру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значення пам’ятної да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січ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6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Дня вшанування учасників бойових дій на території інших держа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но до Указу Президента України від</w:t>
            </w:r>
          </w:p>
          <w:p>
            <w:pPr>
              <w:pStyle w:val="Normal"/>
              <w:rPr/>
            </w:pPr>
            <w:r>
              <w:rPr/>
              <w:t xml:space="preserve">11 лютого 2004 року    </w:t>
            </w:r>
          </w:p>
          <w:p>
            <w:pPr>
              <w:pStyle w:val="Normal"/>
              <w:rPr/>
            </w:pPr>
            <w:r>
              <w:rPr/>
              <w:t>№ </w:t>
            </w:r>
            <w:r>
              <w:rPr/>
              <w:t>180/2004; відзначення пам</w:t>
            </w:r>
            <w:r>
              <w:rPr>
                <w:lang w:val="ru-RU"/>
              </w:rPr>
              <w:t>’</w:t>
            </w:r>
            <w:r>
              <w:rPr/>
              <w:t xml:space="preserve">ятної дати              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лютого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7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нагоди Дня народження Лесі Українк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</w:t>
            </w:r>
            <w:r>
              <w:rPr>
                <w:lang w:val="ru-RU"/>
              </w:rPr>
              <w:t>’</w:t>
            </w:r>
            <w:r>
              <w:rPr/>
              <w:t>ятної дати (1</w:t>
            </w:r>
            <w:r>
              <w:rPr>
                <w:lang w:val="ru-RU"/>
              </w:rPr>
              <w:t>4</w:t>
            </w:r>
            <w:r>
              <w:rPr/>
              <w:t>1-а річниц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лютого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8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асідання Ради вітчизняних та іноземних інвесторів при обласній державній адміністрації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на виконання розпорядже-ння голови облдержадмі-ністрації від 30 вересня 2010 року № 357 (зі змінами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управління міжнародного співробітництва та європейської інтеграції, </w:t>
            </w:r>
            <w:r>
              <w:rPr>
                <w:szCs w:val="28"/>
              </w:rPr>
              <w:t xml:space="preserve">головне управління економіки </w:t>
            </w:r>
            <w:r>
              <w:rPr>
                <w:spacing w:val="-6"/>
                <w:szCs w:val="28"/>
              </w:rPr>
              <w:t>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9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нагоди Дня народження Т.Г.Шевчен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</w:t>
            </w:r>
            <w:r>
              <w:rPr>
                <w:lang w:val="ru-RU"/>
              </w:rPr>
              <w:t>’</w:t>
            </w:r>
            <w:r>
              <w:rPr/>
              <w:t>ятної дати (198-а річниц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берез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0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нагоди Дня пам</w:t>
            </w:r>
            <w:r>
              <w:rPr>
                <w:lang w:val="ru-RU"/>
              </w:rPr>
              <w:t>’</w:t>
            </w:r>
            <w:r>
              <w:rPr/>
              <w:t>яті Т.Г.Шевчен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значення пам</w:t>
            </w:r>
            <w:r>
              <w:rPr>
                <w:lang w:val="ru-RU"/>
              </w:rPr>
              <w:t>’</w:t>
            </w:r>
            <w:r>
              <w:rPr/>
              <w:t>ятної дати (1</w:t>
            </w:r>
            <w:r>
              <w:rPr>
                <w:lang w:val="ru-RU"/>
              </w:rPr>
              <w:t>5</w:t>
            </w:r>
            <w:r>
              <w:rPr/>
              <w:t>1-а річниц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берез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1 берез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і управління містобудування, архітектури та житлово-комунального господарства, економіки облдержадміністрації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3"/>
        </w:tabs>
        <w:ind w:left="803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240" w:firstLine="720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basedOn w:val="Style6"/>
    <w:qFormat/>
    <w:rPr>
      <w:i/>
      <w:iCs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BodyTextChar">
    <w:name w:val="Body Text Char"/>
    <w:basedOn w:val="Style6"/>
    <w:qFormat/>
    <w:rPr>
      <w:sz w:val="28"/>
      <w:lang w:val="uk-UA" w:bidi="ar-SA"/>
    </w:rPr>
  </w:style>
  <w:style w:type="character" w:styleId="BodyText3Char">
    <w:name w:val="Body Text 3 Char"/>
    <w:basedOn w:val="Style6"/>
    <w:qFormat/>
    <w:rPr>
      <w:sz w:val="32"/>
      <w:lang w:val="uk-UA" w:bidi="ar-SA"/>
    </w:rPr>
  </w:style>
  <w:style w:type="character" w:styleId="HTML">
    <w:name w:val="Пишущая машинка HTML"/>
    <w:basedOn w:val="Style6"/>
    <w:qFormat/>
    <w:rPr>
      <w:rFonts w:ascii="Courier New" w:hAnsi="Courier New" w:eastAsia="Courier New" w:cs="Courier New"/>
      <w:sz w:val="20"/>
      <w:szCs w:val="20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7">
    <w:name w:val=" Знак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32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Cs w:val="20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11">
    <w:name w:val="Стиль1"/>
    <w:basedOn w:val="TextBody"/>
    <w:next w:val="Style9"/>
    <w:qFormat/>
    <w:pPr>
      <w:jc w:val="left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6300" w:hanging="0"/>
      <w:jc w:val="right"/>
    </w:pPr>
    <w:rPr>
      <w:bCs/>
    </w:rPr>
  </w:style>
  <w:style w:type="paragraph" w:styleId="31">
    <w:name w:val="Основной текст с отступом 3"/>
    <w:basedOn w:val="Normal"/>
    <w:qFormat/>
    <w:pPr>
      <w:ind w:left="10654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Основной текст 2"/>
    <w:basedOn w:val="Normal"/>
    <w:qFormat/>
    <w:pPr>
      <w:suppressAutoHyphens w:val="true"/>
      <w:ind w:right="4320" w:hanging="0"/>
    </w:pPr>
    <w:rPr>
      <w:szCs w:val="20"/>
      <w:lang w:val="en-US" w:eastAsia="en-US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9:06:00Z</dcterms:created>
  <dc:creator>Demo</dc:creator>
  <dc:description/>
  <cp:keywords/>
  <dc:language>en-US</dc:language>
  <cp:lastModifiedBy>DIANA</cp:lastModifiedBy>
  <cp:lastPrinted>2011-12-21T11:41:00Z</cp:lastPrinted>
  <dcterms:modified xsi:type="dcterms:W3CDTF">2011-12-26T09:09:00Z</dcterms:modified>
  <cp:revision>8</cp:revision>
  <dc:subject/>
  <dc:title>ЗАТВЕРДЖУЮ</dc:title>
</cp:coreProperties>
</file>