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координації діяльності виконавців плану заходів щодо реалізації постанови Кабінету Міністрів України від 8 грудня 2010 року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10 „Про внесення змін до Положення про прикордонний режим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керівника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Льві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икордонного загону - начальник штаб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Луц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икордонного загону - начальник штаб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РА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ідний спеціаліст відділу взаємодії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воохоронними органами та оборон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оботи апарату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обласного виробнич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водних ресурсів і в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комзему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штабу Львів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икордонного загон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начальник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икордонної служб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ні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нутрішніх справ України в області (за згодою)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інспекції судноплавства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ртового нагляду у м. Луцьк Прип’ят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гіонального представниц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флотінспек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ИЙ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штабу Луц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икордонного загон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начальник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икордонної служб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Акинди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начальника облас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лісового та мислив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ласної організації Україн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овариства мисливців та рибалок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 Ющик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5:00Z</dcterms:created>
  <dc:creator>Admin</dc:creator>
  <dc:description/>
  <cp:keywords/>
  <dc:language>en-US</dc:language>
  <cp:lastModifiedBy>Zagal</cp:lastModifiedBy>
  <cp:lastPrinted>2011-02-14T10:05:00Z</cp:lastPrinted>
  <dcterms:modified xsi:type="dcterms:W3CDTF">2011-02-16T09:33:00Z</dcterms:modified>
  <cp:revision>16</cp:revision>
  <dc:subject/>
  <dc:title>проект</dc:title>
</cp:coreProperties>
</file>