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</w:rPr>
      </w:pPr>
      <w:r>
        <w:rPr>
          <w:rFonts w:eastAsia="Arial Unicode MS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color w:val="FFFFFF"/>
          <w:spacing w:val="8"/>
          <w:sz w:val="16"/>
        </w:rPr>
      </w:pPr>
      <w:r>
        <w:rPr>
          <w:b/>
          <w:bCs/>
          <w:color w:val="FFFFFF"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5 лютого 2011 року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м. Луцьк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№ 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плану заходів щодо реалізації постанови Кабінет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іністрів України від 8 грудня 2010 року № 1110 “Про внесення змін до Положення про прикордонний режим” та утворення робочої групи з координації діяльності виконавц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6, 25, 35 Закону України “Про місцеві державні адміністрації”, на виконання постанови Кабінету Міністрів України від                8 грудня 2010 року № 1110 “Про внесення змін до Положення про прикордонний режим”,</w:t>
      </w:r>
      <w:r>
        <w:rPr>
          <w:bCs/>
          <w:sz w:val="28"/>
          <w:szCs w:val="26"/>
        </w:rPr>
        <w:t xml:space="preserve"> затвердженого </w:t>
      </w:r>
      <w:r>
        <w:rPr>
          <w:sz w:val="28"/>
          <w:szCs w:val="28"/>
        </w:rPr>
        <w:t>постановою Кабінету Міністрів України від 28 липня 1998 року № 1147 “Про прикордонний режим”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лан заходів щодо реалізації постанови Кабінету Міністрів України від 8 грудня 2010 року № 1110 “Про внесення змін до Положення про прикордонний режим”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 метою координації діяльності виконавців плану заходів утворити робочу групу у складі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              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ндрацький 778 1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пілов 244 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27:00Z</dcterms:created>
  <dc:creator>Admin</dc:creator>
  <dc:description/>
  <cp:keywords/>
  <dc:language>en-US</dc:language>
  <cp:lastModifiedBy>Zagal</cp:lastModifiedBy>
  <cp:lastPrinted>2011-02-14T10:14:00Z</cp:lastPrinted>
  <dcterms:modified xsi:type="dcterms:W3CDTF">2011-02-16T09:31:00Z</dcterms:modified>
  <cp:revision>26</cp:revision>
  <dc:subject/>
  <dc:title> </dc:title>
</cp:coreProperties>
</file>