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1 березня 2011 року</w:t>
        <w:tab/>
        <w:tab/>
        <w:tab/>
        <w:t>м. Луцьк</w:t>
        <w:tab/>
        <w:tab/>
        <w:tab/>
        <w:tab/>
        <w:tab/>
        <w:t>№ 54-о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звільнення Граковського І. 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вільнити з 31 березня 2011 року згідно з поданою заявою Граковського Ігоря Володимировича  з посади головного спеціаліста відділу інформаційно-комп'ютерного забезпечення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Граковським І.В. відповідні розрахунки згідно з чинним законодав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 КЛІМЧУК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4:00Z</dcterms:created>
  <dc:creator>SviN</dc:creator>
  <dc:description/>
  <cp:keywords/>
  <dc:language>en-US</dc:language>
  <cp:lastModifiedBy>SviN</cp:lastModifiedBy>
  <dcterms:modified xsi:type="dcterms:W3CDTF">2011-04-12T09:05:00Z</dcterms:modified>
  <cp:revision>1</cp:revision>
  <dc:subject/>
  <dc:title/>
</cp:coreProperties>
</file>