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забезпечення виконання в області завдань Державної Програми економічного і соціального розвитку</w:t>
      </w:r>
    </w:p>
    <w:p>
      <w:pPr>
        <w:pStyle w:val="Normal"/>
        <w:tabs>
          <w:tab w:val="clear" w:pos="708"/>
          <w:tab w:val="left" w:pos="10620" w:leader="none"/>
          <w:tab w:val="left" w:pos="14580" w:leader="none"/>
        </w:tabs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 на 2012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609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59"/>
        <w:gridCol w:w="6883"/>
        <w:gridCol w:w="38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9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9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обладнання для переробки моло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П ім.Шевченка с.Угринів Горохівського району, головне управління агропромислового розвитку обл-держадміністрації, Горохівська райдержадміністраці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</w:tr>
      <w:tr>
        <w:trPr>
          <w:trHeight w:val="16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удівництво та облаштування місцевих пунктів пропуску: "Гута" Ратнівського, "Хрипськ" Шацького" районів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, управління між-народного співробітництва та європейської інтеграції облдержадміністрації, Ратнівська та Шацька райдержадміністрації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 бюджет</w:t>
            </w:r>
          </w:p>
        </w:tc>
      </w:tr>
      <w:tr>
        <w:trPr>
          <w:trHeight w:val="13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школи і дитсадка в 55 мікрорайоні м.Луцьк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містобудування, архітектури та житлово-комунального господарства, управління освіти і науки облдержадміністрації, виконком Луцької міської ради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поліклініки, м.Ковель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містобудування, архітектури та житлово-комунального господарства, управління охорони здоров’я облдержадміністрації, виконком Ковельської міської ради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еконструкція недобудованої будівлі банку «Україна» під поліклінічне відділення Шацької райлікарні з денним стаціонаром та пунктом швидкої медичної допомоги, 2-га черга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 xml:space="preserve">Головне управління містобудування, архітектури та житлово-комунального господарства, управління охорони здоров’я облдержадміністрації, Шацька райдержадміністрац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альна районна лікар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мт Іваничі - будівництво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/>
              <w:t xml:space="preserve">Головне управління містобудування, архітектури та житлово-комунального господарства, управління охорони здоров’я облдержадміністрації, Іваничівська райдержадміністрація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а школа, с.Карпилівка Ківерцівського району – будівництво (2, 3-я черги)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, управління освіти і науки облдержадміністрації, Ківерцівська райдержадміністраці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ий комплекс: школа – дитячий садок, с.Рованці Луцького району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, управління освіти і науки облдержадміністрації, Луцька райдержадміністраці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, с.Білин Ковельського району - будівництво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, управління освіти і науки облдержадміністрації, Ковельська райдержадміністраці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, с.Любохини Старовижівського району - будівництво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, управління освіти і науки облдержадміністрації, Старовижівська райдержадміністраці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конструкція ДНЗ с.Бузаки Камінь-Каширського району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, управління освіти і науки облдержадміністрації, Камінь-Каширська райдержадміністраці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вчально-виховний комплекс, с.Сильно Любомльського району - будівництво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, управління освіти і науки облдержадміністрації, Любомльська  райдержадміністраці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садочок с.Жидичин Ківерцівського району - будівництво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, управління освіти і науки облдержадміністрації, Ківерцівська райдержадміністраці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я школа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0 учнів у с. Видраниця Ратнівського району, 3-я черга будівницт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, управління освіти і науки облдержадміністрації, Ратнівська райдержадміністраці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оосвітня школа І -ІІ сту-пенів у с. Мокрець Турійського району – добудова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, управління освіти і науки облдержадміністрації, Турійська райдержадміністраці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частини приміщення школи під дитячий садочок с.Заставне Іваничівського району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, управління освіти і науки облдержадміністрації, Іваничівська райдержадміністраці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будова приміщення навчального закладу № 2 «Сонечко» з реконструкцією котельні смт Турійськ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, управління освіти і науки облдержадміністрації, Турійська райдержадміністраці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дитячого садка с.Крухиничі Локачинського району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, управління освіти і науки облдержадміністрації, Локачинська райдержадміністраці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дитячого садка с.Залісці Рожищенського району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, управління освіти і науки облдержадміністрації, Рожищенська райдержадміністраці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tbl>
      <w:tblPr>
        <w:tblW w:w="15609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59"/>
        <w:gridCol w:w="6883"/>
        <w:gridCol w:w="38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конструкція спального корпуса інтернату загальноосвітньої школи І – ІІІ ступенів у с.Кримне Старовижівського району під дитячий садок на 60 місць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, управління освіти і науки облдержадміністрації, Старовижівська райдержадміністраці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, місцевий бюджет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27:00Z</dcterms:created>
  <dc:creator>402</dc:creator>
  <dc:description/>
  <cp:keywords/>
  <dc:language>en-US</dc:language>
  <cp:lastModifiedBy>DIANA</cp:lastModifiedBy>
  <cp:lastPrinted>2011-12-13T14:38:00Z</cp:lastPrinted>
  <dcterms:modified xsi:type="dcterms:W3CDTF">2011-12-22T07:48:00Z</dcterms:modified>
  <cp:revision>44</cp:revision>
  <dc:subject/>
  <dc:title>Заходи щодо забезпечення виконання пріоритетних завдань </dc:title>
</cp:coreProperties>
</file>