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Heading1"/>
        <w:ind w:firstLine="708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Heading1"/>
        <w:ind w:firstLine="708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Heading1"/>
        <w:ind w:firstLine="708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Heading1"/>
        <w:ind w:firstLine="708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Heading1"/>
        <w:ind w:firstLine="708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Heading1"/>
        <w:ind w:firstLine="708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Heading1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НАЛІТИЧНІ МАТЕРІАЛИ</w:t>
      </w:r>
    </w:p>
    <w:p>
      <w:pPr>
        <w:pStyle w:val="Normal"/>
        <w:jc w:val="center"/>
        <w:rPr/>
      </w:pPr>
      <w:r>
        <w:rPr>
          <w:sz w:val="52"/>
          <w:szCs w:val="52"/>
          <w:lang w:val="uk-UA"/>
        </w:rPr>
        <w:t xml:space="preserve">з виконання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Програми економічного і соціального розвитку Волинської області на 2012 рік</w:t>
      </w:r>
    </w:p>
    <w:p>
      <w:pPr>
        <w:pStyle w:val="Heading1"/>
        <w:ind w:firstLine="708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ланси потреби і пропозиці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8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енергія, млн. кВт. г</w:t>
      </w:r>
    </w:p>
    <w:p>
      <w:pPr>
        <w:pStyle w:val="Normal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992"/>
        <w:gridCol w:w="141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/>
            </w:pPr>
            <w:r>
              <w:rPr>
                <w:b/>
                <w:szCs w:val="28"/>
              </w:rPr>
              <w:t>Потреба у продукції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Споживання електроенергії (брут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поживання електроенергії (нет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ромисловість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 неї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добу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рероб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 виробництва та розподілення електроенергії, газу та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Сільське господарство, мисливство, лісове та рибне сільське госпо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клади освіти, охорони здоров’я та соціальної допомоги, підприємства оптової та роздрібної торгівлі, підприємства інших видів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 освітлення та інші побутові потреби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трати в мережах загального корис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правлено за межі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5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зиції продукції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Виробництво власної електроенерг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з загального виробниц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окальними електростан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тримано електроенергії із-за меж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аз природн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 xml:space="preserve">                         млн. куб. м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275"/>
        <w:gridCol w:w="141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треба у продукції (закупівля)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живання (брут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мислові 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селе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ні органі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генеруючі підпри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пожива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рмовані вт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равлено за межі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І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позиції продукції -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з, видобутий в області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тримано з-за меж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>* Видобуто газу у 2010 році 32,8 млн. м</w:t>
      </w:r>
      <w:r>
        <w:rPr>
          <w:vertAlign w:val="superscript"/>
          <w:lang w:val="uk-UA"/>
        </w:rPr>
        <w:t>3</w:t>
      </w:r>
      <w:r>
        <w:rPr>
          <w:lang w:val="uk-UA"/>
        </w:rPr>
        <w:t>, з них 22,6 млн.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використано на виробництво електроенергії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left="2880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3</w:t>
      </w:r>
    </w:p>
    <w:p>
      <w:pPr>
        <w:pStyle w:val="Heading2"/>
        <w:ind w:left="2880" w:hanging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Вугілля, тис. тонн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276"/>
        <w:gridCol w:w="1418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треба у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green"/>
                <w:lang w:val="uk-UA"/>
              </w:rPr>
            </w:pPr>
            <w:r>
              <w:rPr>
                <w:b/>
                <w:sz w:val="26"/>
                <w:szCs w:val="26"/>
                <w:highlight w:val="gree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етика (теплові електростанції)- за межі області згідно з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  <w:lang w:val="uk-UA"/>
              </w:rPr>
            </w:pPr>
            <w:r>
              <w:rPr>
                <w:sz w:val="26"/>
                <w:szCs w:val="26"/>
                <w:highlight w:val="gree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 не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був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ереробна промислові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робництво та розподілення   електроенергії, газу т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елення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І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позиції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обуток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</w:rPr>
            </w:pPr>
            <w:r>
              <w:rPr>
                <w:b/>
              </w:rPr>
              <w:t>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* Згідно із статистичним даними, в області налічується 350 тисяч квартир і приватних будинків. З них, користуються централізованим теплопостачанням та індивідуальними газовим опаленням 203,5 тисяч квартир і будинків, решта – використовують тверде паливо. Враховуючи, що у середньому на опалення однієї квартири чи будинку використовується  1,8 тонни умовного палива або 3,6 тонни торфобрикетів, або 2,6 тонни вугілля, або 7 щільних метрів кубічних дров, то загальна кількість квартир і будинків, що опалюється цими видами палива становить 41,4 тис.квартир і будинків (розрахунок здійснено управлінням). Таким чином, 350 тис.кв. – (203,5 тис.кв. + 41,4 тис.кв) = 105 тисяч квартир і будинків, або              30 відсотків від загальної кількості в області не опалюється. Зазначена кількість квартир і будинків, безумовно, опалюється дровами, кусковим торфом та вугіллям, обсяги яких не обліковуються. Це, очевидно, має місце у сільській місцевості. На опалення цих квартир і будинків витрачено – 52 тис.тонн вугілля (розрахунок головного управління промисловості та розвитку інфраструктури)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left="2880" w:hanging="0"/>
        <w:jc w:val="right"/>
        <w:rPr/>
      </w:pPr>
      <w:r>
        <w:rPr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lang w:val="uk-UA"/>
        </w:rPr>
        <w:t>Таблиця 4</w:t>
      </w:r>
    </w:p>
    <w:p>
      <w:pPr>
        <w:pStyle w:val="Heading2"/>
        <w:ind w:left="2880" w:hanging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Торф фрезерний, тис.тонн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276"/>
        <w:gridCol w:w="1418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треба у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рф’яна промисловість (для виготовлення торфобрикетів і для власних потре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І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позиції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обуток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08"/>
              <w:rPr/>
            </w:pPr>
            <w:r>
              <w:rPr/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</w:rPr>
            </w:pPr>
            <w:r>
              <w:rPr>
                <w:b/>
              </w:rPr>
              <w:t>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5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Торфобрикети і напівбрикети, тис. тонн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276"/>
        <w:gridCol w:w="1418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треба у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green"/>
                <w:lang w:val="uk-UA"/>
              </w:rPr>
            </w:pPr>
            <w:r>
              <w:rPr>
                <w:b/>
                <w:sz w:val="26"/>
                <w:szCs w:val="26"/>
                <w:highlight w:val="gree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ні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равка за межі області згідно з догов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тра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І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позиції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мано з-за меж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</w:rPr>
            </w:pPr>
            <w:r>
              <w:rPr>
                <w:b/>
              </w:rPr>
              <w:t>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6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Дрова паливні, тис. щільн. куб. м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276"/>
        <w:gridCol w:w="1418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треба у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с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І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позиції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</w:rPr>
            </w:pPr>
            <w:r>
              <w:rPr>
                <w:b/>
              </w:rPr>
              <w:t>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7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Відходи деревини, тис. щільн. куб. м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276"/>
        <w:gridCol w:w="1418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треба у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с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І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позиції продукції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rPr>
                <w:b/>
                <w:b/>
              </w:rPr>
            </w:pPr>
            <w:r>
              <w:rPr>
                <w:b/>
              </w:rPr>
              <w:t>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8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укор з цукрових буряків</w:t>
      </w:r>
    </w:p>
    <w:p>
      <w:pPr>
        <w:pStyle w:val="Normal"/>
        <w:ind w:right="102" w:firstLine="57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(тис. тонн)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667"/>
        <w:gridCol w:w="2091"/>
        <w:gridCol w:w="2091"/>
      </w:tblGrid>
      <w:tr>
        <w:trPr>
          <w:trHeight w:val="6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firstLine="14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010 – 2011 маркетинго-вий рік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1-2012 маркетинго-вий рік, прогноз</w:t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понування продукції – 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сього,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початок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ого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пит на продукцію – 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сього,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 споживання (у тому числі реалізація за межі області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експор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маркетингового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ання на душу населення (кілограмів за рік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ind w:firstLine="57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9</w:t>
      </w:r>
    </w:p>
    <w:p>
      <w:pPr>
        <w:pStyle w:val="Normal"/>
        <w:ind w:firstLine="5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рно</w:t>
      </w:r>
    </w:p>
    <w:p>
      <w:pPr>
        <w:pStyle w:val="TextBodyIndent"/>
        <w:spacing w:before="0" w:after="0"/>
        <w:ind w:left="0" w:firstLine="57"/>
        <w:jc w:val="right"/>
        <w:rPr/>
      </w:pPr>
      <w:r>
        <w:rPr/>
        <w:t>(тис. тонн)</w:t>
      </w:r>
    </w:p>
    <w:tbl>
      <w:tblPr>
        <w:tblW w:w="9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11"/>
        <w:gridCol w:w="2387"/>
        <w:gridCol w:w="2387"/>
      </w:tblGrid>
      <w:tr>
        <w:trPr>
          <w:trHeight w:val="71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0 – 2011 маркетинговий р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1-2012 маркетинговий рік, прогноз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пит на продукцію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0,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3,3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нутрішнього ринку – у</w:t>
            </w:r>
            <w:r>
              <w:rPr>
                <w:iCs/>
                <w:sz w:val="28"/>
                <w:szCs w:val="28"/>
                <w:lang w:val="uk-UA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нього: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,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7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споживання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харчове використання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,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е 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го ринку (експорт)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и на кінець маркетингового року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3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І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позиція продукції – усього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0,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3,3</w:t>
            </w:r>
          </w:p>
        </w:tc>
      </w:tr>
      <w:tr>
        <w:trPr>
          <w:trHeight w:val="4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го ринку – усього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,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3,3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е виробництво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9,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си на початок маркетингового року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3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3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зено з інших областей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го ринку (імпорт )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10</w:t>
      </w:r>
    </w:p>
    <w:p>
      <w:pPr>
        <w:pStyle w:val="Normal"/>
        <w:ind w:firstLine="5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ко і молокопродукти (у перерахунку на молоко)</w:t>
      </w:r>
    </w:p>
    <w:p>
      <w:pPr>
        <w:pStyle w:val="Normal"/>
        <w:ind w:firstLine="57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(тис. тонн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896"/>
        <w:gridCol w:w="1835"/>
        <w:gridCol w:w="1889"/>
      </w:tblGrid>
      <w:tr>
        <w:trPr>
          <w:trHeight w:val="813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12 рі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.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пит на продукцію – у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2,3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9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нутрішнього ринку – у</w:t>
            </w:r>
            <w:r>
              <w:rPr>
                <w:iCs/>
                <w:sz w:val="28"/>
                <w:szCs w:val="28"/>
                <w:lang w:val="uk-UA"/>
              </w:rPr>
              <w:t>сього,</w:t>
            </w:r>
            <w:r>
              <w:rPr>
                <w:sz w:val="28"/>
                <w:szCs w:val="28"/>
                <w:lang w:val="uk-UA"/>
              </w:rPr>
              <w:t xml:space="preserve"> з нього: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,3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споживання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е споживання (нехарчове використання, вивезення за межі області тощо)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3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</w:tr>
      <w:tr>
        <w:trPr>
          <w:trHeight w:val="319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внішнього ринку (експорт) 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.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позиція продукції – у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2,3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9</w:t>
            </w:r>
          </w:p>
        </w:tc>
      </w:tr>
      <w:tr>
        <w:trPr>
          <w:trHeight w:val="319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го ринку – у</w:t>
            </w:r>
            <w:r>
              <w:rPr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,3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4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е виробництво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,3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4</w:t>
            </w:r>
          </w:p>
        </w:tc>
      </w:tr>
      <w:tr>
        <w:trPr>
          <w:trHeight w:val="304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запасів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го ринку (імпорт)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72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ово: споживання на душу населення (кілограмів за рік)</w:t>
            </w:r>
          </w:p>
        </w:tc>
        <w:tc>
          <w:tcPr>
            <w:tcW w:w="1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1</w:t>
            </w:r>
          </w:p>
        </w:tc>
        <w:tc>
          <w:tcPr>
            <w:tcW w:w="1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</w:tbl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br w:type="page"/>
      </w:r>
      <w:r>
        <w:rPr>
          <w:rFonts w:cs="Times New Roman" w:ascii="Times New Roman" w:hAnsi="Times New Roman"/>
          <w:b w:val="false"/>
          <w:i w:val="false"/>
          <w:lang w:val="uk-UA"/>
        </w:rPr>
        <w:t>Таблиця 11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’ясо і м’ясопродукти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ис. тонн)</w:t>
      </w:r>
    </w:p>
    <w:tbl>
      <w:tblPr>
        <w:tblW w:w="4700" w:type="pct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4356"/>
        <w:gridCol w:w="1914"/>
        <w:gridCol w:w="1744"/>
      </w:tblGrid>
      <w:tr>
        <w:trPr>
          <w:trHeight w:val="144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64" w:hanging="6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 рі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 рі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пит на продукцію – у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нутрішнього ринку – у</w:t>
            </w:r>
            <w:r>
              <w:rPr>
                <w:iCs/>
                <w:sz w:val="28"/>
                <w:szCs w:val="28"/>
                <w:lang w:val="uk-UA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з нього: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споживання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8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е споживання (включаючи вивезення за межі регіону)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2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внішнього ринку (експорт) 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позиції продукції – у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го ринку – у</w:t>
            </w:r>
            <w:r>
              <w:rPr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е виробництво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запасів на кінець року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104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3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го ринку (імпорт)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54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ово: споживання на душу населення (кілограмів за рік)</w:t>
            </w:r>
          </w:p>
        </w:tc>
        <w:tc>
          <w:tcPr>
            <w:tcW w:w="19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7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</w:tbl>
    <w:p>
      <w:pPr>
        <w:pStyle w:val="Normal"/>
        <w:ind w:firstLine="57"/>
        <w:jc w:val="right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12</w:t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йця</w:t>
      </w:r>
    </w:p>
    <w:p>
      <w:pPr>
        <w:pStyle w:val="Normal"/>
        <w:ind w:firstLine="57"/>
        <w:jc w:val="center"/>
        <w:rPr/>
      </w:pPr>
      <w:r>
        <w:rPr/>
        <w:t xml:space="preserve">                                                                                 </w:t>
      </w:r>
      <w:r>
        <w:rPr/>
        <w:t>(млн. штук)</w:t>
      </w:r>
    </w:p>
    <w:tbl>
      <w:tblPr>
        <w:tblW w:w="4700" w:type="pct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544"/>
        <w:gridCol w:w="1878"/>
        <w:gridCol w:w="1780"/>
      </w:tblGrid>
      <w:tr>
        <w:trPr>
          <w:trHeight w:val="144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64" w:hanging="6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 рі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 рі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пит на продукцію – у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6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нутрішнього ринку – у</w:t>
            </w:r>
            <w:r>
              <w:rPr>
                <w:iCs/>
                <w:sz w:val="28"/>
                <w:szCs w:val="28"/>
                <w:lang w:val="uk-UA"/>
              </w:rPr>
              <w:t>сь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 нього: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споживання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харчове використання (на інкубацію, корм)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внішнього ринку (експорт) 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позиції продукції – у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6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го ринку – у</w:t>
            </w:r>
            <w:r>
              <w:rPr>
                <w:iCs/>
                <w:sz w:val="28"/>
                <w:szCs w:val="28"/>
                <w:lang w:val="uk-UA"/>
              </w:rPr>
              <w:t>сього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е виробництво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зено з інших областей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</w:tr>
      <w:tr>
        <w:trPr>
          <w:trHeight w:val="206" w:hRule="atLeas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5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го ринку (імпорт)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540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ово: споживання на душу населення (штук за рік)</w:t>
            </w:r>
          </w:p>
        </w:tc>
        <w:tc>
          <w:tcPr>
            <w:tcW w:w="187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178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</w:tbl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ія</w:t>
      </w:r>
    </w:p>
    <w:p>
      <w:pPr>
        <w:pStyle w:val="Normal"/>
        <w:ind w:right="102" w:firstLine="57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(тис. тонн)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667"/>
        <w:gridCol w:w="2091"/>
        <w:gridCol w:w="1817"/>
      </w:tblGrid>
      <w:tr>
        <w:trPr>
          <w:trHeight w:val="69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firstLine="14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011 рік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2 рік, прогноз</w:t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понування продукції – 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сього,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початок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ого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е виробницт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зено з інших област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імпор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пит на продукцію – у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 ринку – усього,</w:t>
            </w:r>
          </w:p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нь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пожи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е споживання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го ринку (експор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маркетингового ро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ання на душу населення (кілограмів за рік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9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м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риродного газу для закла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сфери на 201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600"/>
        <w:gridCol w:w="2160"/>
      </w:tblGrid>
      <w:tr>
        <w:trPr>
          <w:trHeight w:val="66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йони, мі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  <w:vertAlign w:val="superscript"/>
                <w:lang w:val="uk-UA"/>
              </w:rPr>
            </w:pPr>
            <w:r>
              <w:rPr>
                <w:b/>
                <w:szCs w:val="28"/>
                <w:lang w:val="uk-UA"/>
              </w:rPr>
              <w:t>Фіксований (розрахунковий) ліміт споживання природного газу на час дії Регіональної програми підвищення енергоефективності Волинської області на 2011 – 2015 роки, тис. куб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вдання зі зменшення споживання природного газу на 2012 рік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ис. куб. м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-Волин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охівський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ч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верц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ачин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беш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тн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жищен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вижів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рійськи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. Володимир-Волинсь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. Ковель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. Луцьк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. Нововолинськ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сього, райони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3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Заклади, що фінансуються з обласного бюдже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праці, соціальних питань та у справах захисту населення від наслід-ків Чорнобильської катастроф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і наук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хорони здоров'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</w:t>
            </w:r>
          </w:p>
        </w:tc>
      </w:tr>
      <w:tr>
        <w:trPr>
          <w:trHeight w:val="91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 і туризму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сього, заклади обласного бюджету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9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9,5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Разом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383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382,5</w:t>
            </w:r>
          </w:p>
        </w:tc>
      </w:tr>
    </w:tbl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15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икористання місцевих видів палива в заклад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сфери на 201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179"/>
        <w:gridCol w:w="2334"/>
      </w:tblGrid>
      <w:tr>
        <w:trPr>
          <w:trHeight w:val="9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айони та заклади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бюджетної сфер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орфобрикети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он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Дрова і відходи деревообробки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-Воли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охівський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ч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5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верц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качи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беш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5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бомль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3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неви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тн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жищен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вижів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рійс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цький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0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5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сього, райони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342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3020</w:t>
            </w:r>
          </w:p>
        </w:tc>
      </w:tr>
      <w:tr>
        <w:trPr>
          <w:trHeight w:val="670" w:hRule="atLeast"/>
        </w:trPr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лади, що фінансуютьс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обласного бюджету</w:t>
            </w:r>
          </w:p>
        </w:tc>
      </w:tr>
      <w:tr>
        <w:trPr>
          <w:trHeight w:val="1251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 і науки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хорони здоров'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 і туризму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сього, заклади обласного бюджету</w:t>
            </w:r>
          </w:p>
        </w:tc>
        <w:tc>
          <w:tcPr>
            <w:tcW w:w="2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00</w:t>
            </w:r>
          </w:p>
        </w:tc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5220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3600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6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нергоефективних проектів, які пропонується впровадити на об’єктах спільної власності територіальних громад сіл, селищ, міст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2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>
          <w:trHeight w:val="1307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об’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ума коштів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ництво котельні дошкільного навчального закладу № 4 на вул. Шевченка, 89 у м. Рож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0,76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 ремонт будівель Волинського обласного дитячого територіального медичного об'єднання, м.Луцьк. Утеплення фасадів в будів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30,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 ремонт будівель Волинської обласної психіатричної лікарні №1, м. Луцьк. Утеплення фасадів, заміна вікон і дверей в будів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34,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 ремонт будівель Волинської обласної інфекційної лікарні, м. Луцьк. Утеплення фасадів, заміна вікон і дверей в будів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46,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 ремонт будівель Волинського обласного протиту-беркульозного диспансеру, м.Луцьк. Утеплення фасадів, заміна вікон і дверей в будів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94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 ремонт будівель Луцького вищого професійного училища, № 9, м.Луцьк. Утеплення фасадів, заміна вікон і дверей в будів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22,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 ремонт будівель Торчинського професійного ліцею. Утеплення фасадів, заміна вікон і дверей в будів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12,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міна вікон на енергоефективні у Луцькому геріатричному пансіона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,33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теплоізоляції труб в підвальних приміщеннях Луцького геріатричного пансіон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,8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4288,984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1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>
          <w:b/>
          <w:b/>
        </w:rPr>
      </w:pPr>
      <w:r>
        <w:rPr>
          <w:b/>
        </w:rPr>
        <w:t>Обсяги місць державного замовлення для ВНЗ І-ІІ рівнів акредит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81"/>
        <w:gridCol w:w="1391"/>
        <w:gridCol w:w="1039"/>
        <w:gridCol w:w="1171"/>
        <w:gridCol w:w="1027"/>
        <w:gridCol w:w="1720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навчального закладу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лан державного замовлення (осіб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1 р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2 р.(прогноз)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енна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оч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н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очна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уцький педагогічний коледж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-Волинський педагогічний коледж ім. А.Ю. Кримськ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 група  діловодів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инське державне училище культури і мистец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ий медичний колед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ький базовий медичний колед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*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іверцівський медичний колед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* - вечір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місць державного замов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офесійно-технічних навчальних закладів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908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73"/>
        <w:gridCol w:w="900"/>
        <w:gridCol w:w="1080"/>
        <w:gridCol w:w="1080"/>
        <w:gridCol w:w="1080"/>
        <w:gridCol w:w="2340"/>
      </w:tblGrid>
      <w:tr>
        <w:trPr>
          <w:trHeight w:val="34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навчального закл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лан державного замовлення (осіб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имітка</w:t>
            </w:r>
          </w:p>
        </w:tc>
      </w:tr>
      <w:tr>
        <w:trPr>
          <w:trHeight w:val="3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1 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012 р. (прогноз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о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оч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Державний професійно-техніч-ний навчальний заклад «Луцьке вище професійне училище будівництва та архітектур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  <w:lang w:val="uk-UA"/>
              </w:rPr>
              <w:t>Державне замовлен-ня на 2010 рік затве-рджувалося на рівні Міносвіти і нау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rPr/>
            </w:pPr>
            <w:r>
              <w:rPr>
                <w:sz w:val="26"/>
                <w:szCs w:val="26"/>
                <w:lang w:val="uk-UA"/>
              </w:rPr>
              <w:t>Торчинський професійний лі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Державний професійно-техніч-ний навчальний заклад «Камінь-Каширське вище професійне училищ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о-технічн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училище № 5 м .Ков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ий професійний лі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бомль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ий лі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08" w:hanging="0"/>
              <w:rPr/>
            </w:pPr>
            <w:r>
              <w:rPr>
                <w:sz w:val="26"/>
                <w:szCs w:val="26"/>
                <w:lang w:val="uk-UA"/>
              </w:rPr>
              <w:t>Державний професійно-техніч-ний навчальний заклад «Луцьке вище професійне училищ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фесійно-технічне училище № 11 м  Нововолин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ький центр професійно-технічної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28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аднівський професійний лі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окачинська філія Оваднівського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ого ліц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фесійно-технічне училище № 22 смт Лу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олодимир-Волинське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ще професійне училищ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ківське вище професійне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илищ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ровижів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фесійний ліц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.          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фесійно-технічне училище № 27 м. Берестеч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невицький професій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3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1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здоров’я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00"/>
        <w:gridCol w:w="1195"/>
        <w:gridCol w:w="1145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0 фак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чікуван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гноз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лікарняних закладів, тис.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лікарcьких амбулаторно-поліклінічних закладів, тис.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розрахунку на 10 000 населенн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лікарів усіх спеціальностей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9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10 000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ереднього медичного персоналу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9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10 000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лікарняних ліжок, 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4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10 000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я тривалість перебування хворого у стаціонарі, д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1,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,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1,9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ень смертності дітей віком до 5 років, кількість померлих дітей відповідного віку на 1000 народжених жив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,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,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,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ень смертності дітей віком до 1 року на 1000 народжених жив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,8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ень абортів, кількість абортів на 1000 жінок фертильного ві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,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пи поширення ВІЛ-інфекції/СНІДу, відсо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-3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7-4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6-43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лькість померлих від хвороби, зумовленої ВІЛ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100 тис.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,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,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,3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осіб з вперше встановленим діагнозом туберкульозу на 100 000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органів дих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омерлих від туберкульозу на 100 000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робництва продукції установами виконанн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карань на 2012 рі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861"/>
        <w:gridCol w:w="1150"/>
        <w:gridCol w:w="1314"/>
        <w:gridCol w:w="1314"/>
        <w:gridCol w:w="1314"/>
        <w:gridCol w:w="1316"/>
      </w:tblGrid>
      <w:tr>
        <w:trPr>
          <w:trHeight w:val="619" w:hRule="atLeast"/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установ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обсяги виробництва у 2011 році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нозні обсяги виробництва на 2012 рі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.ч. по кварталах</w:t>
            </w:r>
          </w:p>
        </w:tc>
      </w:tr>
      <w:tr>
        <w:trPr>
          <w:trHeight w:val="1049" w:hRule="atLeast"/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V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</w:tc>
      </w:tr>
      <w:tr>
        <w:trPr>
          <w:trHeight w:val="5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а виправна колонія № 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</w:tr>
      <w:tr>
        <w:trPr>
          <w:trHeight w:val="61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манська виправна колонія № 8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>
          <w:trHeight w:val="31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418" w:right="442" w:gutter="0" w:header="709" w:top="851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21</w:t>
      </w:r>
    </w:p>
    <w:p>
      <w:pPr>
        <w:pStyle w:val="Normal"/>
        <w:ind w:firstLine="5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</w:t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рту товарів по містах і районах області</w:t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5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/>
        <w:t>(млн. дол. США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260"/>
        <w:gridCol w:w="1660"/>
        <w:gridCol w:w="1540"/>
        <w:gridCol w:w="1820"/>
      </w:tblGrid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і м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очікуван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 рік,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2 рік прогноз у % до 2011 року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4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6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4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6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9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7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9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3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5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4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По област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,4</w:t>
            </w:r>
          </w:p>
        </w:tc>
      </w:tr>
    </w:tbl>
    <w:p>
      <w:pPr>
        <w:pStyle w:val="Normal"/>
        <w:ind w:firstLine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br w:type="page"/>
      </w:r>
    </w:p>
    <w:p>
      <w:pPr>
        <w:pStyle w:val="Normal"/>
        <w:ind w:firstLine="57"/>
        <w:jc w:val="right"/>
        <w:rPr>
          <w:lang w:val="uk-UA"/>
        </w:rPr>
      </w:pPr>
      <w:r>
        <w:rPr>
          <w:lang w:val="uk-UA"/>
        </w:rPr>
        <w:t>Таблиця 22</w:t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</w:t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порту товарів по містах і районах області</w:t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/>
        <w:t>(млн. дол. США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40"/>
        <w:gridCol w:w="1680"/>
        <w:gridCol w:w="1540"/>
        <w:gridCol w:w="1900"/>
      </w:tblGrid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мі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очікуван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 рік,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12 рік прогноз у % до 2011 року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.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.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По області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288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Таблиця 23</w:t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НІ ПОКАЗНИКИ </w:t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а основних видів сільськогосподарської продукції сільськогосподарськими</w:t>
      </w:r>
    </w:p>
    <w:p>
      <w:pPr>
        <w:pStyle w:val="Normal"/>
        <w:ind w:firstLine="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риємствами (за пропозиціями районів)</w:t>
      </w:r>
    </w:p>
    <w:p>
      <w:pPr>
        <w:pStyle w:val="Normal"/>
        <w:ind w:firstLine="5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465"/>
        <w:gridCol w:w="29"/>
        <w:gridCol w:w="1494"/>
        <w:gridCol w:w="1277"/>
        <w:gridCol w:w="1484"/>
        <w:gridCol w:w="1494"/>
        <w:gridCol w:w="10"/>
        <w:gridCol w:w="1505"/>
        <w:gridCol w:w="1280"/>
        <w:gridCol w:w="1573"/>
      </w:tblGrid>
      <w:tr>
        <w:trPr>
          <w:trHeight w:val="311" w:hRule="atLeast"/>
          <w:cantSplit w:val="true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ів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ві, тонн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і буряки, тонн</w:t>
            </w:r>
          </w:p>
        </w:tc>
      </w:tr>
      <w:tr>
        <w:trPr>
          <w:trHeight w:val="149" w:hRule="atLeast"/>
          <w:cantSplit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149" w:hRule="atLeast"/>
          <w:cantSplit w:val="true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1 рок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1 року</w:t>
            </w:r>
          </w:p>
        </w:tc>
      </w:tr>
      <w:tr>
        <w:trPr>
          <w:trHeight w:val="149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1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6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9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6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4</w:t>
            </w:r>
          </w:p>
        </w:tc>
      </w:tr>
      <w:tr>
        <w:trPr>
          <w:trHeight w:val="37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9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63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12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3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0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7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,9</w:t>
            </w:r>
          </w:p>
        </w:tc>
      </w:tr>
      <w:tr>
        <w:trPr>
          <w:trHeight w:val="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3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4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3</w:t>
            </w:r>
          </w:p>
        </w:tc>
      </w:tr>
      <w:tr>
        <w:trPr>
          <w:trHeight w:val="13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6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</w:t>
            </w:r>
          </w:p>
        </w:tc>
      </w:tr>
      <w:tr>
        <w:trPr>
          <w:trHeight w:val="37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7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5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1</w:t>
            </w:r>
          </w:p>
        </w:tc>
      </w:tr>
      <w:tr>
        <w:trPr>
          <w:trHeight w:val="10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8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37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,1</w:t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,3</w:t>
            </w:r>
          </w:p>
        </w:tc>
      </w:tr>
      <w:tr>
        <w:trPr>
          <w:trHeight w:val="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3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5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,1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0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2,1</w:t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25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0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7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798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0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34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6</w:t>
            </w:r>
          </w:p>
        </w:tc>
      </w:tr>
    </w:tbl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довження таблиці 23</w:t>
        <w:tab/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21"/>
        <w:gridCol w:w="1483"/>
        <w:gridCol w:w="1312"/>
        <w:gridCol w:w="1400"/>
        <w:gridCol w:w="1565"/>
        <w:gridCol w:w="1455"/>
        <w:gridCol w:w="1247"/>
        <w:gridCol w:w="1510"/>
      </w:tblGrid>
      <w:tr>
        <w:trPr>
          <w:cantSplit w:val="true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17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7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3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6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87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8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,3</w:t>
            </w:r>
          </w:p>
        </w:tc>
      </w:tr>
    </w:tbl>
    <w:p>
      <w:pPr>
        <w:pStyle w:val="Normal"/>
        <w:ind w:firstLine="57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7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Продовження таблиці 23 </w:t>
        <w:tab/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461"/>
        <w:gridCol w:w="1442"/>
        <w:gridCol w:w="1280"/>
        <w:gridCol w:w="1358"/>
        <w:gridCol w:w="1526"/>
        <w:gridCol w:w="1471"/>
        <w:gridCol w:w="1338"/>
        <w:gridCol w:w="1574"/>
      </w:tblGrid>
      <w:tr>
        <w:trPr>
          <w:cantSplit w:val="true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4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0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7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52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8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,3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sz w:val="20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42:00Z</dcterms:created>
  <dc:creator>402</dc:creator>
  <dc:description/>
  <cp:keywords/>
  <dc:language>en-US</dc:language>
  <cp:lastModifiedBy>DIANA</cp:lastModifiedBy>
  <cp:lastPrinted>2011-11-16T08:33:00Z</cp:lastPrinted>
  <dcterms:modified xsi:type="dcterms:W3CDTF">2011-12-23T07:04:00Z</dcterms:modified>
  <cp:revision>38</cp:revision>
  <dc:subject/>
  <dc:title>ДОДАТКИ</dc:title>
</cp:coreProperties>
</file>