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 комунальної власност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передбачається фінансувати за рахунок бюджетних кошті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33"/>
        <w:gridCol w:w="1440"/>
        <w:gridCol w:w="1260"/>
        <w:gridCol w:w="1172"/>
        <w:gridCol w:w="1528"/>
        <w:gridCol w:w="1620"/>
        <w:gridCol w:w="1800"/>
      </w:tblGrid>
      <w:tr>
        <w:trPr>
          <w:trHeight w:val="5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з/п </w:t>
            </w:r>
          </w:p>
        </w:tc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’єкта та й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закінче-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-т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уж-ні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(оди-ниц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ошторисна вартість об’єкта (тис.грн.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ієнтов-ний зали-шок на 01.01.20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а 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інансу-ванн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ис. 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веде-нн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-таці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иць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а районна </w:t>
            </w:r>
            <w:r>
              <w:rPr>
                <w:bCs/>
                <w:color w:val="000000"/>
                <w:sz w:val="28"/>
                <w:szCs w:val="28"/>
              </w:rPr>
              <w:t>лікарня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мт Іваничі</w:t>
            </w:r>
            <w:r>
              <w:rPr>
                <w:color w:val="000000"/>
                <w:sz w:val="28"/>
                <w:szCs w:val="28"/>
              </w:rPr>
              <w:t xml:space="preserve">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1 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ліж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ія недобудованої будівлі банку «Украї-на» під </w:t>
            </w:r>
            <w:r>
              <w:rPr>
                <w:bCs/>
                <w:color w:val="000000"/>
                <w:sz w:val="28"/>
                <w:szCs w:val="28"/>
              </w:rPr>
              <w:t xml:space="preserve">поліклінічне відділення Шацької райлікарні </w:t>
            </w:r>
            <w:r>
              <w:rPr>
                <w:color w:val="000000"/>
                <w:sz w:val="28"/>
                <w:szCs w:val="28"/>
              </w:rPr>
              <w:t>з денним стаціонаром та пунктом швидкої медичної допомоги, ІІ че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1 -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іж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іжо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ліклініка, м.Ковель </w:t>
            </w:r>
            <w:r>
              <w:rPr>
                <w:color w:val="000000"/>
                <w:sz w:val="28"/>
                <w:szCs w:val="28"/>
              </w:rPr>
              <w:t>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08 -20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200 від-відувань у змін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5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логовий будинок, м.Ковель </w:t>
            </w:r>
            <w:r>
              <w:rPr>
                <w:color w:val="000000"/>
                <w:sz w:val="28"/>
                <w:szCs w:val="28"/>
              </w:rPr>
              <w:t>- капітальний ремонт харчобл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натальний центр, м. Луцьк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 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 лі-жок, 200 відвіду-вань у змін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 ліжок, 200 відвіду-вань у змін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Учбово-лабораторний корпус № 3 базового медичного коледжу, м.Луцьк – ремонт та рестав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’єкт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Реконструкція системи теплопостачання обласної інфекційної лікарні з установленням теплового насосу, м.Луцьк – розробка проектно-кошторисної документ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ласний онкологічний диспансер, м.Луцьк –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а психіатрична лікарня № 1, м.Луцьк – капітальний ремонт будівлі. Утеплення фасадів, заміна вікон, дверей, влаштування покрівель (ІІ ета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інфекційна лікарня , м.Луцьк – капітальний ремонт будівлі. Утеплення фасадів, заміна вікон, дверей, влаштування покрівель (ІІ ета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протитубекульозний диспансер, м.Луцьк – капітальний ремонт будівлі. Утеплення фасадів, заміна вікон, дверей, влаштування покрів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дитяче територіальне медичне об’єднання, м.Луцьк – капітальний ремонт будівлі. Утеплення фасадів, заміна вікон, дверей, влаштування покрівель (ІІ ета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</w:tr>
      <w:tr>
        <w:trPr>
          <w:trHeight w:val="5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ільний навчальний заклад,</w:t>
            </w:r>
            <w:r>
              <w:rPr>
                <w:bCs/>
                <w:color w:val="000000"/>
                <w:sz w:val="28"/>
                <w:szCs w:val="28"/>
              </w:rPr>
              <w:t xml:space="preserve"> с.Заріччя Володимир-Волинського</w:t>
            </w:r>
            <w:r>
              <w:rPr>
                <w:color w:val="000000"/>
                <w:sz w:val="28"/>
                <w:szCs w:val="28"/>
              </w:rPr>
              <w:t xml:space="preserve">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ільний навчальний заклад,</w:t>
            </w:r>
            <w:r>
              <w:rPr>
                <w:bCs/>
                <w:color w:val="000000"/>
                <w:sz w:val="28"/>
                <w:szCs w:val="28"/>
              </w:rPr>
              <w:t xml:space="preserve"> с.Пустомити Горохівського </w:t>
            </w:r>
            <w:r>
              <w:rPr>
                <w:color w:val="000000"/>
                <w:sz w:val="28"/>
                <w:szCs w:val="28"/>
              </w:rPr>
              <w:t>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ширення дошкільного закладу, с.Колона Іванич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ія частини приміщення школи під </w:t>
            </w:r>
            <w:r>
              <w:rPr>
                <w:bCs/>
                <w:color w:val="000000"/>
                <w:sz w:val="28"/>
                <w:szCs w:val="28"/>
              </w:rPr>
              <w:t>дитячий садочок, с.Заставне</w:t>
            </w:r>
            <w:r>
              <w:rPr>
                <w:color w:val="000000"/>
                <w:sz w:val="28"/>
                <w:szCs w:val="28"/>
              </w:rPr>
              <w:t xml:space="preserve"> Іванич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ісць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освітня школа, с. Гряди Іваничівського району – доб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гальноосвітня </w:t>
            </w:r>
            <w:r>
              <w:rPr>
                <w:bCs/>
                <w:color w:val="000000"/>
                <w:sz w:val="28"/>
                <w:szCs w:val="28"/>
              </w:rPr>
              <w:t xml:space="preserve">школа с. Житнівка </w:t>
            </w:r>
            <w:r>
              <w:rPr>
                <w:color w:val="000000"/>
                <w:sz w:val="28"/>
                <w:szCs w:val="28"/>
              </w:rPr>
              <w:t>Камінь-Каширського району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20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2 уч-нівських місць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7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Школа, с. Осівці</w:t>
            </w:r>
            <w:r>
              <w:rPr>
                <w:color w:val="000000"/>
                <w:sz w:val="28"/>
                <w:szCs w:val="28"/>
              </w:rPr>
              <w:t xml:space="preserve"> Камінь-Каширського району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ільний навчальний заклад, с.Добре Камінь-Каширського району -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итячий навчальний заклад, с. Бузаки </w:t>
            </w:r>
            <w:r>
              <w:rPr>
                <w:color w:val="000000"/>
                <w:sz w:val="28"/>
                <w:szCs w:val="28"/>
              </w:rPr>
              <w:t>Камінь-Каширс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trHeight w:val="8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оосвітня </w:t>
            </w:r>
            <w:r>
              <w:rPr>
                <w:bCs/>
                <w:color w:val="000000"/>
                <w:sz w:val="28"/>
                <w:szCs w:val="28"/>
              </w:rPr>
              <w:t>школа, с. Карпилівка</w:t>
            </w:r>
            <w:r>
              <w:rPr>
                <w:color w:val="000000"/>
                <w:sz w:val="28"/>
                <w:szCs w:val="28"/>
              </w:rPr>
              <w:t xml:space="preserve"> Ківерцівського району– будівництво (ІІ, ІІІ чер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 -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56 </w:t>
            </w:r>
            <w:r>
              <w:rPr>
                <w:sz w:val="28"/>
                <w:szCs w:val="28"/>
              </w:rPr>
              <w:t>учнівсь-ких місць</w:t>
            </w:r>
          </w:p>
        </w:tc>
      </w:tr>
      <w:tr>
        <w:trPr>
          <w:trHeight w:val="6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ільний навчальний заклад, смт Олика Ківер-івського району – реконструкція двох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місць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місць </w:t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гальноосвітня </w:t>
            </w:r>
            <w:r>
              <w:rPr>
                <w:bCs/>
                <w:color w:val="000000"/>
                <w:sz w:val="28"/>
                <w:szCs w:val="28"/>
              </w:rPr>
              <w:t>школа, с. Грем»яче</w:t>
            </w:r>
            <w:r>
              <w:rPr>
                <w:color w:val="000000"/>
                <w:sz w:val="28"/>
                <w:szCs w:val="28"/>
              </w:rPr>
              <w:t xml:space="preserve"> Ківерцівсь-кого району – будівниц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5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итячий садочок с.Жидичин </w:t>
            </w:r>
            <w:r>
              <w:rPr>
                <w:color w:val="000000"/>
                <w:sz w:val="28"/>
                <w:szCs w:val="28"/>
              </w:rPr>
              <w:t>Ківерцівського району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ісць</w:t>
            </w:r>
          </w:p>
        </w:tc>
      </w:tr>
      <w:tr>
        <w:trPr>
          <w:trHeight w:val="9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кола, с. Білин </w:t>
            </w:r>
            <w:r>
              <w:rPr>
                <w:color w:val="000000"/>
                <w:sz w:val="28"/>
                <w:szCs w:val="28"/>
              </w:rPr>
              <w:t>Ковельського району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-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96 </w:t>
            </w:r>
            <w:r>
              <w:rPr>
                <w:sz w:val="28"/>
                <w:szCs w:val="28"/>
              </w:rPr>
              <w:t>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96 </w:t>
            </w:r>
            <w:r>
              <w:rPr>
                <w:sz w:val="28"/>
                <w:szCs w:val="28"/>
              </w:rPr>
              <w:t>учнівсь-ких місць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тячий садочок</w:t>
            </w:r>
            <w:r>
              <w:rPr>
                <w:color w:val="000000"/>
                <w:sz w:val="28"/>
                <w:szCs w:val="28"/>
              </w:rPr>
              <w:t xml:space="preserve"> по вул. Лесі Українки, </w:t>
            </w:r>
            <w:r>
              <w:rPr>
                <w:bCs/>
                <w:color w:val="000000"/>
                <w:sz w:val="28"/>
                <w:szCs w:val="28"/>
              </w:rPr>
              <w:t>с. Любитів</w:t>
            </w:r>
            <w:r>
              <w:rPr>
                <w:color w:val="000000"/>
                <w:sz w:val="28"/>
                <w:szCs w:val="28"/>
              </w:rPr>
              <w:t xml:space="preserve"> Ковельського району –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шкільний навчальний заклад, с.Колодяжне Ковельс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шкільний навчальний заклад, с.Скулин Ковельс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trHeight w:val="6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гальноосвітня школа І-ІІ ст., с.Волошки Ковельського району - реконструкція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итячий садок, с.Крухиничі </w:t>
            </w:r>
            <w:r>
              <w:rPr>
                <w:color w:val="000000"/>
                <w:sz w:val="28"/>
                <w:szCs w:val="28"/>
              </w:rPr>
              <w:t>Локачинс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ісць</w:t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будова класних кімнат до приміщення дитячого навчального закладу, с.Марковичі Локачи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шкільний навчальний заклад, с.Озютичі Локачинс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trHeight w:val="8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омадський комплекс: </w:t>
            </w:r>
            <w:r>
              <w:rPr>
                <w:bCs/>
                <w:color w:val="000000"/>
                <w:sz w:val="28"/>
                <w:szCs w:val="28"/>
              </w:rPr>
              <w:t xml:space="preserve">школа - дитячий садок, с.Рованці </w:t>
            </w:r>
            <w:r>
              <w:rPr>
                <w:color w:val="000000"/>
                <w:sz w:val="28"/>
                <w:szCs w:val="28"/>
              </w:rPr>
              <w:t>Луц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 -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48 </w:t>
            </w:r>
            <w:r>
              <w:rPr>
                <w:sz w:val="28"/>
                <w:szCs w:val="28"/>
              </w:rPr>
              <w:t>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3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48 </w:t>
            </w:r>
            <w:r>
              <w:rPr>
                <w:sz w:val="28"/>
                <w:szCs w:val="28"/>
              </w:rPr>
              <w:t>учнівсь-ких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тячий навчальний заклад, смт Торчин Луцького району – будівництво та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итячий садок на вул. Молодіжній, 3, с.Романів Луцького району –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освітня школа, с. Гараджа Луц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8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будова класних кімнат с.Седлище Любешів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ширення дошкільного навчального закладу, с.Велика Глуша Любешівського району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вчально-виховний комплекс, с. Сильно </w:t>
            </w:r>
            <w:r>
              <w:rPr>
                <w:color w:val="000000"/>
                <w:sz w:val="28"/>
                <w:szCs w:val="28"/>
              </w:rPr>
              <w:t>Любомльського району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учнівсь-ких місць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ширення колишнього будинку тваринника під дитячий садок, с.Столенські-Смоляри Любомль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ільний навчальний заклад, с.Копилля Маневиц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оосвітня </w:t>
            </w:r>
            <w:r>
              <w:rPr>
                <w:bCs/>
                <w:color w:val="000000"/>
                <w:sz w:val="28"/>
                <w:szCs w:val="28"/>
              </w:rPr>
              <w:t xml:space="preserve">школа,с. Видраниця </w:t>
            </w:r>
            <w:r>
              <w:rPr>
                <w:color w:val="000000"/>
                <w:sz w:val="28"/>
                <w:szCs w:val="28"/>
              </w:rPr>
              <w:t>Ратнівського району, будівництво (І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2 -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учнівсь-ких місць</w:t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кола, с.Межисить </w:t>
            </w:r>
            <w:r>
              <w:rPr>
                <w:color w:val="000000"/>
                <w:sz w:val="28"/>
                <w:szCs w:val="28"/>
              </w:rPr>
              <w:t>Ратнівського району - будівництво (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3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конструкція старого приміщення дитячого садка, с.Заліси Ратнів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тячий садок, с.Жиричі Ратнівського району - доб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итячий садок, с.Залісці </w:t>
            </w:r>
            <w:r>
              <w:rPr>
                <w:color w:val="000000"/>
                <w:sz w:val="28"/>
                <w:szCs w:val="28"/>
              </w:rPr>
              <w:t>Рожищенського району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ширення дитячого навчального закладу для відкриття двох додаткових груп, с.Переспа Рожищен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оосвітня </w:t>
            </w:r>
            <w:r>
              <w:rPr>
                <w:bCs/>
                <w:color w:val="000000"/>
                <w:sz w:val="28"/>
                <w:szCs w:val="28"/>
              </w:rPr>
              <w:t xml:space="preserve">школа, с.Любохини </w:t>
            </w:r>
            <w:r>
              <w:rPr>
                <w:color w:val="000000"/>
                <w:sz w:val="28"/>
                <w:szCs w:val="28"/>
              </w:rPr>
              <w:t>Старовижівського району –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дівництво (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-20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8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4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ія приміщення інтернату в </w:t>
            </w:r>
            <w:r>
              <w:rPr>
                <w:bCs/>
                <w:color w:val="000000"/>
                <w:sz w:val="28"/>
                <w:szCs w:val="28"/>
              </w:rPr>
              <w:t xml:space="preserve">с. Кримне </w:t>
            </w:r>
            <w:r>
              <w:rPr>
                <w:color w:val="000000"/>
                <w:sz w:val="28"/>
                <w:szCs w:val="28"/>
              </w:rPr>
              <w:t xml:space="preserve">Старовижівського району під </w:t>
            </w:r>
            <w:r>
              <w:rPr>
                <w:bCs/>
                <w:color w:val="000000"/>
                <w:sz w:val="28"/>
                <w:szCs w:val="28"/>
              </w:rPr>
              <w:t xml:space="preserve">дитячий садо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гальноосвітня </w:t>
            </w:r>
            <w:r>
              <w:rPr>
                <w:bCs/>
                <w:color w:val="000000"/>
                <w:sz w:val="28"/>
                <w:szCs w:val="28"/>
              </w:rPr>
              <w:t>школа</w:t>
            </w:r>
            <w:r>
              <w:rPr>
                <w:color w:val="000000"/>
                <w:sz w:val="28"/>
                <w:szCs w:val="28"/>
              </w:rPr>
              <w:t xml:space="preserve"> І - ІІІ ступенів, </w:t>
            </w:r>
            <w:r>
              <w:rPr>
                <w:bCs/>
                <w:color w:val="000000"/>
                <w:sz w:val="28"/>
                <w:szCs w:val="28"/>
              </w:rPr>
              <w:t>с.Смідин</w:t>
            </w:r>
            <w:r>
              <w:rPr>
                <w:color w:val="000000"/>
                <w:sz w:val="28"/>
                <w:szCs w:val="28"/>
              </w:rPr>
              <w:t xml:space="preserve"> Старовижівського району - реконструкція з добудовою спортивного з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0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7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учнівсь-ких місць</w:t>
            </w:r>
          </w:p>
        </w:tc>
      </w:tr>
      <w:tr>
        <w:trPr>
          <w:trHeight w:val="4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ільний навчальний заклад, с.Дубечне Старовижівс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ільний навчальний заклад, с.Смолярі Старовижівс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оосвітня </w:t>
            </w:r>
            <w:r>
              <w:rPr>
                <w:bCs/>
                <w:color w:val="000000"/>
                <w:sz w:val="28"/>
                <w:szCs w:val="28"/>
              </w:rPr>
              <w:t>школа</w:t>
            </w:r>
            <w:r>
              <w:rPr>
                <w:color w:val="000000"/>
                <w:sz w:val="28"/>
                <w:szCs w:val="28"/>
              </w:rPr>
              <w:t xml:space="preserve"> І - ІІ ступенів </w:t>
            </w:r>
            <w:r>
              <w:rPr>
                <w:bCs/>
                <w:color w:val="000000"/>
                <w:sz w:val="28"/>
                <w:szCs w:val="28"/>
              </w:rPr>
              <w:t>с.Мокрець Турійського</w:t>
            </w:r>
            <w:r>
              <w:rPr>
                <w:color w:val="000000"/>
                <w:sz w:val="28"/>
                <w:szCs w:val="28"/>
              </w:rPr>
              <w:t xml:space="preserve"> району-доб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 -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6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учнівсь-ких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будова приміщення </w:t>
            </w:r>
            <w:r>
              <w:rPr>
                <w:bCs/>
                <w:color w:val="000000"/>
                <w:sz w:val="28"/>
                <w:szCs w:val="28"/>
              </w:rPr>
              <w:t>дошкільного навчального закладу № 2 «Сонечко»</w:t>
            </w:r>
            <w:r>
              <w:rPr>
                <w:color w:val="000000"/>
                <w:sz w:val="28"/>
                <w:szCs w:val="28"/>
              </w:rPr>
              <w:t xml:space="preserve"> з реконструкцією котельні смт Турі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ільний навчальний заклад, смт Луків Турійського району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trHeight w:val="6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гальноосвітня </w:t>
            </w:r>
            <w:r>
              <w:rPr>
                <w:bCs/>
                <w:color w:val="000000"/>
                <w:sz w:val="28"/>
                <w:szCs w:val="28"/>
              </w:rPr>
              <w:t>школа</w:t>
            </w:r>
            <w:r>
              <w:rPr>
                <w:color w:val="000000"/>
                <w:sz w:val="28"/>
                <w:szCs w:val="28"/>
              </w:rPr>
              <w:t xml:space="preserve"> І - ІІІ ступенів, </w:t>
            </w:r>
            <w:r>
              <w:rPr>
                <w:bCs/>
                <w:color w:val="000000"/>
                <w:sz w:val="28"/>
                <w:szCs w:val="28"/>
              </w:rPr>
              <w:t xml:space="preserve">смт Шацьк </w:t>
            </w:r>
            <w:r>
              <w:rPr>
                <w:color w:val="000000"/>
                <w:sz w:val="28"/>
                <w:szCs w:val="28"/>
              </w:rPr>
              <w:t>- реконструкція з розшире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-201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 уч-нівських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нтр оздоровлення учнівської молоді «Супутник», Шацький район –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іалізована школа-інтернат І - ІІІ ступенів, м.Володимир-Волинський – будівництво спортивного та актового з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35" w:right="-28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Реконструкція приміщення під відкриття нової групи   та ремонт системи опалення дитячого навчального за-кладу № 7 «Волиняночка», м.Володимир-Волин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шкільний навчальний заклад № 1, м.Ковель –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кола з дитсадком в 55 мікрорайоні, м.Луцьк</w:t>
            </w:r>
            <w:r>
              <w:rPr>
                <w:color w:val="000000"/>
                <w:sz w:val="28"/>
                <w:szCs w:val="28"/>
              </w:rPr>
              <w:t xml:space="preserve"> - будівниц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-20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630 уч-нівських місць, 20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9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итячий навчальний заклад № 26, м.Луцьк – реконструкція приміщення харчобло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ласний ліцей з посиленою військово-фізичною підготовкою, м.Луцьк – будівництво спортивного компле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конструкція приміщення загальноосвітніх шкіл   № 8, № 2 на дві групи для дітей дошкільного віку, м.Нововолинсь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ісць</w:t>
            </w:r>
          </w:p>
        </w:tc>
      </w:tr>
      <w:tr>
        <w:trPr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іальний захист населе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ий психоневрологічний інтернат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їдальні та медпунк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естечко Горохів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-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ісц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9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ind w:right="-86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бський дитячий будинок-інтернат, смт Голоб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капітальний ремонт каналізаційної мережі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ія мережі вод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’єкт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енський психоневрологічний інтернат, Любомльський район - реконструкція житлових кімнат для лежачих хвор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’є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ий геріатричний пансіонат, м. Луць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італьний ремонт головного корпус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ія мережі 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’є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лово-комунальне господар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аналізація на вул.Незалежності з примиканням прилеглих вулиць, м.Ківерці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0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40 куб. м на доб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куб. м на доб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тельня на вул. Ільїна, 3, м.Любомль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07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кВ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кВ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іна зношеного водопроводу, м.Любом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к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км</w:t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допровідна мережа, смт Ратне </w:t>
            </w:r>
            <w:r>
              <w:rPr>
                <w:color w:val="000000"/>
                <w:sz w:val="28"/>
                <w:szCs w:val="28"/>
              </w:rPr>
              <w:t>- реконструкція та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07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плові мережі котельні мікрорайону цукрового заводу, м.Володимир-Волинський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тельня</w:t>
            </w:r>
            <w:r>
              <w:rPr>
                <w:color w:val="000000"/>
                <w:sz w:val="28"/>
                <w:szCs w:val="28"/>
              </w:rPr>
              <w:t xml:space="preserve"> на вул. Відродження - Заводська, </w:t>
            </w:r>
            <w:r>
              <w:rPr>
                <w:bCs/>
                <w:color w:val="000000"/>
                <w:sz w:val="28"/>
                <w:szCs w:val="28"/>
              </w:rPr>
              <w:t>м.Ковель</w:t>
            </w:r>
            <w:r>
              <w:rPr>
                <w:color w:val="000000"/>
                <w:sz w:val="28"/>
                <w:szCs w:val="28"/>
              </w:rPr>
              <w:t xml:space="preserve">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ортивні заклад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ія і добудова дизельної під спортзал,  смт Головне Любомльськ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08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порткомплекс з галереєю на вул.Драгоманова, 20, м.Володимир-Волинський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03 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ласний центр туризму, спорту та екскурсій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. Луцьк – капітальний ремо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охорона культурної спадщин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зей-садиба Ігоря Стравінського, м.Устилуг Володимир-Волинського району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- ремонтно-реставраційні роботи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завершення виготовлення проектно-кошторисної документації інженерних мер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конструкція будинку культури під культурно-мистецький центр літературно-мистецький центр літературно-меморіального музею-садиби Лесі Українки, с.Колодяжне Ковельсь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1 -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ок культури, смт Луків Турійського району - реконструкц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ляхетський будинок (художній музей), м.Луцьк - ремонтно-реставраційні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линський академічний обласний театр ляльок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. Луцьк – капіталь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діотелевізійна станція поблизу с.Дігтів Володимир-Волинського району -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 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моріал </w:t>
            </w:r>
            <w:r>
              <w:rPr>
                <w:color w:val="000000"/>
                <w:sz w:val="28"/>
                <w:szCs w:val="28"/>
              </w:rPr>
              <w:t xml:space="preserve">жертв фашизму </w:t>
            </w:r>
            <w:r>
              <w:rPr>
                <w:bCs/>
                <w:color w:val="000000"/>
                <w:sz w:val="28"/>
                <w:szCs w:val="28"/>
              </w:rPr>
              <w:t>м.Володимир-Волинський</w:t>
            </w:r>
            <w:r>
              <w:rPr>
                <w:color w:val="000000"/>
                <w:sz w:val="28"/>
                <w:szCs w:val="28"/>
              </w:rPr>
              <w:t xml:space="preserve"> - реконстр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иміщення обласної державної телерадіокомпанії, м. Луцьк – реконструкція (ІІ черг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Будівництво низької пасажирської платформи зупиночного пункту 145 км 7 пк Любленець - Ковель, Львівської залізн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4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0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59:00Z</dcterms:created>
  <dc:creator>adm</dc:creator>
  <dc:description/>
  <cp:keywords/>
  <dc:language>en-US</dc:language>
  <cp:lastModifiedBy>DIANA</cp:lastModifiedBy>
  <cp:lastPrinted>2011-11-17T15:49:00Z</cp:lastPrinted>
  <dcterms:modified xsi:type="dcterms:W3CDTF">2011-12-22T11:38:00Z</dcterms:modified>
  <cp:revision>225</cp:revision>
  <dc:subject/>
  <dc:title/>
</cp:coreProperties>
</file>