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486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3</w:t>
      </w:r>
    </w:p>
    <w:p>
      <w:pPr>
        <w:pStyle w:val="Normal"/>
        <w:tabs>
          <w:tab w:val="clear" w:pos="708"/>
          <w:tab w:val="left" w:pos="540" w:leader="none"/>
          <w:tab w:val="left" w:pos="48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ЛІК ДЕРЖАВНИХ ТА РЕГІОНАЛЬНИХ ЦІЛЬОВИХ ПРОГРАМ, </w:t>
      </w:r>
    </w:p>
    <w:p>
      <w:pPr>
        <w:pStyle w:val="Normal"/>
        <w:tabs>
          <w:tab w:val="clear" w:pos="708"/>
          <w:tab w:val="left" w:pos="540" w:leader="none"/>
          <w:tab w:val="left" w:pos="48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 відповідають визначеним пріоритетам розвитку області у 2012 році </w:t>
      </w:r>
    </w:p>
    <w:p>
      <w:pPr>
        <w:pStyle w:val="Normal"/>
        <w:tabs>
          <w:tab w:val="clear" w:pos="708"/>
          <w:tab w:val="left" w:pos="540" w:leader="none"/>
          <w:tab w:val="left" w:pos="48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за пропозиціями структурних підрозділів облдержадміністрації, територіальних </w:t>
      </w:r>
    </w:p>
    <w:p>
      <w:pPr>
        <w:pStyle w:val="Normal"/>
        <w:tabs>
          <w:tab w:val="clear" w:pos="708"/>
          <w:tab w:val="left" w:pos="540" w:leader="none"/>
          <w:tab w:val="left" w:pos="48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в міністерств, інших центральних органів виконавчої влади)</w:t>
      </w:r>
    </w:p>
    <w:p>
      <w:pPr>
        <w:pStyle w:val="Normal"/>
        <w:tabs>
          <w:tab w:val="clear" w:pos="708"/>
          <w:tab w:val="left" w:pos="540" w:leader="none"/>
          <w:tab w:val="left" w:pos="4860" w:leader="none"/>
        </w:tabs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4860" w:leader="none"/>
        </w:tabs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548640</wp:posOffset>
                </wp:positionH>
                <wp:positionV relativeFrom="paragraph">
                  <wp:posOffset>635</wp:posOffset>
                </wp:positionV>
                <wp:extent cx="942911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11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"/>
                              <w:gridCol w:w="2928"/>
                              <w:gridCol w:w="1158"/>
                              <w:gridCol w:w="2520"/>
                              <w:gridCol w:w="3780"/>
                              <w:gridCol w:w="1241"/>
                              <w:gridCol w:w="1260"/>
                              <w:gridCol w:w="1440"/>
                            </w:tblGrid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5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з/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Назва програми, термін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КФКВ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КПКВ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Коли та яки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кументом затвердже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Головний розпорядник кошті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(виконавці)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Орієнтов-ний обсяг фінансу-вання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на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2012 рік всього (тис.грн.)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у тому числ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0" w:hRule="atLeast"/>
                              </w:trPr>
                              <w:tc>
                                <w:tcPr>
                                  <w:tcW w:w="5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за раху-нок дер-жавного бюджету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 рахунок обласного бюджет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1484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Регіональні цільові програ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Обласна програма економічної підтримки засобів масової інформації та забезпечен-ня відкритості у діяльнос-ті органів державної вла-ди та органів місцевого самоврядування на 2012 - 2015 роки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0111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2020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роект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iCs/>
                                      <w:lang w:val="uk-UA"/>
                                    </w:rPr>
                                    <w:t>Головне управління з питань внутрішньої політик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iCs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Cs/>
                                      <w:lang w:val="uk-UA"/>
                                    </w:rPr>
                                    <w:t>та зв'язків з громадськістю облдержадміністрації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25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2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рограма підтримки фінансово-господарської діяльності підприємств та установ спільної власно-сті територіальних громад сіл, селищ, міст області на 2010 - 2015 роки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84109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Рішення обласної ради від 19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.02.2010 № 38/32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Обласна рада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рограма інформатизації Волинської області на 2012 – 2014 роки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7090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роект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Облдержадміністрація, обласна рада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5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86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Регіональна програма роз-витку транскордонного і міжрегіонального співробі-тництва на 2011 - 2012 роки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8041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Рішення обласної ради від 28.12.2010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4/46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Управління міжнародного співробітництва та європейської інтеграції облдержадміністрації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Обласна цільова соціаль-на програма розвитку позашкільної освіти на період до 2014 року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070807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Рішення обласної ради від 27.12.20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№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32/41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Управління освіти і науки  облдержадміністрації, ВІППО, виконкоми міських (міст обласного значення) рад, райдержадміністрації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06,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06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120" w:after="0"/>
                                    <w:ind w:right="-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Цільова програма боротьби з онкологічними  захворюваннями на 2007 - 2016 роки 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08020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Розпорядження Кабіне-ту Міністрів України від 10.07.2006 № 393-р, рішення обласної ради від 18.12.2007 № 16/11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Управління охорони здоров’я облдержадміністрації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86,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86,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ind w:right="-18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гіональна програма за-безпечення профілактики ВІЛ-інфекції, лікування, догляду та підтримки ВІЛ-інфікованих і хворих на СНІД на 2009 – 2013 роки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22" w:hanging="222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08100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Рішення обласної ради від 24.07.2009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31/29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Управління охорони здоров’я облдержадміністрації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90,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90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Обласна цільова програма «Цукровий діабет» на 2009 - 2013 роки 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22" w:hanging="222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08100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22" w:hanging="222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Рішення обласної ради від 24.12.2009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37/13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Управління охорони здоров’я облдержадміністрації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594,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594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86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Регіональна програма запо-бігання та лікування серце-во-судинних захворювань «Волинькард» на 2011 - 2013 роки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0810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Рішення обласної ради від 03.03.2011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3/10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Управління охорони здоров’я облдержадміністрації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ind w:right="-186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грама протидії захворюванню на туберкульоз на 2012 - 2016 роки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ind w:right="-18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ind w:right="-18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0802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080204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роект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Управління охорони здоров’я облдержадміністрації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232,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232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Регіональна цільова програма соціального захисту населення на 2012 – 2014 роки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09041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091209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роект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left="-27" w:right="-89" w:hanging="0"/>
                                    <w:jc w:val="left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ловне управління праці, со-ціальних питань та у справах захисту населення від наслідків Чорнобильської катастрофи облдержадміністрації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2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98" w:leader="none"/>
                                    </w:tabs>
                                    <w:ind w:right="-186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рограма реформування системи закладів для дітей-сиріт та дітей, позбавлених батьківського піклування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09080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09110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Рішення обласної ради від 08.08.2008 № 21/7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Служба у справах дітей, управ-ління у справах сім’ї, молоді та спорту облдержадміністрації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86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Обласна цільова соціальна програма «Молодь Волині» на 2011 - 2015 роки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091103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" w:firstLine="1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Рішення обласної ради від 16.09.201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" w:firstLine="1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№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6/2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правління у справах сім’ї, молоді та спорту о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блдержадміністрації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06,2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06,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Обласна цільова соціальна програма підтримки </w:t>
                                  </w:r>
                                  <w:r>
                                    <w:rPr/>
                                    <w:t>сім’ї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на період до 2015 року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09110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0911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091106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Рішення обласної ради від 28.12.2010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2/44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правління у справах сім’ї, молоді та спорту о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блдержадміністрації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77,3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77,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86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Обласна цільова соціальна програма оздоровлення та відпочинку дітей на 2011 - 2015 роки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091108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Рішення обласної ради від 28.12.2010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2/45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правління у справах сім’ї, молоді та спорту, освіти і науки, охорони здоров’я о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блдержадміністрації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Регіональна програма роз-витку культури, мистецт-ва і туризму в області на 2011 – 2015 роки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103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1050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Рішення обласної ради від 03.03.2011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3/13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Управління культури і туризму о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блдержадміністрації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376,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376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Обласна програма економічної підтримки книговидавничої справ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на 2012 – 2015 роки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203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роект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iCs/>
                                      <w:lang w:val="uk-UA"/>
                                    </w:rPr>
                                    <w:t>Головне управління з питань внутрішньої політик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iCs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Cs/>
                                      <w:lang w:val="uk-UA"/>
                                    </w:rPr>
                                    <w:t>та зв'язків з громадськістю облдержадміністрації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7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Регіональна екологічна програма «Екологія -2015 та прогноз до 2020 року»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406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406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40603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Рішення обласної ради від 28.12.2011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4/42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89" w:hanging="0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Державне управління охорони нав-колишнього природного середови-ща, головне управління Держкомзему в області, головні управління містобудування, архітектури та жит-лово-комунального господарства, </w:t>
                                  </w:r>
                                  <w:r>
                                    <w:rPr/>
                                    <w:t>агропромислового розвитку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обл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-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ержадміністрації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,  обласні управління водних ресурсів, лісового та мисливського господарства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60,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60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Обласна довгострокова цільова програма «Житло для молоді»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5090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50913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Рішення обласної ради від 27.04.2010 № 40/4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Управління у справах сім’ї, молоді та спорту облдержадміністрації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рограма розвитку осо-бистих селянських госпо-дарств Волинської облас-ті на 2012 - 2016 роки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60903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роект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Головне управління агропромислового розвитку облдержадміністрації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6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86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рограма створення регі-онального страхового за-пасу продовольчого зерна озимого жита та гречки у 2011 - 2015 роках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60903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Розпорядження голови обласної ради від 16.09.2010 № 261-р зі змінами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Головне управління агропромислового розвитку облдержадміністрації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tLeast" w:line="210" w:before="0" w:after="0"/>
                                    <w:ind w:right="-186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Програма створення регі-онального страхового запа-су продовольчого зерна у Волинській області 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60903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Рішення обласної ради від 30.06.2010  № 41/14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Головне управління агропромислового розвитку облдержадміністрації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2</w:t>
                                  </w: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Регіональна програма підтримки малого підприємництва в області на 2011 – 2012 роки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80404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Рішення обласної ради від 03.03.2011 № 3/17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Головне управління економіки облдержадміністрації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1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1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Програма розвитку виставкової діяльності на 2010 - 2014 роки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18041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Р</w:t>
                                  </w:r>
                                  <w:r>
                                    <w:rPr>
                                      <w:iCs/>
                                      <w:lang w:val="uk-UA"/>
                                    </w:rPr>
                                    <w:t>ішення обласної ради від 24.12.2009 № 37/19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Головні управління економіки, агропромислового розвитку облдержадміністрації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1</w:t>
                                  </w:r>
                                  <w:r>
                                    <w:rPr>
                                      <w:bCs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Регіональна програма розвитку туризму в обла-сті на 2012 - 2015 рок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роект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Головне управління економіки облдержадміністрації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Обласна цільова програма підтримки індивідуаль-ного житлового будів-ництва на селі "Власний дім" на 2012 - 2017 роки.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5091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50914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Рішення обласної ради від 22.03.2006  № 26/1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7" w:right="-89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Головне управління агропромислового розвитку облдержадміністрації, обласний фонд підтримки індивідуального житлового будівництва на селі “Власний дім”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07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0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98" w:leader="none"/>
                                    </w:tabs>
                                    <w:ind w:right="-6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рограма охорони родю-чості ґрунтів Волинської області на 2010 - 2015 ро-ки у новій редакції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002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Рішення обласної ради від 27.08.2010 342/13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Головне управління агропромислового розвитку облдержадміністрації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70,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70,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Регіональна програма роз-витку земельних відносин у Волинській області на 2011 - 2016 роки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16010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Р</w:t>
                                  </w:r>
                                  <w:r>
                                    <w:rPr>
                                      <w:iCs/>
                                      <w:lang w:val="uk-UA"/>
                                    </w:rPr>
                                    <w:t xml:space="preserve">ішення  обласної ради від 28.12.2010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iCs/>
                                      <w:lang w:val="uk-U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iCs/>
                                      <w:lang w:val="uk-UA"/>
                                    </w:rPr>
                                    <w:t>2/43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Головне управління агропромислового розвитку облдержадміністрації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рограма розвитку галузі м'ясного скотарства у Во-линській області на 2005 - 2012 роки зі змінами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60903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Рішення обласної ради від 29.03.2005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19/19 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Головне управління агропромислового розвитку облдержадміністрації, райдержадміністрації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0.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Обласна програма «Вчитель»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070807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Рішення обласної ради від 18.09.2009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32/41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7" w:right="-89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Управління освіти і науки обл-держадміністрації, ВІППО, викон-коми міських міст обласного зна-чення) рад, райдержадміністрації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88,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88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1.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Обласна програма розвитку фізичної культури і спорту на 2012 - 2016 роки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30102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30105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30107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30114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30115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30201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30203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30204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роект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left="-27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правління у справах сім’ї, молоді та спорту облдержадміністрації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842,45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842,4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2.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86" w:hanging="0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Програма утримання, вдо-сконалення та розвитку те-риторіальної автоматизова-ної системи централізова-ного оповіщення населення Волинської області «Сигнал- ВО» на 2007 - 2012 роки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73101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Рішення обласної ради від 06.03.2007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9/9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Управління з питань надзвичайних ситуацій облдержадміністрації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3.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рограма утримання та охорони складів майна цивільної оборони ІІ гру-пи на 2008 - 2012 роки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10105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Рішення обласної ради від 14.03.2008 № 18/11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Управління з питань надзвичайних ситуацій облдержадміністрації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4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4.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86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Обласна програма створе-ння і використання матеріа-льних резервів для запобі-гання, ліквідації надзвичай-них ситуацій техногенного і природного характеру та їх наслідків в області на 2011 - 2015 роки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10105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Рішення обласної ради від 13.05.2011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4/18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Управління з питань надзвичайних ситуацій облдержадміністрації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5.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86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Територіальна програма зайнятості населення Волинської області на 2012 - 2013 роки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091103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роект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Обласний центр зайнятості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6.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рограма забезпечення непрацюючого населення засобами радіаційного та хімічного захисту на 2008 - 2012 роки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Рішення обласної ради від 8.08.2008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21/8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Управління МНС України в області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7.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Регіональна програма моніторингу довкілля у Волинській області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Рішення обласної ради від 21.05.2008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19/29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Державне управління охорони навколишнього природного середовища в області, обласне управління водних ресурсів 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8.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86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Регіональна програма під-вищення енергоефектив-ності Волинської області на 2011 – 2015 рок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6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80107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рішення обласної ради від 13.05.2011      № 4/16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Головне управління містобудування, архітектури та житлово-комунального господарства облдержадміністрації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29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2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9.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86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Регіональна програма про-мислового розвитку Волин-ської області на 2010 –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6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014 роки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Розпорядження голови облдержадміністрації від 17.11.2010 № 419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Головне управління промисловості та розвитку інфраструктури облдержадміністрації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0.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Регіональна програма розвитку дорожнього руху та його безпеки на 2008 - 2012 роки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Рішення обласної ради від 08.08.2008 № 21/3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ідділ державної автомобільної інспекції управління Міністерства внутрішніх справ України в обла-сті, головне управління промисло-вості та розвитку інфраструктури облдержадміністрації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1.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86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рограма реформування і розвитку житлово-комуна-льного господарства області на 2010 - 2014 роки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Рішення обласної ради від 28.12.2010 № 2/40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Головне управління містобуду-вання архітектури та житлово-комунального господарства облдержадміністрації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2.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Регіональна програма роз-роблення планувальної документації в області на 2011 – 2013 роки 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роект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Головне управління містобуду-вання архітектури та житлово-комунального господарства облдержадміністрації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43.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Регіональна програма комплексної модернізації та техніко-технологічного оновлення агропромисло-вого виробництва Волині  на 2011 – 2013 роки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60903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Рішення обласної ради від 13.05.2011  № 4/10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Головне управління агропромислового розвитку облдержадміністрації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44.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6" w:hanging="0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Програма відновлення та догляду за внутрігосподар-ською меліоративною ме-режею, переданою у спіль-ну власність територіаль-них громад сіл, селищ і міст, районів області на 2011 – 2015 роки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002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Р</w:t>
                                  </w:r>
                                  <w:r>
                                    <w:rPr>
                                      <w:iCs/>
                                      <w:lang w:val="uk-UA"/>
                                    </w:rPr>
                                    <w:t xml:space="preserve">ішення  обласної ради від 13.05.2011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iCs/>
                                      <w:lang w:val="uk-U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iCs/>
                                      <w:lang w:val="uk-UA"/>
                                    </w:rPr>
                                    <w:t>4/7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Головне управління агропромислового розвитку облдержадміністрації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5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Обласна програма розвитку інфраструктури агарного ринку на період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 2015 року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6090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Рішення обласної ради від 23.10.2009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34/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Головне управління агропромислового розвитку облдержадміністрації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46.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рограма розвитку тваринництва в області на 2012 – 2015 роки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60903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роект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Головне управління агропромислового розвитку облдержадміністрації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45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4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47.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Обласна цільова соціаль-на програма розвитку дошкільної освіти на період до 2017 року 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роект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Управління освіти і науки облдержадміністрації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48.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Обласна програма правової освіти населення на 2012 – 2016 роки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роект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Управління освіти і науки  облдержадміністрації, головне управління юстиції в області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9.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6" w:hanging="0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Програма розвитку професійно-технічної освіти в області на 2011 – 2015 роки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роект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Управління освіти і науки облдержадміністрації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0.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6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рограма розвитку рибного господарства на 2011 – 2015 роки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60903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Рішення обласної ради від 13.05.2011 №4/8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1484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Державні цільові програ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51.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98" w:leader="none"/>
                                    </w:tabs>
                                    <w:ind w:right="-186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Часткове відшкодування суб’єктам господарювання  вартості будівництва та реконструкції тваринни-цьких ферм і комплексів та підприємств з виробництва комбікормів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80104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останова Кабінету Міністрів України від  04.10.2010 №9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(зі змінами)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іністерство аграрної політики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52.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елекція в тваринництві та птахівництві на підпри-ємствах агропромислово-го комплексу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80119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останова Кабінету Міністрів України від 18.05 .2011 № 515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іністерство аграрної політики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53.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Бюджетна тваринницька дотація та державна  підтримка виробництва продукції рослинництва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80121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останова Кабінету Міністрів України  від 18.03 .2009 № 28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(зі змінами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іністерство аграрної політики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54.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елекція в рослинництві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80122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останова Кабінету Міністрів України  від 18.03 .2009 №232 (зі змінами)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іністерство аграрної політики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4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55.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98" w:leader="none"/>
                                    </w:tabs>
                                    <w:ind w:right="-186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дійснення фінансової під-тримки підприємств агро-промислового комплексу через механізм здешевлення кредитів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80124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останова Кабінету Міністрів України від 11.08 .2010 № 79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(зі змінами)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іністерство аграрної політики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1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56.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ержавна цільова програ-ма сільськогосподарської дорадчої діяльності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80127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останова Кабінету Міністрів України від 19.09 .2007 №113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(зі змінами)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іністерство аграрної політики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6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57.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кладання молодих садів, виноградників та ягідників і нагляд за ними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80135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останова Кабінету Міністрів України від 15.07 .2005 № 58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(зі змінами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іністерство аграрної політики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3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58.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98" w:leader="none"/>
                                    </w:tabs>
                                    <w:ind w:right="-186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Часткова компенсація вартості складної сільсько-господарської техніки вітчизняного виробництва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80143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Постанова Кабінету Міністрів України від 28.07 .2010 № 647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(зі змінами)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іністерство аграрної політики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59.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елекція в рослинництві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80122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Постанова Кабінету Міністрів України від 18.03 .2009 №232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(зі змінами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іністерство аграрної політики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60.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ержавна підтримка розвитку хмелярства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80151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останова Кабінету Міністрів України  від 18.03 .2009 № 232 (зі змінами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іністерство аграрної політики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61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ержавна підтримка розвитку тваринництв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80154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останови Кабінету Міністрів України   від 02.03 .2011 № 246, від 27.04.2011 № 523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іністерство аграрної політик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62.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6" w:hanging="0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Державна цільова економі-чна програма енергоефек-тивності і розвитку сфери виробництва енергоносіїв з відновлюваних джерел енергії та альтернативних видів палива на 2010 –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6" w:hanging="0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2015 роки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36106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останова Кабінету Міністрів України від 01.03.2010 № 243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0" w:right="-46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ержавне агентство з енергоефективності та енергозбереження України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63.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Державна цільова програма «Ліси України» на 2010 – 2015 роки   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90106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90107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90108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останова Кабінету Міністрів України від 16.09.2009 № 977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ержлісагентсво України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64.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ержавна програма розвитку транскордон-ного співробітництва на 2011 - 2015 роки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8041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останова Кабінету Міністрів України  від 01.12.2010 № 1088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Управління міжнародного співробітництва та європейської інтеграції облдержадміністрації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65.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ержавна цільова програма підготовки та проведення в Україні фінальної частини чемпіонату Європи   2012 року з футболу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1102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останова Кабінету Міністрів України від 14.04.2010 № 357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Укравтодор (головні управління економіки, промисловості та роз-витку інфраструктури, містобуду-вання архітектури та житлово-комунального господарства облдержадміністрації, служба автомобільних доріг в області)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66.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86" w:hanging="0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ержавна цільова право-охоронна програма «Обла-штування та реконструкція державного кордону на період до 2015 року</w:t>
                                  </w:r>
                                  <w:r>
                                    <w:rPr/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1102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станова Кабінету Міністрів України  від 13.06.2077 № 831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Укравтодор, (служба автомобіль-них доріг в області, головне управління промисловості та розвитку інфраструктури облдержадміністрації)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14849" w:type="dxa"/>
                                  <w:gridSpan w:val="8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*  код  не присвоєно у зв’язку з відсутністю фінансування програми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2.45pt;height:595.3pt;mso-wrap-distance-left:9pt;mso-wrap-distance-right:9pt;mso-wrap-distance-top:0pt;mso-wrap-distance-bottom:0pt;margin-top:0.05pt;mso-position-vertical-relative:text;margin-left:43.2pt;mso-position-horizontal-relative:text">
                <v:fill opacity="0f"/>
                <v:textbox inset="0in,0in,0in,0in">
                  <w:txbxContent>
                    <w:tbl>
                      <w:tblPr>
                        <w:tblW w:w="148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2"/>
                        <w:gridCol w:w="2928"/>
                        <w:gridCol w:w="1158"/>
                        <w:gridCol w:w="2520"/>
                        <w:gridCol w:w="3780"/>
                        <w:gridCol w:w="1241"/>
                        <w:gridCol w:w="1260"/>
                        <w:gridCol w:w="1440"/>
                      </w:tblGrid>
                      <w:tr>
                        <w:trPr>
                          <w:trHeight w:val="524" w:hRule="atLeast"/>
                        </w:trPr>
                        <w:tc>
                          <w:tcPr>
                            <w:tcW w:w="5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№ </w:t>
                            </w:r>
                            <w:r>
                              <w:rPr>
                                <w:lang w:val="uk-UA"/>
                              </w:rPr>
                              <w:t>з/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Назва програми, термі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ФКВ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ПКВ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оли та яки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кументом затвердж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Головний розпорядник кошті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(виконавці)</w:t>
                            </w:r>
                          </w:p>
                        </w:tc>
                        <w:tc>
                          <w:tcPr>
                            <w:tcW w:w="12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Орієнтов-ний обсяг фінансу-вання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на </w:t>
                            </w:r>
                            <w:r>
                              <w:rPr>
                                <w:lang w:val="uk-UA"/>
                              </w:rPr>
                              <w:t>2012 рік всього (тис.грн.)</w:t>
                            </w:r>
                          </w:p>
                        </w:tc>
                        <w:tc>
                          <w:tcPr>
                            <w:tcW w:w="2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у тому числі</w:t>
                            </w:r>
                          </w:p>
                        </w:tc>
                      </w:tr>
                      <w:tr>
                        <w:trPr>
                          <w:trHeight w:val="890" w:hRule="atLeast"/>
                        </w:trPr>
                        <w:tc>
                          <w:tcPr>
                            <w:tcW w:w="5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за раху-нок дер-жавного бюджету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 рахунок обласного бюджету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14849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Регіональні цільові програми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Обласна програма економічної підтримки засобів масової інформації та забезпечен-ня відкритості у діяльнос-ті органів державної вла-ди та органів місцевого самоврядування на 2012 - 2015 роки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0111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2020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оект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Cs/>
                                <w:lang w:val="uk-UA"/>
                              </w:rPr>
                            </w:pPr>
                            <w:r>
                              <w:rPr>
                                <w:iCs/>
                                <w:lang w:val="uk-UA"/>
                              </w:rPr>
                              <w:t>Головне управління з питань внутрішньої політики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iCs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  <w:lang w:val="uk-UA"/>
                              </w:rPr>
                              <w:t>та зв'язків з громадськістю облдержадміністрації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25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250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ограма підтримки фінансово-господарської діяльності підприємств та установ спільної власно-сті територіальних громад сіл, селищ, міст області на 2010 - 2015 роки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84109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Рішення обласної ради від 19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.02.2010 № 38/32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Обласна рада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30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ограма інформатизації Волинської області на 2012 – 2014 роки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7090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оект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Облдержадміністрація, обласна рада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5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50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86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Регіональна програма роз-витку транскордонного і міжрегіонального співробі-тництва на 2011 - 2012 роки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8041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Рішення обласної ради від 28.12.2010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№ </w:t>
                            </w:r>
                            <w:r>
                              <w:rPr>
                                <w:lang w:val="uk-UA"/>
                              </w:rPr>
                              <w:t>4/46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Управління міжнародного співробітництва та європейської інтеграції облдержадміністрації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200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Обласна цільова соціаль-на програма розвитку позашкільної освіти на період до 2014 року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070807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Рішення обласної ради від 27.12.201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№ </w:t>
                            </w:r>
                            <w:r>
                              <w:rPr>
                                <w:lang w:val="uk-UA"/>
                              </w:rPr>
                              <w:t>32/41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Управління освіти і науки  облдержадміністрації, ВІППО, виконкоми міських (міст обласного значення) рад, райдержадміністрації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06,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06,8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before="120" w:after="0"/>
                              <w:ind w:right="-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Цільова програма боротьби з онкологічними  захворюваннями на 2007 - 2016 роки 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08020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Розпорядження Кабіне-ту Міністрів України від 10.07.2006 № 393-р, рішення обласної ради від 18.12.2007 № 16/11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Управління охорони здоров’я облдержадміністрації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86,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86,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ind w:right="-18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гіональна програма за-безпечення профілактики ВІЛ-інфекції, лікування, догляду та підтримки ВІЛ-інфікованих і хворих на СНІД на 2009 – 2013 роки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22" w:hanging="222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081002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Рішення обласної ради від 24.07.2009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№ </w:t>
                            </w:r>
                            <w:r>
                              <w:rPr>
                                <w:lang w:val="uk-UA"/>
                              </w:rPr>
                              <w:t>31/29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Управління охорони здоров’я облдержадміністрації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90,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90,9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Обласна цільова програма «Цукровий діабет» на 2009 - 2013 роки 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22" w:hanging="222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081009</w:t>
                            </w:r>
                          </w:p>
                          <w:p>
                            <w:pPr>
                              <w:pStyle w:val="Normal"/>
                              <w:ind w:left="222" w:hanging="222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Рішення обласної ради від 24.12.2009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№ </w:t>
                            </w:r>
                            <w:r>
                              <w:rPr>
                                <w:lang w:val="uk-UA"/>
                              </w:rPr>
                              <w:t>37/13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Управління охорони здоров’я облдержадміністрації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594,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594,5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86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Регіональна програма запо-бігання та лікування серце-во-судинних захворювань «Волинькард» на 2011 - 2013 роки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0810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Рішення обласної ради від 03.03.2011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№ </w:t>
                            </w:r>
                            <w:r>
                              <w:rPr>
                                <w:lang w:val="uk-UA"/>
                              </w:rPr>
                              <w:t>3/10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Управління охорони здоров’я облдержадміністрації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ind w:right="-186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грама протидії захворюванню на туберкульоз на 2012 - 2016 роки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ind w:right="-18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ind w:right="-18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0802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080204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оект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Управління охорони здоров’я облдержадміністрації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232,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232,6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Регіональна цільова програма соціального захисту населення на 2012 – 2014 роки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09041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091209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оект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left="-27" w:right="-89" w:hanging="0"/>
                              <w:jc w:val="left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ловне управління праці, со-ціальних питань та у справах захисту населення від наслідків Чорнобильської катастрофи облдержадміністрації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2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200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98" w:leader="none"/>
                              </w:tabs>
                              <w:ind w:right="-186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ограма реформування системи закладів для дітей-сиріт та дітей, позбавлених батьківського піклування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09080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091102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Рішення обласної ради від 08.08.2008 № 21/7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Служба у справах дітей, управ-ління у справах сім’ї, молоді та спорту облдержадміністрації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86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Обласна цільова соціальна програма «Молодь Волині» на 2011 - 2015 роки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091103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" w:firstLine="1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Рішення обласної ради від 16.09.2011</w:t>
                            </w:r>
                          </w:p>
                          <w:p>
                            <w:pPr>
                              <w:pStyle w:val="Normal"/>
                              <w:ind w:left="-10" w:firstLine="1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№ </w:t>
                            </w:r>
                            <w:r>
                              <w:rPr>
                                <w:lang w:val="uk-UA"/>
                              </w:rPr>
                              <w:t>6/2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правління у справах сім’ї, молоді та спорту о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блдержадміністрації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06,2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06,28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Обласна цільова соціальна програма підтримки </w:t>
                            </w:r>
                            <w:r>
                              <w:rPr/>
                              <w:t>сім’ї</w:t>
                            </w:r>
                            <w:r>
                              <w:rPr>
                                <w:lang w:val="uk-UA"/>
                              </w:rPr>
                              <w:t xml:space="preserve"> на період до 2015 року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0911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0911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091106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Рішення обласної ради від 28.12.2010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№ </w:t>
                            </w:r>
                            <w:r>
                              <w:rPr>
                                <w:lang w:val="uk-UA"/>
                              </w:rPr>
                              <w:t>2/44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правління у справах сім’ї, молоді та спорту о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блдержадміністрації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77,3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77,36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86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Обласна цільова соціальна програма оздоровлення та відпочинку дітей на 2011 - 2015 роки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091108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Рішення обласної ради від 28.12.2010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№ </w:t>
                            </w:r>
                            <w:r>
                              <w:rPr>
                                <w:lang w:val="uk-UA"/>
                              </w:rPr>
                              <w:t>2/45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правління у справах сім’ї, молоді та спорту, освіти і науки, охорони здоров’я о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блдержадміністрації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0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Регіональна програма роз-витку культури, мистецт-ва і туризму в області на 2011 – 2015 роки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103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10502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Рішення обласної ради від 03.03.2011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№ </w:t>
                            </w:r>
                            <w:r>
                              <w:rPr>
                                <w:lang w:val="uk-UA"/>
                              </w:rPr>
                              <w:t>3/13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Управління культури і туризму о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блдержадміністрації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376,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376,5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Обласна програма економічної підтримки книговидавничої справ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на 2012 – 2015 роки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203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оект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Cs/>
                                <w:lang w:val="uk-UA"/>
                              </w:rPr>
                            </w:pPr>
                            <w:r>
                              <w:rPr>
                                <w:iCs/>
                                <w:lang w:val="uk-UA"/>
                              </w:rPr>
                              <w:t>Головне управління з питань внутрішньої політики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iCs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  <w:lang w:val="uk-UA"/>
                              </w:rPr>
                              <w:t>та зв'язків з громадськістю облдержадміністрації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7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70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Регіональна екологічна програма «Екологія -2015 та прогноз до 2020 року»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406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406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40603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Рішення обласної ради від 28.12.2011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№ </w:t>
                            </w:r>
                            <w:r>
                              <w:rPr>
                                <w:lang w:val="uk-UA"/>
                              </w:rPr>
                              <w:t>4/42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89" w:hanging="0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Державне управління охорони нав-колишнього природного середови-ща, головне управління Держкомзему в області, головні управління містобудування, архітектури та жит-лово-комунального господарства, </w:t>
                            </w:r>
                            <w:r>
                              <w:rPr/>
                              <w:t>агропромислового розвитку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обл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-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держадміністрації</w:t>
                            </w:r>
                            <w:r>
                              <w:rPr>
                                <w:lang w:val="uk-UA"/>
                              </w:rPr>
                              <w:t>,  обласні управління водних ресурсів, лісового та мисливського господарства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60,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60,3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Обласна довгострокова цільова програма «Житло для молоді»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509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50913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Рішення обласної ради від 27.04.2010 № 40/4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Управління у справах сім’ї, молоді та спорту облдержадміністрації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00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ограма розвитку осо-бистих селянських госпо-дарств Волинської облас-ті на 2012 - 2016 роки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60903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оект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Головне управління агропромислового розвитку облдержадміністрації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6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600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86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ограма створення регі-онального страхового за-пасу продовольчого зерна озимого жита та гречки у 2011 - 2015 роках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60903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Розпорядження голови обласної ради від 16.09.2010 № 261-р зі змінами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Головне управління агропромислового розвитку облдержадміністрації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00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tLeast" w:line="210" w:before="0" w:after="0"/>
                              <w:ind w:right="-186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Програма створення регі-онального страхового запа-су продовольчого зерна у Волинській області 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60903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Рішення обласної ради від 30.06.2010  № 41/14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Головне управління агропромислового розвитку облдержадміністрації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2</w:t>
                            </w:r>
                            <w:r>
                              <w:rPr/>
                              <w:t>00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Регіональна програма підтримки малого підприємництва в області на 2011 – 2012 роки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80404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Рішення обласної ради від 03.03.2011 № 3/17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Головне управління економіки облдержадміністрації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1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1100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Програма розвитку виставкової діяльності на 2010 - 2014 роки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18041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Р</w:t>
                            </w:r>
                            <w:r>
                              <w:rPr>
                                <w:iCs/>
                                <w:lang w:val="uk-UA"/>
                              </w:rPr>
                              <w:t>ішення обласної ради від 24.12.2009 № 37/19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Головні управління економіки, агропромислового розвитку облдержадміністрації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1</w:t>
                            </w:r>
                            <w:r>
                              <w:rPr>
                                <w:bCs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  <w:r>
                              <w:rPr/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Регіональна програма розвитку туризму в обла-сті на 2012 - 2015 роки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оект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Головне управління економіки облдержадміністрації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00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Обласна цільова програма підтримки індивідуаль-ного житлового будів-ництва на селі "Власний дім" на 2012 - 2017 роки.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5091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50914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Рішення обласної ради від 22.03.2006  № 26/1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7" w:right="-89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Головне управління агропромислового розвитку облдержадміністрації, обласний фонд підтримки індивідуального житлового будівництва на селі “Власний дім”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07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070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98" w:leader="none"/>
                              </w:tabs>
                              <w:ind w:right="-6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ограма охорони родю-чості ґрунтів Волинської області на 2010 - 2015 ро-ки у новій редакції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002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Рішення обласної ради від 27.08.2010 342/13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Головне управління агропромислового розвитку облдержадміністрації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70,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70,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Регіональна програма роз-витку земельних відносин у Волинській області на 2011 - 2016 роки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16010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Р</w:t>
                            </w:r>
                            <w:r>
                              <w:rPr>
                                <w:iCs/>
                                <w:lang w:val="uk-UA"/>
                              </w:rPr>
                              <w:t xml:space="preserve">ішення  обласної ради від 28.12.2010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iCs/>
                                <w:lang w:val="uk-UA"/>
                              </w:rPr>
                              <w:t xml:space="preserve">№ </w:t>
                            </w:r>
                            <w:r>
                              <w:rPr>
                                <w:iCs/>
                                <w:lang w:val="uk-UA"/>
                              </w:rPr>
                              <w:t>2/43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Головне управління агропромислового розвитку облдержадміністрації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ограма розвитку галузі м'ясного скотарства у Во-линській області на 2005 - 2012 роки зі змінами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60903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Рішення обласної ради від 29.03.2005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№ </w:t>
                            </w:r>
                            <w:r>
                              <w:rPr>
                                <w:lang w:val="uk-UA"/>
                              </w:rPr>
                              <w:t xml:space="preserve">19/19 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Головне управління агропромислового розвитку облдержадміністрації, райдержадміністрації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0.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Обласна програма «Вчитель»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070807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Рішення обласної ради від 18.09.2009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№ </w:t>
                            </w:r>
                            <w:r>
                              <w:rPr>
                                <w:lang w:val="uk-UA"/>
                              </w:rPr>
                              <w:t>32/41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7" w:right="-89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Управління освіти і науки обл-держадміністрації, ВІППО, викон-коми міських міст обласного зна-чення) рад, райдержадміністрації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88,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88,5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1.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Обласна програма розвитку фізичної культури і спорту на 2012 - 2016 роки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30102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30105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30107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30114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30115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30201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30203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30204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оект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left="-27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правління у справах сім’ї, молоді та спорту облдержадміністрації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842,45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842,455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2.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86" w:hanging="0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Програма утримання, вдо-сконалення та розвитку те-риторіальної автоматизова-ної системи централізова-ного оповіщення населення Волинської області «Сигнал- ВО» на 2007 - 2012 роки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73101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Рішення обласної ради від 06.03.2007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№ </w:t>
                            </w:r>
                            <w:r>
                              <w:rPr>
                                <w:lang w:val="uk-UA"/>
                              </w:rPr>
                              <w:t>9/9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Управління з питань надзвичайних ситуацій облдержадміністрації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3.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ограма утримання та охорони складів майна цивільної оборони ІІ гру-пи на 2008 - 2012 роки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10105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Рішення обласної ради від 14.03.2008 № 18/11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правління з питань надзвичайних ситуацій облдержадміністрації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4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47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4.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86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Обласна програма створе-ння і використання матеріа-льних резервів для запобі-гання, ліквідації надзвичай-них ситуацій техногенного і природного характеру та їх наслідків в області на 2011 - 2015 роки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10105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Рішення обласної ради від 13.05.2011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№ </w:t>
                            </w:r>
                            <w:r>
                              <w:rPr>
                                <w:lang w:val="uk-UA"/>
                              </w:rPr>
                              <w:t>4/18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Управління з питань надзвичайних ситуацій облдержадміністрації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5.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86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Територіальна програма зайнятості населення Волинської області на 2012 - 2013 роки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091103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оект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Обласний центр зайнятості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6.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ограма забезпечення непрацюючого населення засобами радіаційного та хімічного захисту на 2008 - 2012 роки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Рішення обласної ради від 8.08.2008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№ </w:t>
                            </w:r>
                            <w:r>
                              <w:rPr>
                                <w:lang w:val="uk-UA"/>
                              </w:rPr>
                              <w:t>21/8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Управління МНС України в області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7.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Регіональна програма моніторингу довкілля у Волинській області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Рішення обласної ради від 21.05.2008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№ </w:t>
                            </w:r>
                            <w:r>
                              <w:rPr>
                                <w:lang w:val="uk-UA"/>
                              </w:rPr>
                              <w:t>19/29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Державне управління охорони навколишнього природного середовища в області, обласне управління водних ресурсів 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8.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86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Регіональна програма під-вищення енергоефектив-ності Волинської області на 2011 – 2015 роки</w:t>
                            </w:r>
                          </w:p>
                          <w:p>
                            <w:pPr>
                              <w:pStyle w:val="Normal"/>
                              <w:ind w:right="-186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80107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рішення обласної ради від 13.05.2011      № 4/16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Головне управління містобудування, архітектури та житлово-комунального господарства облдержадміністрації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29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291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9.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86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Регіональна програма про-мислового розвитку Волин-ської області на 2010 – </w:t>
                            </w:r>
                          </w:p>
                          <w:p>
                            <w:pPr>
                              <w:pStyle w:val="Normal"/>
                              <w:ind w:right="-186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014 роки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Розпорядження голови облдержадміністрації від 17.11.2010 № 419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Головне управління промисловості та розвитку інфраструктури облдержадміністрації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0.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Регіональна програма розвитку дорожнього руху та його безпеки на 2008 - 2012 роки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Рішення обласної ради від 08.08.2008 № 21/3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ідділ державної автомобільної інспекції управління Міністерства внутрішніх справ України в обла-сті, головне управління промисло-вості та розвитку інфраструктури облдержадміністрації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1.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86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ограма реформування і розвитку житлово-комуна-льного господарства області на 2010 - 2014 роки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Рішення обласної ради від 28.12.2010 № 2/40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Головне управління містобуду-вання архітектури та житлово-комунального господарства облдержадміністрації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2.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Регіональна програма роз-роблення планувальної документації в області на 2011 – 2013 роки 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оект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Головне управління містобуду-вання архітектури та житлово-комунального господарства облдержадміністрації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43.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Регіональна програма комплексної модернізації та техніко-технологічного оновлення агропромисло-вого виробництва Волині  на 2011 – 2013 роки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60903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Рішення обласної ради від 13.05.2011  № 4/10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Головне управління агропромислового розвитку облдержадміністрації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44.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6" w:hanging="0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Програма відновлення та догляду за внутрігосподар-ською меліоративною ме-режею, переданою у спіль-ну власність територіаль-них громад сіл, селищ і міст, районів області на 2011 – 2015 роки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002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Р</w:t>
                            </w:r>
                            <w:r>
                              <w:rPr>
                                <w:iCs/>
                                <w:lang w:val="uk-UA"/>
                              </w:rPr>
                              <w:t xml:space="preserve">ішення  обласної ради від 13.05.2011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iCs/>
                                <w:lang w:val="uk-UA"/>
                              </w:rPr>
                              <w:t xml:space="preserve">№ </w:t>
                            </w:r>
                            <w:r>
                              <w:rPr>
                                <w:iCs/>
                                <w:lang w:val="uk-UA"/>
                              </w:rPr>
                              <w:t>4/7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Головне управління агропромислового розвитку облдержадміністрації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Обласна програма розвитку інфраструктури агарного ринку на період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 2015 року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6090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Рішення обласної ради від 23.10.2009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№ </w:t>
                            </w:r>
                            <w:r>
                              <w:rPr>
                                <w:lang w:val="uk-UA"/>
                              </w:rPr>
                              <w:t>34/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Головне управління агропромислового розвитку облдержадміністраці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46.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ограма розвитку тваринництва в області на 2012 – 2015 роки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60903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оект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Головне управління агропромислового розвитку облдержадміністрації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45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450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47.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Обласна цільова соціаль-на програма розвитку дошкільної освіти на період до 2017 року 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оект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Управління освіти і науки облдержадміністрації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48.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Обласна програма правової освіти населення на 2012 – 2016 роки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оект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Управління освіти і науки  облдержадміністрації, головне управління юстиції в області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9.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6" w:hanging="0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Програма розвитку професійно-технічної освіти в області на 2011 – 2015 роки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оект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Управління освіти і науки облдержадміністрації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0.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6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ограма розвитку рибного господарства на 2011 – 2015 роки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60903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Рішення обласної ради від 13.05.2011 №4/8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14849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Державні цільові програми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51.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98" w:leader="none"/>
                              </w:tabs>
                              <w:ind w:right="-186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Часткове відшкодування суб’єктам господарювання  вартості будівництва та реконструкції тваринни-цьких ферм і комплексів та підприємств з виробництва комбікормів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80104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останова Кабінету Міністрів України від  04.10.2010 №90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(зі змінами)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іністерство аграрної політики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52.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елекція в тваринництві та птахівництві на підпри-ємствах агропромислово-го комплексу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80119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останова Кабінету Міністрів України від 18.05 .2011 № 515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іністерство аграрної політики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53.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Бюджетна тваринницька дотація та державна  підтримка виробництва продукції рослинництва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80121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останова Кабінету Міністрів України  від 18.03 .2009 № 28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(зі змінами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іністерство аграрної політики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54.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елекція в рослинництві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80122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останова Кабінету Міністрів України  від 18.03 .2009 №232 (зі змінами)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іністерство аграрної політики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334" w:hRule="atLeast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55.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98" w:leader="none"/>
                              </w:tabs>
                              <w:ind w:right="-186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дійснення фінансової під-тримки підприємств агро-промислового комплексу через механізм здешевлення кредитів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80124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останова Кабінету Міністрів України від 11.08 .2010 № 794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(зі змінами)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іністерство аграрної політики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881" w:hRule="atLeast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56.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ержавна цільова програ-ма сільськогосподарської дорадчої діяльності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80127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останова Кабінету Міністрів України від 19.09 .2007 №113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(зі змінами)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іністерство аграрної політики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126" w:hRule="atLeast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57.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кладання молодих садів, виноградників та ягідників і нагляд за ними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80135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останова Кабінету Міністрів України від 15.07 .2005 № 587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(зі змінами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іністерство аграрної політики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633" w:hRule="atLeast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58.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98" w:leader="none"/>
                              </w:tabs>
                              <w:ind w:right="-186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Часткова компенсація вартості складної сільсько-господарської техніки вітчизняного виробництва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80143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Постанова Кабінету Міністрів України від 28.07 .2010 № 647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(зі змінами)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іністерство аграрної політики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59.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елекція в рослинництві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80122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Постанова Кабінету Міністрів України від 18.03 .2009 №232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(зі змінами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іністерство аграрної політики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60.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ержавна підтримка розвитку хмелярства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8015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останова Кабінету Міністрів України  від 18.03 .2009 № 232 (зі змінами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іністерство аграрної політики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6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ержавна підтримка розвитку тваринництв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80154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останови Кабінету Міністрів України   від 02.03 .2011 № 246, від 27.04.2011 № 523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іністерство аграрної політи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62.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6" w:hanging="0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Державна цільова економі-чна програма енергоефек-тивності і розвитку сфери виробництва енергоносіїв з відновлюваних джерел енергії та альтернативних видів палива на 2010 –</w:t>
                            </w:r>
                          </w:p>
                          <w:p>
                            <w:pPr>
                              <w:pStyle w:val="Normal"/>
                              <w:ind w:right="-186" w:hanging="0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2015 роки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3610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останова Кабінету Міністрів України від 01.03.2010 № 243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0" w:right="-46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ержавне агентство з енергоефективності та енергозбереження України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63.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Державна цільова програма «Ліси України» на 2010 – 2015 роки   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9010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90107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90108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останова Кабінету Міністрів України від 16.09.2009 № 977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ержлісагентсво України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64.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ержавна програма розвитку транскордон-ного співробітництва на 2011 - 2015 роки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8041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останова Кабінету Міністрів України  від 01.12.2010 № 1088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Управління міжнародного співробітництва та європейської інтеграції облдержадміністрації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65.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ержавна цільова програма підготовки та проведення в Україні фінальної частини чемпіонату Європи   2012 року з футболу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1102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останова Кабінету Міністрів України від 14.04.2010 № 357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Укравтодор (головні управління економіки, промисловості та роз-витку інфраструктури, містобуду-вання архітектури та житлово-комунального господарства облдержадміністрації, служба автомобільних доріг в області)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66.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86" w:hanging="0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Державна цільова право-охоронна програма «Обла-штування та реконструкція державного кордону на період до 2015 року</w:t>
                            </w:r>
                            <w:r>
                              <w:rPr/>
                              <w:t>»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1102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танова Кабінету Міністрів України  від 13.06.2077 № 831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Укравтодор, (служба автомобіль-них доріг в області, головне управління промисловості та розвитку інфраструктури облдержадміністрації)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14849" w:type="dxa"/>
                            <w:gridSpan w:val="8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*  код  не присвоєно у зв’язку з відсутністю фінансування програми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539" w:top="1701" w:footer="306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9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162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3.8pt;mso-wrap-distance-left:0pt;mso-wrap-distance-right:0pt;mso-wrap-distance-top:0pt;mso-wrap-distance-bottom:0pt;margin-top:0.05pt;mso-position-vertical-relative:text;margin-left:38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-162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column">
                <wp:posOffset>548640</wp:posOffset>
              </wp:positionH>
              <wp:positionV relativeFrom="paragraph">
                <wp:posOffset>635</wp:posOffset>
              </wp:positionV>
              <wp:extent cx="9429115" cy="187960"/>
              <wp:effectExtent l="0" t="0" r="0" b="0"/>
              <wp:wrapSquare wrapText="bothSides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29115" cy="187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4849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22"/>
                            <w:gridCol w:w="2928"/>
                            <w:gridCol w:w="1158"/>
                            <w:gridCol w:w="2520"/>
                            <w:gridCol w:w="3780"/>
                            <w:gridCol w:w="1241"/>
                            <w:gridCol w:w="1260"/>
                            <w:gridCol w:w="1440"/>
                          </w:tblGrid>
                          <w:tr>
                            <w:trPr>
                              <w:trHeight w:val="105" w:hRule="atLeast"/>
                            </w:trPr>
                            <w:tc>
                              <w:tcPr>
                                <w:tcW w:w="52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lang w:val="uk-UA"/>
                                  </w:rPr>
                                </w:pPr>
                                <w:r>
                                  <w:rPr>
                                    <w:lang w:val="uk-UA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29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right="-186" w:hanging="0"/>
                                  <w:jc w:val="center"/>
                                  <w:rPr>
                                    <w:lang w:val="uk-UA"/>
                                  </w:rPr>
                                </w:pPr>
                                <w:r>
                                  <w:rPr>
                                    <w:lang w:val="uk-UA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15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lang w:val="uk-UA"/>
                                  </w:rPr>
                                </w:pPr>
                                <w:r>
                                  <w:rPr>
                                    <w:lang w:val="uk-UA"/>
                                  </w:rPr>
                                  <w:t>3</w:t>
                                </w:r>
                              </w:p>
                            </w:tc>
                            <w:tc>
                              <w:tcPr>
                                <w:tcW w:w="252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Cs/>
                                    <w:lang w:val="uk-UA"/>
                                  </w:rPr>
                                </w:pPr>
                                <w:r>
                                  <w:rPr>
                                    <w:bCs/>
                                    <w:lang w:val="uk-UA"/>
                                  </w:rPr>
                                  <w:t>4</w:t>
                                </w:r>
                              </w:p>
                            </w:tc>
                            <w:tc>
                              <w:tcPr>
                                <w:tcW w:w="37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lang w:val="uk-UA"/>
                                  </w:rPr>
                                </w:pPr>
                                <w:r>
                                  <w:rPr>
                                    <w:lang w:val="uk-UA"/>
                                  </w:rPr>
                                  <w:t>5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lang w:val="uk-UA"/>
                                  </w:rPr>
                                </w:pPr>
                                <w:r>
                                  <w:rPr>
                                    <w:lang w:val="uk-UA"/>
                                  </w:rPr>
                                  <w:t>6</w:t>
                                </w:r>
                              </w:p>
                            </w:tc>
                            <w:tc>
                              <w:tcPr>
                                <w:tcW w:w="126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lang w:val="uk-UA"/>
                                  </w:rPr>
                                </w:pPr>
                                <w:r>
                                  <w:rPr>
                                    <w:lang w:val="uk-UA"/>
                                  </w:rPr>
                                  <w:t>7</w:t>
                                </w:r>
                              </w:p>
                            </w:tc>
                            <w:tc>
                              <w:tcPr>
                                <w:tcW w:w="14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lang w:val="uk-UA"/>
                                  </w:rPr>
                                </w:pPr>
                                <w:r>
                                  <w:rPr>
                                    <w:lang w:val="uk-UA"/>
                                  </w:rPr>
                                  <w:t>8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2.45pt;height:14.8pt;mso-wrap-distance-left:9pt;mso-wrap-distance-right:9pt;mso-wrap-distance-top:0pt;mso-wrap-distance-bottom:0pt;margin-top:0.05pt;mso-position-vertical-relative:text;margin-left:43.2pt;mso-position-horizontal-relative:text">
              <v:fill opacity="0f"/>
              <v:textbox inset="0in,0in,0in,0in">
                <w:txbxContent>
                  <w:tbl>
                    <w:tblPr>
                      <w:tblW w:w="14849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22"/>
                      <w:gridCol w:w="2928"/>
                      <w:gridCol w:w="1158"/>
                      <w:gridCol w:w="2520"/>
                      <w:gridCol w:w="3780"/>
                      <w:gridCol w:w="1241"/>
                      <w:gridCol w:w="1260"/>
                      <w:gridCol w:w="1440"/>
                    </w:tblGrid>
                    <w:tr>
                      <w:trPr>
                        <w:trHeight w:val="105" w:hRule="atLeast"/>
                      </w:trPr>
                      <w:tc>
                        <w:tcPr>
                          <w:tcW w:w="52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  <w:t>1</w:t>
                          </w:r>
                        </w:p>
                      </w:tc>
                      <w:tc>
                        <w:tcPr>
                          <w:tcW w:w="29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ind w:right="-186" w:hanging="0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  <w:t>2</w:t>
                          </w:r>
                        </w:p>
                      </w:tc>
                      <w:tc>
                        <w:tcPr>
                          <w:tcW w:w="115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  <w:t>3</w:t>
                          </w:r>
                        </w:p>
                      </w:tc>
                      <w:tc>
                        <w:tcPr>
                          <w:tcW w:w="252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Cs/>
                              <w:lang w:val="uk-UA"/>
                            </w:rPr>
                          </w:pPr>
                          <w:r>
                            <w:rPr>
                              <w:bCs/>
                              <w:lang w:val="uk-UA"/>
                            </w:rPr>
                            <w:t>4</w:t>
                          </w:r>
                        </w:p>
                      </w:tc>
                      <w:tc>
                        <w:tcPr>
                          <w:tcW w:w="37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  <w:t>5</w:t>
                          </w:r>
                        </w:p>
                      </w:tc>
                      <w:tc>
                        <w:tcPr>
                          <w:tcW w:w="12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  <w:t>6</w:t>
                          </w:r>
                        </w:p>
                      </w:tc>
                      <w:tc>
                        <w:tcPr>
                          <w:tcW w:w="126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  <w:t>7</w:t>
                          </w:r>
                        </w:p>
                      </w:tc>
                      <w:tc>
                        <w:tcPr>
                          <w:tcW w:w="14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  <w:t>8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" w:hAnsi="Antiqua" w:cs="Antiqua"/>
      <w:sz w:val="26"/>
      <w:szCs w:val="20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8:56:00Z</dcterms:created>
  <dc:creator>402-в</dc:creator>
  <dc:description/>
  <cp:keywords/>
  <dc:language>en-US</dc:language>
  <cp:lastModifiedBy>402</cp:lastModifiedBy>
  <cp:lastPrinted>2011-12-26T16:49:00Z</cp:lastPrinted>
  <dcterms:modified xsi:type="dcterms:W3CDTF">2011-12-26T14:51:00Z</dcterms:modified>
  <cp:revision>135</cp:revision>
  <dc:subject/>
  <dc:title>Додаток 3</dc:title>
</cp:coreProperties>
</file>