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ОРИТЕТНІ НАПРЯМКИ РОЗВИТКУ МАЛИХ МІСТ ОБЛАСТІ</w:t>
      </w:r>
    </w:p>
    <w:p>
      <w:pPr>
        <w:pStyle w:val="Normal"/>
        <w:jc w:val="center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tbl>
      <w:tblPr>
        <w:tblW w:w="147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2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міст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напрямкі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1" w:leader="none"/>
              </w:tabs>
              <w:ind w:left="361" w:hanging="1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еконструкція теплових мереж котельні мікрорайону цукрового заводу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реконструкція меморіального комплексу жертвам фашизму НА вул.Володимира Великого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361" w:hanging="1"/>
              <w:jc w:val="both"/>
              <w:rPr/>
            </w:pPr>
            <w:r>
              <w:rPr>
                <w:sz w:val="28"/>
                <w:szCs w:val="28"/>
                <w:lang w:val="uk-UA"/>
              </w:rPr>
              <w:t>будівництво нового навчального корпусу міської гімназії НА вул. 20-го Липн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1" w:leader="none"/>
              </w:tabs>
              <w:ind w:left="361" w:hanging="1"/>
              <w:jc w:val="both"/>
              <w:rPr/>
            </w:pPr>
            <w:r>
              <w:rPr>
                <w:sz w:val="28"/>
                <w:szCs w:val="28"/>
                <w:lang w:val="uk-UA"/>
              </w:rPr>
              <w:t>будівництво корпусу інфекційного відділення центральної районної лікарні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ідключення каналізаційних мереж селища ВАТ Володимирцукор на вул. Луцькій до міських мереж водовідведення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илуг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1" w:leader="none"/>
              </w:tabs>
              <w:ind w:left="361" w:hanging="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нструкція водогон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1" w:leader="none"/>
              </w:tabs>
              <w:ind w:left="361" w:hanging="1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блаштування вуличного освітлення з упровадженням енергоощадних ламп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1" w:leader="none"/>
              </w:tabs>
              <w:ind w:left="361" w:hanging="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лення плану реконструкції сервісної зони міст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1" w:leader="none"/>
              </w:tabs>
              <w:ind w:left="361" w:hanging="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нструкція опалення будинку культур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1" w:leader="none"/>
              </w:tabs>
              <w:ind w:left="361" w:hanging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паливної та встановлення твердопаливних котлів у дошкільному навчальному закладі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1" w:leader="none"/>
              </w:tabs>
              <w:ind w:left="361" w:hanging="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нструкція доріг комунальної власності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1" w:leader="none"/>
              </w:tabs>
              <w:ind w:left="361" w:hanging="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ершення капітального ремонту спортзалу в будинку культур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1" w:leader="none"/>
              </w:tabs>
              <w:ind w:left="361" w:hanging="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розмежування земель комунальної та державної власності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1" w:leader="none"/>
              </w:tabs>
              <w:ind w:left="361" w:hanging="1"/>
              <w:rPr/>
            </w:pPr>
            <w:r>
              <w:rPr>
                <w:sz w:val="28"/>
                <w:szCs w:val="28"/>
                <w:lang w:val="uk-UA"/>
              </w:rPr>
              <w:t>виготовлення проектно-кошторисної документації з будівництва централізованих систем водовідведенн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1" w:leader="none"/>
              </w:tabs>
              <w:ind w:left="361" w:hanging="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криття п’ятої групи в дошкільному навчальному закладі міста.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ind w:left="361" w:hanging="1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еконструкція систем вуличного освітлення із встановленням світильників та зонних лічильників обліку електроенергії на вулицях Підліски, Польова, Симоненка, Франк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ведення ремонту пральні, заміна вікон у приміщенні дитячого садочка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Казка</w:t>
            </w:r>
            <w:r>
              <w:rPr>
                <w:sz w:val="28"/>
                <w:szCs w:val="28"/>
              </w:rPr>
              <w:t>”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ind w:left="361" w:hanging="1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лучення інвестицій у розвиток промислових підприємств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едення ремонту та реконструкції доріг комунальної власності на вулицях Січових Стрільців, князя Володимира, Волі, Паркова, Ольги Кобилянської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стечко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  <w:lang w:val="uk-UA"/>
              </w:rPr>
              <w:t>проведення капітального ремонту приміщення дитячого садочка та облаштування автономного опаленн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  <w:lang w:val="uk-UA"/>
              </w:rPr>
              <w:t>провести поточний ремонт частини ділянки вулиці Шевченка, встановити тверде покриття на вулиці Грушевського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довжити відновлення зовнішнього освітлення вулиць Незалежності, Будьонного, Л.Українк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  <w:lang w:val="uk-UA"/>
              </w:rPr>
              <w:t>здійснити реконструкцію системи опалення адміністративного будинку міської рад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становити штучне покриття на спортивному майданчику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озбудова транспортної інфраструктури (проведення ремонту автодоріг, капітальний ремонт проїзних частин вулиць міста, освітлення вулиць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рішення питання передачі дороги на вул.Ватутіна на баланс служби автомобільних доріг для проведення її капітального ремонту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прияння розвитку підприємництва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довження благоустрою міського парку на вул.Шевченка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озвиток добросусідських відносин з польськими партнерами у сфері культурних зв’язків і спорту, в тому числі залучення до спілкування з іноземними однолітками дітей та молоді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еформування житлово-комунального господарства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міцнення матеріально-технічної бази закладів соціальної сфери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аціональне використання земельних ресурсів.</w:t>
            </w:r>
          </w:p>
        </w:tc>
      </w:tr>
      <w:tr>
        <w:trPr>
          <w:trHeight w:val="124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підвищення інвестиційної привабливості міста;</w:t>
            </w:r>
            <w:r>
              <w:rPr>
                <w:bCs/>
                <w:sz w:val="28"/>
                <w:szCs w:val="28"/>
              </w:rPr>
              <w:t xml:space="preserve">    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продовження благоустрою міського парку;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проведення реконструкції систем вуличного освітлення;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будівництво дитячих ясел-садка на 4 групи;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оновлення містобудівної документації;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забезпечення належної санітарної очистки від побутових відходів;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продовження будівництва та проведення капітального і поточного ремонту доріг (на вулиці Ціолковського, перехрестя вулиць Визволителів, Залізнична, Ковельська);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будівництво і реконструкція ливневої каналізації міста;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упровадження сучасних енергозберігаючих технологій;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завершення будівництва полігону твердих побутових відходів для міста;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завершення прокладення каналізаційних мереж вулиці Незалежності та прилеглих вулиць і будівництво каналізаційної мережі в північній частині міста (вул. 17 Вересня і прилеглі вулиці);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озширення кількості абонентів централізованого водовідведення.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жище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28" w:hanging="8"/>
              <w:jc w:val="both"/>
              <w:rPr/>
            </w:pPr>
            <w:r>
              <w:rPr>
                <w:sz w:val="28"/>
                <w:szCs w:val="28"/>
                <w:lang w:val="uk-UA"/>
              </w:rPr>
              <w:t>будівництво котельні для забезпечення автономного опалення дитячого садочка № 4 на вул. Шевченк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8" w:leader="none"/>
              </w:tabs>
              <w:ind w:left="428" w:hanging="8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еконструкція 300 метрів водопровідних мереж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8" w:leader="none"/>
              </w:tabs>
              <w:ind w:left="428" w:hanging="8"/>
              <w:jc w:val="both"/>
              <w:rPr/>
            </w:pPr>
            <w:r>
              <w:rPr>
                <w:sz w:val="28"/>
                <w:szCs w:val="28"/>
                <w:lang w:val="uk-UA"/>
              </w:rPr>
              <w:t>благоустрій центрального парку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реконструкція освітлювальних мереж, упровадження енергозберігаючих ламп та зонних лічильників використаної електроенергії</w:t>
            </w:r>
            <w:r>
              <w:rPr>
                <w:sz w:val="28"/>
                <w:szCs w:val="28"/>
              </w:rPr>
              <w:t>;</w:t>
              <w:tab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8" w:leader="none"/>
              </w:tabs>
              <w:ind w:left="428" w:hanging="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еконструкція очисних споруд міст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uk-UA"/>
              </w:rPr>
              <w:t>юбомль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8" w:leader="none"/>
              </w:tabs>
              <w:ind w:left="428" w:hanging="0"/>
              <w:rPr/>
            </w:pPr>
            <w:r>
              <w:rPr>
                <w:sz w:val="28"/>
                <w:szCs w:val="28"/>
                <w:lang w:val="uk-UA"/>
              </w:rPr>
              <w:t>сприяння проведенню інвентаризації та грошової оцінки земель за рахунок коштів місцевого бюджету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8" w:leader="none"/>
              </w:tabs>
              <w:ind w:left="42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сти розширення вулиці Незалежності з перевлаштуванням дорожнього покритт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8" w:leader="none"/>
              </w:tabs>
              <w:ind w:left="42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роблення генерального плану міс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8" w:leader="none"/>
              </w:tabs>
              <w:ind w:left="42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часткова заміна зношеного водопроводу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1" w:leader="none"/>
              </w:tabs>
              <w:ind w:left="42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едення водопониження у місті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1" w:leader="none"/>
              </w:tabs>
              <w:ind w:left="42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формування системи житлово-комунального господарств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1" w:leader="none"/>
              </w:tabs>
              <w:ind w:left="42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едення переоблаштування тротуарів на вул. Незалежності, Б.Хмельницького, Алеї Слави на центральній площі міста, в центральному парку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1" w:leader="none"/>
              </w:tabs>
              <w:ind w:left="42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будівництво сцени для святкування урочистих поді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1" w:leader="none"/>
              </w:tabs>
              <w:ind w:left="42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блаштування фонтану на центральній площі міс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1" w:leader="none"/>
              </w:tabs>
              <w:ind w:left="42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провадження системи високої енергоефективності в основних галузях господарського комплексу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 Знак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4:22:00Z</dcterms:created>
  <dc:creator>402</dc:creator>
  <dc:description/>
  <cp:keywords/>
  <dc:language>en-US</dc:language>
  <cp:lastModifiedBy>DIANA</cp:lastModifiedBy>
  <dcterms:modified xsi:type="dcterms:W3CDTF">2011-12-22T14:52:00Z</dcterms:modified>
  <cp:revision>5</cp:revision>
  <dc:subject/>
  <dc:title>Додаток 6</dc:title>
</cp:coreProperties>
</file>