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СНОВНІ  ПОКАЗНИКИ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економічного і соціального розвитку області на 2012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</w:t>
      </w:r>
    </w:p>
    <w:tbl>
      <w:tblPr>
        <w:tblW w:w="16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417"/>
        <w:gridCol w:w="1479"/>
        <w:gridCol w:w="1417"/>
        <w:gridCol w:w="1417"/>
        <w:gridCol w:w="1418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 зві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 очікуван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 прогноз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 прогно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/>
              <w:t>Валовий регіональний продук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аловий регіональний продукт у порівнянних цінах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алова додана вартість у фактичних цінах - у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95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на душу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85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алова додана вартість у порівнянних цінах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1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/>
            </w:pPr>
            <w:r>
              <w:rPr/>
              <w:t>Сфера реального сектору економі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у діючих цінах - 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9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у розрахунку на душу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87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промислового виробниц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добувної промисловості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переробної промисловості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highlight w:val="red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highlight w:val="red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харчових продуктів, напоїв та тютюнових вироб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деревини та виробів з деревин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юлозно-паперова промисловість, видавнича спра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робництво інших неметалевих мінеральних вироб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лургія та оброблення метал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ува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ова продукція сільського господарства по всіх категоріях господарств у цінах 2005 року - 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на душу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ї продукції сільського господарства по всіх категоріях господарств у % до відповідн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виробництва валової продукції рослинництв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,8</w:t>
            </w:r>
          </w:p>
        </w:tc>
        <w:tc>
          <w:tcPr>
            <w:tcW w:w="1418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иробництва валової продукції рослинництва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родукції рослинництва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рнові та зернобобові, включаючи кукурудз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онн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і буря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няш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0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uk-UA"/>
              </w:rPr>
              <w:t>11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01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0,0</w:t>
            </w:r>
          </w:p>
        </w:tc>
        <w:tc>
          <w:tcPr>
            <w:tcW w:w="1418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Style11"/>
              <w:spacing w:lineRule="exact" w:line="340"/>
              <w:rPr/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ш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ранспорт загального користува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еревезень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ів автомобільним транспорто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онн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сажирів автомобільним транспорто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тонн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7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3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сажирів міським електричним транспорто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194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в'язок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реалізованих послуг зв’язку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льність основних телефонних апаратів на 100 осіб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Фінансові показн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ind w:right="-216" w:hanging="0"/>
              <w:rPr/>
            </w:pPr>
            <w:r>
              <w:rPr>
                <w:sz w:val="28"/>
                <w:lang w:val="uk-UA"/>
              </w:rPr>
              <w:t>Фінансовий результат від звичайної діяльності до оподаткування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сальдо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прибуто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збито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итома вага підприємств, які одержали збиток у загальній кількості підприємств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явні доходи населення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інальн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альні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 доходи в розрахунку на душу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1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7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 мали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птовій та роздрібній торгів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8</w:t>
            </w:r>
          </w:p>
        </w:tc>
      </w:tr>
      <w:tr>
        <w:trPr>
          <w:trHeight w:val="388" w:hRule="atLeast"/>
        </w:trPr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3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декс реальної заробітної плат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з виплати заробітної плати (на кінець року), 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ї:у промисловост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ind w:right="-21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на економічно активних підприємствах у відсотках до початку звітн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продажу споживчих товар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8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обороту роздрібної торгівлі у торговій мережі (з урахуванням роздрібного товарообороту підприємств та фізичних осіб-підприємці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9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рот роздрібної торгівлі у торговій мережі у розрахунку на одного жителя у фактичних цінах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37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8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и зростання (зниження) товарообороту, у порівнянних ціна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17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реалізованих послу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обсягу реалізованих послу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 урахуванням індексу цін на послуги), у порівнянних цінах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 споживчих ці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економічно-активного населення в т. ч.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безробіття (за методологією МОП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створених нових робочих місць в усіх сферах економічної діяльності - всього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19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170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89,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ому числі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u w:val="single"/>
                <w:lang w:val="uk-UA"/>
              </w:rPr>
            </w:pPr>
            <w:r>
              <w:rPr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u w:val="single"/>
                <w:lang w:val="uk-UA"/>
              </w:rPr>
            </w:pPr>
            <w:r>
              <w:rPr>
                <w:color w:val="FF0000"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23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17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73,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5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4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88,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будівництв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5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4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76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ргів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10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112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107,9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зайнятих працівників у малих підприємствах (наймані працівники)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чол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/>
            </w:pPr>
            <w:r>
              <w:rPr/>
              <w:t>Інноваційн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реалізованої інноваційної продукці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 xml:space="preserve">усього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 % до загального обсягу реалізованої промислової продукці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Упроваджено нових технологічних процесів, у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маловідходних, ресурсозберігаючи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Освоєно нових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видів продукції, 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нових видів техні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/>
            </w:pPr>
            <w:r>
              <w:rPr/>
              <w:t>Інвестиційна та зовнішньоекономічн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ind w:left="-180" w:right="-21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за рахунок усіх джерел фінансування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на одну особ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прямих іноземних інвестицій, по наростаючому підсумку -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ходження прямих іноземних інвестицій до початку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ямі іноземні інвестиції за видами економічної діяльності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промислов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7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сільське господар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7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будівниц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торгів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фінансов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операції з нерухоміст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Обсяг експорту, 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4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експорту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9000" w:type="dxa"/>
            <w:tcBorders/>
          </w:tcPr>
          <w:p>
            <w:pPr>
              <w:pStyle w:val="Heading1"/>
              <w:rPr/>
            </w:pPr>
            <w:r>
              <w:rPr/>
              <w:t>Обсяг імпорту, 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дол. СШ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1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імпорту у % до попереднь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1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кредиторської заборгованості за житлово-комунальні послуги, у відсотках до початку звітного року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емп зростання (зменшення ) дебіторської заборгованості за житлово-комунальні послуги, у відсотках до початку звітного ро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боргу населення за житлово-комунальні послуг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заборгованості населення з оплати житлово-комунальних послуг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Введення в експлуатацію об`єктів соціальної сфер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рахунок усіх джерел фінансування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площа жит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кв. 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і навчальні заклад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. місць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,7 р.б.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і заклади осві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н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жок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булаторно-поліклінічні заклад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ід. за зміну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постача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мереж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4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улиці та дороги з твердим покриттям, уведені за рахунок місцевих бюджет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Heading2"/>
              <w:rPr/>
            </w:pPr>
            <w:r>
              <w:rPr/>
              <w:t>Розвиток малого підприємниц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малих підприємств у розрахунку на 10 тис. осіб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5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фізичних осіб-підприємц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76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9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3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реєстрованих суб`єктів підприємницької діяльності –фізичних осіб на 10 тис. осіб наявного населе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тома вага малих підприємств в обсягах реалізації продукці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до бюджету області від діяльності малого підприємниц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фінансування розвитку малого підприємництва за рахунок облас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1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 прогнозні дані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Newstext1">
    <w:name w:val="newstext1"/>
    <w:basedOn w:val="Style10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аблица"/>
    <w:basedOn w:val="Normal"/>
    <w:qFormat/>
    <w:pPr/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07:00Z</dcterms:created>
  <dc:creator>TEST</dc:creator>
  <dc:description/>
  <cp:keywords/>
  <dc:language>en-US</dc:language>
  <cp:lastModifiedBy>DIANA</cp:lastModifiedBy>
  <cp:lastPrinted>2011-12-01T11:28:00Z</cp:lastPrinted>
  <dcterms:modified xsi:type="dcterms:W3CDTF">2011-12-22T07:14:00Z</dcterms:modified>
  <cp:revision>319</cp:revision>
  <dc:subject/>
  <dc:title>Форма  ОПЕСРР                                                                                                                 </dc:title>
</cp:coreProperties>
</file>