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ів, передбачених спільними заходами Угоди щодо регіонального розвитку області, які пропонуються до співфінансування у 2012 роц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ис.грн.)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865"/>
        <w:gridCol w:w="1355"/>
        <w:gridCol w:w="103"/>
        <w:gridCol w:w="1337"/>
        <w:gridCol w:w="108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пільного заход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чікуваний результат, критерії (показники) досяг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нення результатів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ind w:left="-193" w:right="-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кош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. Розбудова транспортної інфраструктури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1. Відновлення авіаційного сполучення в області шляхом розбудови Луцького аеропорт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новлення авіаційного сполучення в області шляхом розбудови Луцького аеропорт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еропорт цивільної авіації пропускною спроможні-стю 500 пасажирів на годину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/>
            </w:pPr>
            <w:r>
              <w:rPr>
                <w:sz w:val="28"/>
                <w:szCs w:val="28"/>
                <w:lang w:val="uk-UA"/>
              </w:rPr>
              <w:t>Обласна рада, комунальне під-приємство “Дирекція з будів-ництва та введення в експлу-атацію аеропорту “Луцьк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ільний захід 2. Будівництво, реконструкція, ремонт автомобільних доріг загального користува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конструкція та капітальний ремонт автомобільних доріг місцевого значення, </w:t>
              <w:br/>
              <w:t>у тому числі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1,5 кілометр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та реконструкція автомобільної дороги Т-03-04 від автомобільної дороги М-19 – Доманов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- с. Самари - Залухів - Мала Глуша - до автомобільної дороги Т-03-08 - Невір - Ветли - до автомобільної дороги Р-14, у тому числі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,6 кілометр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удження мостового переходу у с. Щитинь з підходами до н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</w:t>
            </w:r>
            <w:r>
              <w:rPr>
                <w:bCs/>
                <w:sz w:val="28"/>
                <w:szCs w:val="28"/>
                <w:lang w:val="uk-UA"/>
              </w:rPr>
              <w:t>кілометрі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Будівництво, реконструкція та ремонт доріг комунальної власності, прилеглих до доріг державного, місцевого зна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60 </w:t>
              <w:br/>
              <w:t>кілометрі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рада, служба автомобільних доріг в област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34,5 кілометр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за напря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. Розвиток транскордонного співробітництва, прикордонної інфраструктури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1. Будівництво та облаштування місцевих пунктів пропуску через українсько-білоруський державний кордо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та облаштування місцевих пунктів пропуску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чотирьох місцевих пунктів пропуску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-дування, архітектури та жит-лово-комунального госпо-дарства облдержадміністраці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п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2. Розроблення проектів схем планування територій прикордонних районів з Республікою Польщ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проектів схем планування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и схем планування територій чотирьох районів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ого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напря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II. Розвиток туристично-рекреаційного комплексу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1. Формування туристичного продукту “Золота діадема Волині”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ворення музею-садиби Ігоря Стравінського шляхом реставрації і повернення до автентичного стану пам’ятки історії національного значення - будинку, де жив і працював композитор, у м. Устилузі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музею-садиби, розміщення музичної школи, оновлення експозиції музею-садиби композитора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, головне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ворення музею-садиби видатного іс-торика і політолога, діяча УНР В’яче-слава Липинського шляхом реставрації пам’ятки історії національного значення – садиби родини Липинських у с.Затурці Локачинського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родинного парку, що є пам’яткою садово-паркового мистецтв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00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з ремонту та реставрації церкви Різдва Пресвятої Богородиці Загорівського монастиря у с. Новий Загорів Локачинського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білітація пам’ятки з ме-моріальним комплексом во-їнам УПА і перетворення її </w:t>
            </w:r>
          </w:p>
          <w:p>
            <w:pPr>
              <w:pStyle w:val="Normal"/>
              <w:ind w:left="-108" w:right="-193" w:hanging="0"/>
              <w:rPr/>
            </w:pPr>
            <w:r>
              <w:rPr>
                <w:sz w:val="28"/>
                <w:szCs w:val="28"/>
                <w:lang w:val="uk-UA"/>
              </w:rPr>
              <w:t>в об’єкт туристичного пока-зу національного значенн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з ремонту та реставрації на об’єктах державного історико-культурного заповідника “Стародавній Володимир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rPr/>
            </w:pPr>
            <w:r>
              <w:rPr>
                <w:sz w:val="28"/>
                <w:szCs w:val="28"/>
                <w:lang w:val="uk-UA"/>
              </w:rPr>
              <w:t xml:space="preserve">благоустрій пам’ятки архе-ології національного значе-ння - городища “Вали”, за-вершення ремонту приміще-ння колишньої в’язниці для розміщення дирекції запо-відника і музею археології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спортизація та поетапне виведення з аварійного стану протягом 2011 – 2014 років пам’ятки національного значення XVI сторіччя замково-палацового комплексу Радзивилів у смт Ол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історико-містобу-дівного та соціально-еконо-мічного обґрунтування, об-лікової документації, фото-документації, науково-про-ектної документації, проведення робіт з ремонту та реставрації замково-палацового комплексу Радзивилів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изація, реставрація, ремонт, музеєфікація, благоустрій у межах охоронних зон пам’яток державного історико-культурного заповідника у м. Луць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реставрація пам’яток Верх-нього та Окольного замків, ремонт приміщення карти-нної галереї Волинського краєзнавчого музею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2. Реставрація пам’яток архітектури національного значенн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еставрації пам’яток архітектури національного значення за бюджетною програмою “Паспортизація, інвентаризація та реставрація пам’яток архітектур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 туристичного показу пам’яток на основних туристичних маршрутах області:</w:t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sz w:val="28"/>
                <w:szCs w:val="28"/>
                <w:lang w:val="uk-UA"/>
              </w:rPr>
              <w:t>Луцьк - Любомль, Луцьк - Любешів, Луцьк -Берестечко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напря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 Створення ефективної системи охорони навколишнього природного середовища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льний захід 1. Зниження рівня забруднення водних об’єктів забруднюючими речовинами та поліпшення якості питної води 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мереж та споруд господарсько-побутової каналізації с. Світязь Шацького району (перша черг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кілометрі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203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-вання, архітектури та житлово-комунального господарства облдержадміністрації, Шацька райдержадміністраці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ільний захід 2. Збереження біо- та ландшафтного різноманіття, формування екомережі та розвиток природно-заповідного фонд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есення в натуру меж територій та об’єктів природно-заповідного фонду загальнодержавного зна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об’єк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90,4 гектар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203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-му, державне управління охоро-ни навколишнього природного середовища в області, обласне управління лісового та мисливського господарств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Ківерцівського національного природного пар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Державне управління охоро-ни навколишнього природно-го середовища в області, обласне управління лісового та мисливського господарств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Створення належних умов для збереже-ння тварин, занесених до Червоної книги України, - волинської популяції зуб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популяції зубрів в області </w:t>
              <w:br/>
              <w:t>на 16 голі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иміщенням адміністрації національного природного парку “Прип’ять - Стохід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напря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. Упровадження ресурсо- і енергозберігаючих технологій 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льний захід 1. Модернізація газових котелень із переведенням їх на використання альтернативних видів палив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овадження першої черги установки з виготовлення водовугільного палива потужністю 12 тис. тонн на рі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рганізація виробництва водовугільного палива для заміщення ним природ-ного газу, створення нових робочих місць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рада, головне управління промисловості та розвитку інфраструктури облдержадміністрації, Нововолинська міська ра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ія газових котелень: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 15-му мікрорайоні м. Нововолинська на вул. Луцькій, 25, з переведенням її на використання водовугільного пали-ва та заміною 4,5 км тепломереж на попередньо ізольовані труб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щення природного газу 4 млн. куб. метрів на рік на водовугільне пали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бласна рада,</w:t>
            </w: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головне управління промисловості та розвитку інфраструктури облдержадміністрації, </w:t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волинська міська ра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ул. Заводській, 27а, у м. Ковел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номія природного газу </w:t>
            </w:r>
          </w:p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2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а рада головне управлі-ння промисловості та розвитку інфраструктури облдержадміні-страції Ковельська міська ра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2. Здійснення заходів з енергозбереження на об’єктах бюджетної сфер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Здійснення заходів з енергозбереження в закладах бюджетної сфери державної власності (4 об’єкти – Ковельський про-мислово-економічний коледж, ДПТНЗ «Луцьке ВПУ», Торчинський професій-ний ліцей, Володимир-Волинське ВП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зменшення енергоспожива-ння закладів бюджетної сфери області на 3,8 тис. тонн умовного палива, у тому числі 2,9 млн. куб. метрів природного газу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ласна рада, 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з енергозбереже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88" w:hanging="0"/>
              <w:rPr/>
            </w:pPr>
            <w:r>
              <w:rPr>
                <w:sz w:val="28"/>
                <w:szCs w:val="28"/>
                <w:lang w:val="uk-UA"/>
              </w:rPr>
              <w:t>в закладах бюджетної сфери комуналь-ної власності (9 об’єктів, у т.ч. – обласні психіатрична лікарня № 1, інфекційна лі-карня, протитуберкульозний диспансер (м.Луцьк), дитяче територіальне медич-не об’єднання (м.Луцьк), Луцький гері-атричний пансіон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енергоспоживання закладів бюджетної сфери області на 9,7 тис. тонн умовного палива, у тому числі 8,4 млн. куб. метрів природного газу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“—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напря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6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3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 Розвиток високотехнологічного агропромислового виробництва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льний захід 1. Ліквідація екологічних небезпек, пов’язаних з непридатними отрутохіміката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тилізація пестицидів, інвентаризація, обстеження і демонтаж складів, виймання і рекультивація ґрунт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288" w:hanging="0"/>
              <w:jc w:val="left"/>
              <w:rPr/>
            </w:pPr>
            <w:r>
              <w:rPr>
                <w:szCs w:val="28"/>
              </w:rPr>
              <w:t xml:space="preserve">ліквідація загрози виникне-ння надзвичайної ситуації, зниження рівня забруднення ґрунту та води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szCs w:val="28"/>
              </w:rPr>
              <w:t>Обласна рада, головне управ-ління агропромислового роз-витку облдержадміністраці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ий захід 2. Розвиток екологічно безпечного виробництв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реконструкції та капітального ремонту приміщення регіональної біолабораторії та будівництво регіонального сертифікаційного цент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екологічно якісної продукції із щорічною економією витрат на придбання пестицидів 4-6 млн. грн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я проектів за Програмою транскордонного співробітництва </w:t>
              <w:br/>
              <w:t>“Польща - Білорусь - Україна 2007 -2013 ро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додатково 45-50 робочих місць для висококваліфікованих спеціалістів та понад </w:t>
              <w:br/>
              <w:t>200 робочих місць для робітників усіх професій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0</w:t>
            </w:r>
          </w:p>
        </w:tc>
      </w:tr>
      <w:tr>
        <w:trPr/>
        <w:tc>
          <w:tcPr>
            <w:tcW w:w="16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льний захід 3. Забезпечення виконання екологічних вимог та дотримання </w:t>
              <w:br/>
              <w:t>принципів багатофункціонального розвитку існуючих систем водної меліорації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ь підтоплення територ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екологічного стану навколишнього природного середовища, зниження його негативного впливу на здоров’я населенн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е управління водних ресурс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рад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напрям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напрям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54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" w:hAnsi="Antiqua" w:cs="Antiqua"/>
      <w:b/>
      <w:i/>
      <w:sz w:val="26"/>
      <w:szCs w:val="20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" w:hAnsi="Antiqua" w:cs="Antiqua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51:00Z</dcterms:created>
  <dc:creator>402</dc:creator>
  <dc:description/>
  <cp:keywords/>
  <dc:language>en-US</dc:language>
  <cp:lastModifiedBy>DIANA</cp:lastModifiedBy>
  <cp:lastPrinted>2011-11-10T12:46:00Z</cp:lastPrinted>
  <dcterms:modified xsi:type="dcterms:W3CDTF">2011-12-22T12:41:00Z</dcterms:modified>
  <cp:revision>26</cp:revision>
  <dc:subject/>
  <dc:title>                                                                                                                                                                                            Додаток 2</dc:title>
</cp:coreProperties>
</file>