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61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ТВЕРДЖЕНО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облдержадміністрації</w:t>
      </w:r>
    </w:p>
    <w:p>
      <w:pPr>
        <w:pStyle w:val="Normal"/>
        <w:ind w:left="6120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 xml:space="preserve"> грудня 2011 року № </w:t>
      </w:r>
      <w:r>
        <w:rPr>
          <w:sz w:val="28"/>
          <w:szCs w:val="28"/>
          <w:lang w:val="en-US"/>
        </w:rPr>
        <w:t>53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TextBody"/>
        <w:jc w:val="center"/>
        <w:rPr/>
      </w:pPr>
      <w:r>
        <w:rPr>
          <w:color w:val="000000"/>
          <w:szCs w:val="28"/>
        </w:rPr>
        <w:t>надання і використання</w:t>
      </w:r>
      <w:r>
        <w:rPr>
          <w:szCs w:val="28"/>
        </w:rPr>
        <w:t xml:space="preserve"> у 2011 році коштів</w:t>
      </w:r>
      <w:r>
        <w:rPr>
          <w:color w:val="000000"/>
          <w:szCs w:val="28"/>
        </w:rPr>
        <w:t xml:space="preserve"> на фінансування Програми підтримки виробництва зерна озимого жита та гречки на 2010 - 2015 роки </w:t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  <w:t>1. Загальні положення</w:t>
      </w:r>
    </w:p>
    <w:p>
      <w:pPr>
        <w:pStyle w:val="TextBody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.1. Порядок надання і використання </w:t>
      </w:r>
      <w:r>
        <w:rPr>
          <w:sz w:val="28"/>
          <w:szCs w:val="28"/>
        </w:rPr>
        <w:t>у 2011 році коштів</w:t>
      </w:r>
      <w:r>
        <w:rPr>
          <w:color w:val="000000"/>
          <w:sz w:val="28"/>
          <w:szCs w:val="28"/>
        </w:rPr>
        <w:t xml:space="preserve"> на фінансування Програми підтримки виробництва зерна озимого жита та гречки на 2010 -    2015 роки </w:t>
      </w:r>
      <w:r>
        <w:rPr>
          <w:color w:val="000000"/>
          <w:spacing w:val="1"/>
          <w:sz w:val="28"/>
          <w:szCs w:val="28"/>
        </w:rPr>
        <w:t>(далі – Порядок)</w:t>
      </w:r>
      <w:r>
        <w:rPr>
          <w:color w:val="000000"/>
          <w:sz w:val="28"/>
          <w:szCs w:val="28"/>
        </w:rPr>
        <w:t xml:space="preserve"> розроблено відповідно до </w:t>
      </w:r>
      <w:r>
        <w:rPr>
          <w:sz w:val="28"/>
          <w:szCs w:val="28"/>
        </w:rPr>
        <w:t>статей 20 та 91 Бюджетного кодексу України, статті 2 Закону України "Про місцеві державні адміністрації", на виконання рішень обласної ради від 22 грудня 2010 року      № 2/10 "Про затвердження Програми підтримки виробництва зерна озимого жита та гречки на 2010 - 2015 роки" зі змінами і доповненнями, від 28 грудня 2010 року № 2/47 "Про обласний бюджет на 2011 рік" зі змінами і доповненнями</w:t>
      </w:r>
      <w:r>
        <w:rPr>
          <w:color w:val="FF66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2. Порядок регулює механізм надання і використання </w:t>
      </w:r>
      <w:r>
        <w:rPr>
          <w:sz w:val="28"/>
          <w:szCs w:val="28"/>
        </w:rPr>
        <w:t>у 2011 році коштів</w:t>
      </w:r>
      <w:r>
        <w:rPr>
          <w:color w:val="000000"/>
          <w:sz w:val="28"/>
          <w:szCs w:val="28"/>
        </w:rPr>
        <w:t xml:space="preserve"> на фінансування Програми підтримки виробництва зерна озимого жита та гречки на 2010 - 2015 рок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3. Головним розпорядником коштів є головне управління агропромислового розвитку облдержадміністр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дання і використання коштів  </w:t>
      </w:r>
    </w:p>
    <w:p>
      <w:pPr>
        <w:pStyle w:val="Normal"/>
        <w:ind w:left="36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1. Кошти спрямовуються сільськогосподарські підприємства незалежно від організаційно-правової форми власності та господарювання, фермерські та науково-дослідні господарства НААН України </w:t>
      </w:r>
      <w:r>
        <w:rPr>
          <w:sz w:val="28"/>
          <w:szCs w:val="28"/>
        </w:rPr>
        <w:t xml:space="preserve">(далі – одержувачі) </w:t>
      </w:r>
      <w:r>
        <w:rPr>
          <w:color w:val="000000"/>
          <w:sz w:val="28"/>
          <w:szCs w:val="28"/>
        </w:rPr>
        <w:t xml:space="preserve">для надання дотації на один гектар сходів озимого жита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2. Управління агропромислового розвитку райдержадміністрацій утворюють комісії з питань використання коштів у складі начальника цього управління (голова комісії), начальника районної державної насіннєвої інспекції, представників районних органів державної статистики, внутрішніх справ, управлінь держкомзему, державної контрольно-ревізійної служби (за згодою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3. Комісія визначає одержувачів коштів, яким будуть надані кошти з розрахунку 100 гривень за один гектар сходів озимого жит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 Комісії, зазначеній у пункті 2.2</w:t>
      </w:r>
      <w:r>
        <w:rPr>
          <w:color w:val="000000"/>
          <w:sz w:val="28"/>
          <w:szCs w:val="28"/>
        </w:rPr>
        <w:t xml:space="preserve"> розділу 2 цього Порядку, подається письмова заява одержувача коштів, що посіяв озиме жито. До заяви додають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еціалізовані бухгалтерські форми первинного обліку ВСГГ-3 "Акт про використання мінеральних, органічних і бактеріальних добрив, отрутохімікатів і гербіцидів" та ВЗФГ-4 "Акт витрат насіння і садивного матеріалу";</w:t>
      </w:r>
    </w:p>
    <w:p>
      <w:pPr>
        <w:pStyle w:val="Normal"/>
        <w:tabs>
          <w:tab w:val="clear" w:pos="708"/>
          <w:tab w:val="left" w:pos="570" w:leader="none"/>
        </w:tabs>
        <w:ind w:firstLine="6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ідки відповідних органів державної податкової служби, Пенсійного фонду України про відсутність (наявність) простроченої більше ніж півроку заборгованості по податкових зобов’язаннях та платежах до Пенсійного фонду України;</w:t>
      </w:r>
    </w:p>
    <w:p>
      <w:pPr>
        <w:pStyle w:val="Normal"/>
        <w:tabs>
          <w:tab w:val="clear" w:pos="708"/>
          <w:tab w:val="left" w:pos="570" w:leader="none"/>
        </w:tabs>
        <w:ind w:firstLine="6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ідку про відсутність заборгованості з оплати праці;</w:t>
      </w:r>
    </w:p>
    <w:p>
      <w:pPr>
        <w:pStyle w:val="Normal"/>
        <w:tabs>
          <w:tab w:val="clear" w:pos="708"/>
          <w:tab w:val="left" w:pos="570" w:leader="none"/>
        </w:tabs>
        <w:ind w:firstLine="6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ове зобов’язання про повернення у місячний термін до обласного бюджету коштів у разі встановлення контролюючими органами факту їх незаконного одержання, або непідтвердження площ посівів озимого жита за статистичною звідністю за формою 7 – сг;</w:t>
      </w:r>
    </w:p>
    <w:p>
      <w:pPr>
        <w:pStyle w:val="Normal"/>
        <w:ind w:firstLine="627"/>
        <w:jc w:val="both"/>
        <w:rPr/>
      </w:pPr>
      <w:r>
        <w:rPr>
          <w:color w:val="000000"/>
          <w:sz w:val="28"/>
          <w:szCs w:val="28"/>
        </w:rPr>
        <w:t xml:space="preserve">2.5. Комісія розглядає подані документи, встановлює достовірність даних, обстежує посіви, складає акт за результатами перевірки (форма додається) та приймає рішення щодо включення заявника до реєстру сільськогосподарських підприємств, фермерських, науково-дослідних господарств НААН України, що </w:t>
      </w:r>
      <w:r>
        <w:rPr>
          <w:bCs/>
          <w:color w:val="000000"/>
          <w:sz w:val="28"/>
          <w:szCs w:val="28"/>
        </w:rPr>
        <w:t xml:space="preserve">займаються виробництвом зерна озимого жита </w:t>
      </w:r>
      <w:r>
        <w:rPr>
          <w:color w:val="000000"/>
          <w:sz w:val="28"/>
          <w:szCs w:val="28"/>
        </w:rPr>
        <w:t>(далі – реєстр, форма додається).</w:t>
      </w:r>
    </w:p>
    <w:p>
      <w:pPr>
        <w:pStyle w:val="Normal"/>
        <w:ind w:firstLine="627"/>
        <w:jc w:val="both"/>
        <w:rPr/>
      </w:pPr>
      <w:r>
        <w:rPr>
          <w:color w:val="000000"/>
          <w:sz w:val="28"/>
          <w:szCs w:val="28"/>
        </w:rPr>
        <w:t>2.6. Управління агропромислового розвитку райдержадміністрацій подають до головного управління агропромислового розвитку облдерж-адміністрації реєстр сільськогосподарських підприємств, фермерських та науково-дослідних господарств НААН України, що займаються виробництвом зерна озимого жита і мають право на отримання коштів.</w:t>
      </w:r>
    </w:p>
    <w:p>
      <w:pPr>
        <w:pStyle w:val="Normal"/>
        <w:ind w:firstLine="6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7. На підставі реєстрів, головне управління  агропромислового розвитку облдержадміністрації, бере бюджетні зобов'язання по загальному фонду за КФКВ 160903 „Програми в галузі сільського господарства, лісового господарства, рибальства та мисливства”  КЕКВ 1310 „Субсидії та поточні трансферти підприємствам (установам, організаціям)” та здійснює видатки.  </w:t>
      </w:r>
    </w:p>
    <w:p>
      <w:pPr>
        <w:pStyle w:val="Normal"/>
        <w:ind w:firstLine="6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Операції, пов’язані з використанням коштів, здійснюються відповідно до Порядку казначейського обслуговування місцевих бюджеті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вітність і контроль</w:t>
      </w:r>
    </w:p>
    <w:p>
      <w:pPr>
        <w:pStyle w:val="Normal"/>
        <w:jc w:val="center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21"/>
        <w:ind w:firstLine="708"/>
        <w:rPr/>
      </w:pPr>
      <w:r>
        <w:rPr>
          <w:b w:val="false"/>
          <w:color w:val="000000"/>
          <w:szCs w:val="28"/>
        </w:rPr>
        <w:t>3.1. Фінансова звітність про використання коштів складається і подається в установленому порядку.</w:t>
      </w:r>
    </w:p>
    <w:p>
      <w:pPr>
        <w:pStyle w:val="21"/>
        <w:ind w:firstLine="708"/>
        <w:rPr/>
      </w:pPr>
      <w:r>
        <w:rPr>
          <w:b w:val="false"/>
          <w:color w:val="000000"/>
          <w:szCs w:val="28"/>
        </w:rPr>
        <w:t xml:space="preserve">3.2. Відповідальність за достовірність поданих документів несуть одержувачі коштів та управління агропромислового розвитку райдерж-адміністрацій, за цільове використання коштів – головне управління агро-промислового розвитку облдержадміністрації згідно з чинним законодавство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 Головне управління агропромислового розвитку облдерж-адміністрації в місячний термін після закінчення бюджетного періоду подає головному фінансовому управлінню облдержадміністрації звіт за встановленою ним формо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Контроль за цільовим та ефективним використанням коштів</w:t>
      </w:r>
      <w:r>
        <w:rPr>
          <w:color w:val="000000"/>
          <w:sz w:val="28"/>
          <w:szCs w:val="28"/>
        </w:rPr>
        <w:t xml:space="preserve"> згідно з цим Порядком здійснюють головне управління агропромислового розвитку облдержадміністрації.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6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6720"/>
        <w:rPr/>
      </w:pPr>
      <w:r>
        <w:rPr>
          <w:color w:val="000000"/>
          <w:sz w:val="28"/>
          <w:szCs w:val="28"/>
        </w:rPr>
        <w:t>До пункту 2.5 Розділу 2</w:t>
      </w:r>
    </w:p>
    <w:p>
      <w:pPr>
        <w:pStyle w:val="Normal"/>
        <w:ind w:firstLine="6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еження стану посівів озимого жита врожаю ________ рок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 район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"     " _______________ 20__ рок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місія в складі начальника управління агропромислового розвитку районної державної адміністрації 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                           (ініціали та прізвище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чальника районної державної насіннєвої інспекції</w:t>
      </w:r>
      <w:r>
        <w:rPr>
          <w:b/>
          <w:color w:val="000000"/>
          <w:sz w:val="28"/>
          <w:szCs w:val="28"/>
        </w:rPr>
        <w:t xml:space="preserve"> 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(ініціали та прізвищ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ника районного управління держкомзему  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                 (ініціали та прізвищ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ника районного органу внутрішніх справ 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          (ініціали та прізвищ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ника районного органу державної статистики 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(ініціали та прізвищ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ника державної контрольно-ревізійної служби району 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(ініціали та прізвищ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ла обстеження посівів озимого жита під урожай  20____ року й установила, що в 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зва підприємства), адреса, код згідно ЄДРПОУ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іяно озиме жито на площі                       __________ г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мано сходи озимого жита на площі</w:t>
        <w:tab/>
        <w:t xml:space="preserve">   __________ г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місія прийняла рішення про включення до Реєстру для надання дотації на посів в обсязі ________ гектарі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а управління агропромислового розвитку райдержадміністрації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                  (підпис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районної державної насіннєвої інспекції</w:t>
        <w:tab/>
        <w:t>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  <w:tab/>
        <w:tab/>
        <w:tab/>
        <w:tab/>
        <w:tab/>
        <w:tab/>
        <w:tab/>
        <w:tab/>
        <w:tab/>
        <w:tab/>
        <w:t>(підпис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ник районного управління держкомзему  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                 (ініціали та прізвищ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ник районного органу внутрішніх справ 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          (ініціали та прізвищ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ник районного органу державної статистики 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(ініціали та прізвищ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ник державної контрольно-ревізійної служби району 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</w:t>
        <w:tab/>
        <w:t xml:space="preserve">              (ініціали та прізвищ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720" w:hanging="0"/>
        <w:rPr/>
      </w:pPr>
      <w:r>
        <w:rPr>
          <w:color w:val="000000"/>
          <w:sz w:val="28"/>
          <w:szCs w:val="28"/>
        </w:rPr>
        <w:t>До пункту 2.5 Розділу 2 Порядк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ільськогосподарських підприємств, фермерських та науково-дослідних господарств НААН України, що </w:t>
      </w:r>
      <w:r>
        <w:rPr>
          <w:bCs/>
          <w:color w:val="000000"/>
          <w:sz w:val="28"/>
          <w:szCs w:val="28"/>
        </w:rPr>
        <w:t xml:space="preserve">займаються виробництвом зерна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озимого жита і мають право на отримання </w:t>
      </w:r>
      <w:r>
        <w:rPr>
          <w:color w:val="000000"/>
          <w:sz w:val="28"/>
          <w:szCs w:val="28"/>
        </w:rPr>
        <w:t xml:space="preserve">коштів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ном на  _______________ 20__ року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________________________________ району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436"/>
        <w:gridCol w:w="1322"/>
        <w:gridCol w:w="1713"/>
        <w:gridCol w:w="1696"/>
        <w:gridCol w:w="171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зва підприємства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/р, назва банку, МФ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згідно з ЄДРПОУ (ідентифіка-ційний номер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Площа, на якій отримано сходи озимого жита,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гектарі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а, гривень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…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о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і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опромислового розвитк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держадміністрації</w:t>
        <w:tab/>
        <w:tab/>
        <w:tab/>
        <w:t>_______________         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(підпис)</w:t>
        <w:tab/>
        <w:t xml:space="preserve">                  (ініціали та прізвищ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М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b/>
      <w:bCs/>
      <w:sz w:val="32"/>
      <w:szCs w:val="24"/>
      <w:lang w:val="uk-UA"/>
    </w:rPr>
  </w:style>
  <w:style w:type="character" w:styleId="Style13">
    <w:name w:val=" Знак Знак"/>
    <w:basedOn w:val="Style12"/>
    <w:qFormat/>
    <w:rPr>
      <w:sz w:val="24"/>
      <w:szCs w:val="24"/>
      <w:lang w:val="uk-UA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 Знак Знак Знак"/>
    <w:basedOn w:val="Style12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0:44:00Z</dcterms:created>
  <dc:creator>Admin</dc:creator>
  <dc:description/>
  <cp:keywords/>
  <dc:language>en-US</dc:language>
  <cp:lastModifiedBy>DIANA</cp:lastModifiedBy>
  <cp:lastPrinted>2011-12-21T14:50:00Z</cp:lastPrinted>
  <dcterms:modified xsi:type="dcterms:W3CDTF">2011-12-23T11:03:00Z</dcterms:modified>
  <cp:revision>11</cp:revision>
  <dc:subject/>
  <dc:title>ПОРЯДОК</dc:title>
</cp:coreProperties>
</file>