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jc w:val="center"/>
        <w:rPr>
          <w:b/>
          <w:b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21 грудня 2011 року </w:t>
        <w:tab/>
        <w:t xml:space="preserve">      </w:t>
        <w:tab/>
        <w:tab/>
        <w:t>м. Луцьк</w:t>
        <w:tab/>
        <w:tab/>
        <w:tab/>
        <w:t xml:space="preserve">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532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Нагородити Почесною грамотою обласної державної адміністрац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sz w:val="28"/>
          <w:szCs w:val="28"/>
          <w:lang w:val="uk-UA"/>
        </w:rPr>
        <w:t xml:space="preserve">1.1. За багаторічну сумлінну працю, особисті заслуги у вирішенні питань соціально-економічного розвитку області, активну життєву позицію та з нагоди 80-річного ювілею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БЕЗДУШНОГО</w:t>
        <w:tab/>
        <w:tab/>
        <w:t>- ветерана праці, м. Луц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у Іванович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2 За плідну творчу діяльність, високу професійну майстерність, особисті заслуги у розвитку музичного мистецтва та з нагоди особистого ювіле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ІВЦЯ</w:t>
        <w:tab/>
        <w:tab/>
        <w:tab/>
        <w:t>- художнього керівника академічного камер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овія Михайловича</w:t>
        <w:tab/>
        <w:tab/>
        <w:t xml:space="preserve">  камерного оркестру «Кантабіле» Волин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обласної філармон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3. За багаторічну плідну працю в галузі культури, високий професіоналізм, вагомий особистий внесок у вдосконалення роботи культурно-освітніх установ Ківерцівського району та з нагоди особистого ювіле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ЛАТІНІНУ</w:t>
        <w:tab/>
        <w:tab/>
        <w:t xml:space="preserve">- начальника відділу культури і туриз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ну Семенівну</w:t>
        <w:tab/>
        <w:tab/>
        <w:t xml:space="preserve">  Ківерцівської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. За багаторічну сумлінну працю, високий професіоналізм, вагомий особистий внесок у справу державного нагляду за промисловою безпекою та охороною праці в області та з нагоди 60-річного ювіле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АВИДЮКА</w:t>
        <w:tab/>
        <w:tab/>
        <w:t>- начальника управління Держгіпромнагляду п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а Кузьмовича</w:t>
        <w:tab/>
        <w:t xml:space="preserve"> 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</w:t>
      </w:r>
      <w:r>
        <w:rPr>
          <w:sz w:val="28"/>
          <w:szCs w:val="28"/>
          <w:lang w:val="uk-UA"/>
        </w:rPr>
        <w:t xml:space="preserve">.5. За вагомий особистий внесок у розвиток дорожнього господарства в області, високий професіоналізм, сумлінну працю на об’єкті робіт з відновлення автомобільної дороги Вільшанка – Кошари - Залісся Шацького район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НИСЮКА</w:t>
        <w:tab/>
        <w:tab/>
        <w:t>- варника асфальтобетонної маси приват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я Анатолійовича</w:t>
        <w:tab/>
        <w:tab/>
        <w:t xml:space="preserve">  акціонерного товариства «Луцькавтодор»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АСЯНЧУКА</w:t>
        <w:tab/>
        <w:tab/>
        <w:t>- майстра дорожньої дільниці № 1філії «Луц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я Олександровича</w:t>
        <w:tab/>
        <w:tab/>
        <w:t xml:space="preserve">  райавтодор» дочірнього підприєм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«Волинський облавтодор»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ЛЮСАРА</w:t>
        <w:tab/>
        <w:tab/>
        <w:tab/>
        <w:t>- водія приватного акціонерного товари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ргія Миколайовича</w:t>
        <w:tab/>
        <w:tab/>
        <w:t xml:space="preserve">  «Луцькавтодор»</w:t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>1</w:t>
      </w:r>
      <w:r>
        <w:rPr>
          <w:sz w:val="28"/>
          <w:szCs w:val="28"/>
          <w:lang w:val="uk-UA"/>
        </w:rPr>
        <w:t xml:space="preserve">.6. За самовіддану працю, особистий внесок у розвиток вугільної галузі, підвищення ефективності виробництва та з нагоди виконання річного плану видобутку вугілл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МЕНЧУКА</w:t>
        <w:tab/>
        <w:tab/>
        <w:t>- гірника очисного забою дільниці з видобут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га Миколайовича</w:t>
        <w:tab/>
        <w:tab/>
        <w:t xml:space="preserve">  вугілля № 1 відокремленого підрозділу «Шах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Бужанська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Оголосити подяку голови обласної державної адміністрації:</w:t>
      </w:r>
    </w:p>
    <w:p>
      <w:pPr>
        <w:pStyle w:val="TextBody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708"/>
        <w:jc w:val="both"/>
        <w:rPr/>
      </w:pPr>
      <w:r>
        <w:rPr/>
        <w:t>2.1. За високий професіоналізм, вагомий особистий внесок у справу надійної охорони державного кордону України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ШИПІЛОВУ</w:t>
        <w:tab/>
        <w:tab/>
        <w:t>- начальникові Луцького прикордонного загону</w:t>
      </w:r>
    </w:p>
    <w:p>
      <w:pPr>
        <w:pStyle w:val="TextBody"/>
        <w:jc w:val="both"/>
        <w:rPr/>
      </w:pPr>
      <w:r>
        <w:rPr/>
        <w:t>Олексію Олександровичу</w:t>
        <w:tab/>
        <w:t xml:space="preserve"> </w:t>
      </w:r>
    </w:p>
    <w:p>
      <w:pPr>
        <w:pStyle w:val="TextBodyIndent"/>
        <w:ind w:hanging="0"/>
        <w:rPr/>
      </w:pPr>
      <w:r>
        <w:rPr/>
        <w:tab/>
        <w:t xml:space="preserve">  </w:t>
      </w:r>
    </w:p>
    <w:p>
      <w:pPr>
        <w:pStyle w:val="TextBodyIndent"/>
        <w:ind w:hanging="0"/>
        <w:rPr/>
      </w:pPr>
      <w:r>
        <w:rPr/>
        <w:tab/>
        <w:t xml:space="preserve">2.2. </w:t>
      </w:r>
      <w:r>
        <w:rPr>
          <w:szCs w:val="28"/>
        </w:rPr>
        <w:t>За вагомий особистий внесок у розвиток дорожнього господарства в області, високий професіоналізм, сумлінну працю на об’єкті робіт з відновлення автомобільної дороги Вільшанка – Кошари - Залісся Шацького району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  <w:t>ПАШКІВСЬКОМУ</w:t>
        <w:tab/>
        <w:t>- машиністові котка дорожньої дільниці № 2 філ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у Олександровичу</w:t>
        <w:tab/>
        <w:tab/>
        <w:t xml:space="preserve">  «Луцький райавтодор» дочірнь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«Волинський облавтодор»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ind w:hanging="0"/>
        <w:rPr>
          <w:lang w:val="ru-RU"/>
        </w:rPr>
      </w:pPr>
      <w:r>
        <w:rPr/>
        <w:tab/>
        <w:t>адміністрації</w:t>
        <w:tab/>
        <w:tab/>
        <w:tab/>
        <w:tab/>
        <w:tab/>
        <w:tab/>
        <w:tab/>
        <w:tab/>
        <w:t>Б. КЛІМЧУК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>Руцька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54:00Z</dcterms:created>
  <dc:creator>galina</dc:creator>
  <dc:description/>
  <cp:keywords/>
  <dc:language>en-US</dc:language>
  <cp:lastModifiedBy>DIANA</cp:lastModifiedBy>
  <cp:lastPrinted>2011-12-26T14:08:00Z</cp:lastPrinted>
  <dcterms:modified xsi:type="dcterms:W3CDTF">2011-12-28T10:12:00Z</dcterms:modified>
  <cp:revision>36</cp:revision>
  <dc:subject/>
  <dc:title>                                                                                         Голові обласної державної            </dc:title>
</cp:coreProperties>
</file>