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грудня 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526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озподі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кової дотації з державного бюджету на вирівнювання фінансової забезпеченості місцевих бюджетів</w:t>
      </w:r>
      <w:r>
        <w:rPr>
          <w:rFonts w:cs="Times New Roman CYR" w:ascii="Times New Roman CYR" w:hAnsi="Times New Roman CYR"/>
          <w:sz w:val="28"/>
          <w:lang w:val="uk-UA"/>
        </w:rPr>
        <w:t xml:space="preserve">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Відповідно до статей 2, 6, 13, 16 Закону України „Про місцеві державні адміністрації”, на викон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кону України від 7 грудня 2011 року № 4074-</w:t>
      </w:r>
      <w:r>
        <w:rPr>
          <w:rFonts w:cs="Times New Roman CYR" w:ascii="Times New Roman CYR" w:hAnsi="Times New Roman CYR"/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„Про внесення змін до Закону України „Про Державний бюджет України на 2011 рік”, згідно з рішенням обласної ради від 28 грудня 2010 року № 2/47 „Про обласний бюджет на 2011 рік” зі змінами та рішенням постійної комісії обласної ради з питань бюджету, фінансів та цінової політики від 15 грудня 2011 року № 16/1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Збільшити доходи загального фонду обласного бюджету на          14156,5 тис. грн. за рахунок додаткової дотації з державного бюджету на вирівнювання фінансової забезпеченості місцевих бюджетів та розподілити згадану додаткову дотацію між місцевими бюджетами згідно з додатком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 Головам районних державних адміністрацій, міським (міст обласного значення) головам ужити заходів щодо спрямування додаткової дотації з державного бюджету на вирівнювання фінансової забезпеченості місцевих бюджетів на оплату праці працівників бюджетних установ і розрахунки за спожиті енергоносії та комунальні послуги, забезпечивши при цьому недопущення прострочення кредиторської заборгованості із зазначених виплат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Головному фінансовому управлінню облдержадміністрації (І.Никитюк) унести відповідні зміни до розпису доходів і видатків обласного бюджету на 2011 рік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обласної державної 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дміністрації                                                                                  Б.КЛІМЧУК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икитюк 777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3:00Z</dcterms:created>
  <dc:creator>Михаленкова Ольга Володимирівна</dc:creator>
  <dc:description/>
  <cp:keywords/>
  <dc:language>en-US</dc:language>
  <cp:lastModifiedBy>DIANA</cp:lastModifiedBy>
  <cp:lastPrinted>2011-12-15T12:02:00Z</cp:lastPrinted>
  <dcterms:modified xsi:type="dcterms:W3CDTF">2011-12-16T06:15:00Z</dcterms:modified>
  <cp:revision>36</cp:revision>
  <dc:subject/>
  <dc:title> </dc:title>
</cp:coreProperties>
</file>