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  <w:szCs w:val="20"/>
        </w:rPr>
      </w:pPr>
      <w:r>
        <w:rPr>
          <w:rFonts w:cs="Times New Roman"/>
          <w:spacing w:val="14"/>
          <w:sz w:val="20"/>
          <w:szCs w:val="20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грудня 2011 року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м. Луцьк                                             №</w:t>
      </w:r>
      <w:r>
        <w:rPr>
          <w:sz w:val="28"/>
          <w:szCs w:val="28"/>
          <w:lang w:val="en-US"/>
        </w:rPr>
        <w:t xml:space="preserve"> 5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голову комісії з питань утилізації або знищення неякіс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небезпечних алкогольних напоїв та тютюнових вироб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ункту 4 Порядку утилізації або знищення неякісних або небезпечних алкогольних напоїв та тютюнових виробів, затвердженого постановою Кабінету Міністрів України від 19 квітня 2004 року № 508, у зв’язку з виходом на пенсію Кулика Олександра Михайловича - голови комісії з питань утилізації або знищення неякісних або небезпечних алкогольних напоїв та тютюнових виробів, утвореної розпорядженням першого заступника голови облдержадміністрації від 30 серпня 2004 року № 236 (зі змінами), внести до складу вищевказаної комісії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вести до складу комісії її головою ВОЛЯНЮКА Олександра Олександровича – заступника начальника відділу з питань управління об’єктами спільної власності територіальних громад сіл, селищ, міст області виконавчого апарату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комісії Кули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4:00Z</dcterms:created>
  <dc:creator>Admin</dc:creator>
  <dc:description/>
  <cp:keywords/>
  <dc:language>en-US</dc:language>
  <cp:lastModifiedBy>DIANA</cp:lastModifiedBy>
  <cp:lastPrinted>2011-12-12T12:41:00Z</cp:lastPrinted>
  <dcterms:modified xsi:type="dcterms:W3CDTF">2011-12-15T14:51:00Z</dcterms:modified>
  <cp:revision>5</cp:revision>
  <dc:subject/>
  <dc:title> </dc:title>
</cp:coreProperties>
</file>