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  <w:spacing w:val="14"/>
          <w:sz w:val="28"/>
        </w:rPr>
      </w:pPr>
      <w:r>
        <w:rPr>
          <w:rFonts w:cs="Times New Roman" w:ascii="Times New Roman" w:hAnsi="Times New Roman"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spacing w:val="14"/>
          <w:sz w:val="20"/>
          <w:szCs w:val="20"/>
        </w:rPr>
      </w:pPr>
      <w:r>
        <w:rPr>
          <w:rFonts w:cs="Times New Roman"/>
          <w:spacing w:val="14"/>
          <w:sz w:val="20"/>
          <w:szCs w:val="20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5</w:t>
      </w:r>
      <w:r>
        <w:rPr>
          <w:sz w:val="28"/>
          <w:szCs w:val="28"/>
          <w:lang w:val="uk-UA"/>
        </w:rPr>
        <w:t xml:space="preserve"> грудня 2011 року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м. Луцьк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№ </w:t>
      </w:r>
      <w:r>
        <w:rPr>
          <w:sz w:val="28"/>
          <w:szCs w:val="28"/>
          <w:lang w:val="en-US"/>
        </w:rPr>
        <w:t>52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організацію проведення літнього оздоровл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відпочинку людей на території області у 2012 ро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6, 16, 22, 31 Закону України “Про місцеві державні адміністрації”, з метою забезпечення повноцінного літнього оздоровлення й відпочинку людей на території області у 2012 році, підвищення ефективності і культури відпочинку та конкурентоспроможності оздоровчо-профілактичних закладів Волині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. Районним державним адміністраціям і виконкомам міських (міст обласного значення) рад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.1. До 1 травня 2012 року розробити і до 1 червня 2012 року здійснити заходи з підготовки до літньої оздоровчої кампанії 2012 року та її належного проведення протягом сезону на території районів і міст, звернувши особливу увагу на створення абсолютно безпечних, максимально здорових і комфортних умов для відпочинку люде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До 20 квітня 2012 року </w:t>
      </w: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  <w:t xml:space="preserve">на нарадах розглянути </w:t>
      </w:r>
      <w:r>
        <w:rPr>
          <w:sz w:val="28"/>
          <w:szCs w:val="28"/>
          <w:lang w:val="uk-UA"/>
        </w:rPr>
        <w:t xml:space="preserve">питання щодо </w:t>
      </w: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  <w:t>стан</w:t>
      </w:r>
      <w:r>
        <w:rPr>
          <w:sz w:val="28"/>
          <w:szCs w:val="28"/>
          <w:lang w:val="uk-UA"/>
        </w:rPr>
        <w:t>у</w:t>
      </w: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  <w:t xml:space="preserve"> протипожежного захисту об’єктів оздоровлення та відпочинку з </w:t>
      </w:r>
      <w:r>
        <w:rPr>
          <w:sz w:val="28"/>
          <w:szCs w:val="28"/>
          <w:lang w:val="uk-UA"/>
        </w:rPr>
        <w:t>визначенням</w:t>
      </w: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  <w:t xml:space="preserve"> конкретних </w:t>
      </w:r>
      <w:r>
        <w:rPr>
          <w:sz w:val="28"/>
          <w:szCs w:val="28"/>
          <w:lang w:val="uk-UA"/>
        </w:rPr>
        <w:t>завдань</w:t>
      </w:r>
      <w:r>
        <w:rPr>
          <w:rFonts w:cs="MS Sans Serif;Times New Roman" w:ascii="MS Sans Serif;Times New Roman" w:hAnsi="MS Sans Serif;Times New Roman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32"/>
          <w:szCs w:val="28"/>
          <w:lang w:val="uk-UA"/>
        </w:rPr>
      </w:pPr>
      <w:r>
        <w:rPr>
          <w:sz w:val="28"/>
          <w:szCs w:val="28"/>
          <w:lang w:val="uk-UA"/>
        </w:rPr>
        <w:t>2. Обласній санітарно-епідеміологічній станції (Н.Янко), державній екологічній інспекції (А.Гетьманчук), управлінню МНС України (В.Грушовінчук), інспекції державного архітектурно-будівельного контролю в області (Ю.Ільчук), територіальному управлінню Держгірпромнагляду по області (О.Давидюк</w:t>
      </w:r>
      <w:r>
        <w:rPr>
          <w:sz w:val="32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забезпечи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1.</w:t>
      </w:r>
      <w:r>
        <w:rPr>
          <w:sz w:val="32"/>
          <w:szCs w:val="28"/>
          <w:lang w:val="uk-UA"/>
        </w:rPr>
        <w:t> </w:t>
      </w:r>
      <w:r>
        <w:rPr>
          <w:sz w:val="28"/>
          <w:szCs w:val="28"/>
          <w:lang w:val="uk-UA"/>
        </w:rPr>
        <w:t>Безумовне, своєчасне і повне сприяння районним державним адміністраціям і виконкомам міських (міст обласного значення) рад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иконанні підпункту 1.1 пункту 1 цього розпорядж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 Постійне здійснення відповідних ефективних профілактичних заходів під час оздоровчого періоду в закладах оздоровлення та відпочинк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Управлінням культури і туризму (В.Лисюк), освіти і науки обласної державної адміністрації (О.Хомич) сприяти районним державним адміністраціям і виконкомам міських (міст обласного значення) рад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иконанні підпункту 1.1 пункту 1 цього розпорядж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Управлінню Міністерства внутрішніх справ України в області (В.Ходирєв) забезпечити постійну охорону громадського порядку на відкритих територіях і в місцях масового відпочинку та оздоровлення люде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Рекомендувати керівникам (</w:t>
      </w: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  <w:t>власникам</w:t>
      </w:r>
      <w:r>
        <w:rPr>
          <w:sz w:val="28"/>
          <w:szCs w:val="28"/>
          <w:lang w:val="uk-UA"/>
        </w:rPr>
        <w:t>)</w:t>
      </w: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  <w:t xml:space="preserve"> баз відпочинку та об`єктів оздоровлення </w:t>
      </w:r>
      <w:r>
        <w:rPr>
          <w:sz w:val="28"/>
          <w:szCs w:val="28"/>
          <w:lang w:val="uk-UA"/>
        </w:rPr>
        <w:t>в</w:t>
      </w: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  <w:t>сіх форм власності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.1. До 15 травня 2012 року умови проживання, відпочинку, харчування, медичного обслуговування відпочиваючих та персоналу привести у відповідність до вимог чинного законодавства щодо безпеки та здоров’я людей. 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5.2. До 1 березня 2012 року в установленому порядку укласти угоди на вивезення твердих та рідких побутових відходів. При наявності систем каналізації укласти угоди на відведення стічних вод у місцеві каналізаційні мережі.     </w:t>
        <w:tab/>
        <w:tab/>
        <w:tab/>
        <w:tab/>
        <w:tab/>
        <w:t xml:space="preserve"> 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.3. При наявності у власності артезіанських свердловин у встановленому порядку отримати до 1 березня 2012 року дозволи на спеціальне користування. Налагодити облік спожитої води.</w:t>
        <w:tab/>
        <w:tab/>
        <w:tab/>
        <w:tab/>
        <w:tab/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.4. До 1 квітня 2012 року в установленому порядку оформити документи на право власності (користування) на земельні ділянки, на яких розташовані бази відпочинку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.5. До 1 квітня 2012 року забезпечити в межах прибережно-захисних смуг природних водойм вільний доступ громадян до водойм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.6. Д</w:t>
      </w: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  <w:t>о початку оздоровчого сезону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.1. В</w:t>
      </w: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  <w:t>изначити наказами керівників підприємств відповідальних за забезпечення пожежної безпеки оздоровчих об</w:t>
      </w:r>
      <w:r>
        <w:rPr>
          <w:sz w:val="28"/>
          <w:szCs w:val="28"/>
          <w:lang w:val="uk-UA"/>
        </w:rPr>
        <w:t>’</w:t>
      </w: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  <w:t>єктів, виконання протипожежних заходів, забезпечення справності електро</w:t>
      </w:r>
      <w:r>
        <w:rPr>
          <w:sz w:val="28"/>
          <w:szCs w:val="28"/>
          <w:lang w:val="uk-UA"/>
        </w:rPr>
        <w:t>-</w:t>
      </w: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й</w:t>
      </w: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  <w:t xml:space="preserve"> технологічного обладнання. Заборонити експлуатацію несправних приладів опалення та саморобних електронагрівальних приладів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.2. П</w:t>
      </w: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  <w:t xml:space="preserve">ровести технічне обслуговування </w:t>
      </w:r>
      <w:r>
        <w:rPr>
          <w:sz w:val="28"/>
          <w:szCs w:val="28"/>
          <w:lang w:val="uk-UA"/>
        </w:rPr>
        <w:t>в</w:t>
      </w: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  <w:t>сіх наявних первинних засобів пожеж</w:t>
      </w:r>
      <w:r>
        <w:rPr>
          <w:sz w:val="28"/>
          <w:szCs w:val="28"/>
          <w:lang w:val="uk-UA"/>
        </w:rPr>
        <w:t>е</w:t>
      </w: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  <w:t xml:space="preserve">гасіння </w:t>
      </w:r>
      <w:r>
        <w:rPr>
          <w:sz w:val="28"/>
          <w:szCs w:val="28"/>
          <w:lang w:val="uk-UA"/>
        </w:rPr>
        <w:t>й</w:t>
      </w: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  <w:t xml:space="preserve"> установок пожежної автоматики</w:t>
      </w:r>
      <w:r>
        <w:rPr>
          <w:sz w:val="28"/>
          <w:szCs w:val="28"/>
          <w:lang w:val="uk-UA"/>
        </w:rPr>
        <w:t xml:space="preserve">, </w:t>
      </w: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  <w:t>випробування систем зовнішнього та внутрішнього протипожежного водопостачання із складанням відповідних актів</w:t>
      </w:r>
      <w:r>
        <w:rPr>
          <w:sz w:val="28"/>
          <w:szCs w:val="28"/>
          <w:lang w:val="uk-UA"/>
        </w:rPr>
        <w:t>, заміри опору ізоляції електромереж відповідних об’єкт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.3. Р</w:t>
      </w: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  <w:t>озробити пам</w:t>
      </w:r>
      <w:r>
        <w:rPr>
          <w:sz w:val="28"/>
          <w:szCs w:val="28"/>
          <w:lang w:val="uk-UA"/>
        </w:rPr>
        <w:t>’</w:t>
      </w: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  <w:t xml:space="preserve">ятки про </w:t>
      </w:r>
      <w:r>
        <w:rPr>
          <w:sz w:val="28"/>
          <w:szCs w:val="28"/>
          <w:lang w:val="uk-UA"/>
        </w:rPr>
        <w:t xml:space="preserve">дотримання </w:t>
      </w: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  <w:t>пожежної безпеки, з яким</w:t>
      </w:r>
      <w:r>
        <w:rPr>
          <w:sz w:val="28"/>
          <w:szCs w:val="28"/>
          <w:lang w:val="uk-UA"/>
        </w:rPr>
        <w:t>и</w:t>
      </w: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  <w:t xml:space="preserve"> ознайомлювати відпочиваючих під час реєстра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.4. У</w:t>
      </w: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  <w:t>становити на території оздоровчих комплексів і лісових масив</w:t>
      </w:r>
      <w:r>
        <w:rPr>
          <w:sz w:val="28"/>
          <w:szCs w:val="28"/>
          <w:lang w:val="uk-UA"/>
        </w:rPr>
        <w:t>ів</w:t>
      </w: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  <w:t xml:space="preserve"> вказівні та попереджувальні знаки пожежної безпеки з номерами телефонів </w:t>
      </w:r>
      <w:r>
        <w:rPr>
          <w:sz w:val="28"/>
          <w:szCs w:val="28"/>
          <w:lang w:val="uk-UA"/>
        </w:rPr>
        <w:t>пожежно-рятувальної служб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.5. Обстежити дно акваторії пляжів і очистити його від сторонніх предметів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.6. Забезпечити роботу рятувальних постів, їх комплектування та підготовку рятувальників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6. Шацькій районній державній адміністрації (В.Найда) завершити: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6.1. До 1 березня 2012 року будівництво другої черги полігону твердих побутових відходів.</w:t>
      </w:r>
    </w:p>
    <w:p>
      <w:pPr>
        <w:pStyle w:val="HTML"/>
        <w:tabs>
          <w:tab w:val="clear" w:pos="916"/>
          <w:tab w:val="left" w:pos="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6.2. До 1 травня 2012 року каналізування с. Світязь.</w:t>
      </w:r>
    </w:p>
    <w:p>
      <w:pPr>
        <w:pStyle w:val="HTML"/>
        <w:tabs>
          <w:tab w:val="clear" w:pos="916"/>
          <w:tab w:val="clear" w:pos="1832"/>
          <w:tab w:val="left" w:pos="0" w:leader="none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6.3. До 1 вересня 2012 року розробку проектної документації з каналізування урочища Мельники.                                                                  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7. Обласному санаторію “Лісова пісня” (В.Карпук) до 1 березня 2012 року провести ремонт водовідвідних лотків та розчищення полів фільтрації, на які скидаються забруднені стічні води.     </w:t>
        <w:tab/>
        <w:tab/>
        <w:tab/>
        <w:tab/>
        <w:tab/>
        <w:tab/>
        <w:t xml:space="preserve"> 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8. Рекомендувати пансіонату “Шацькі озера” (Ф.Заяць):</w:t>
      </w:r>
    </w:p>
    <w:p>
      <w:pPr>
        <w:pStyle w:val="HTML"/>
        <w:tabs>
          <w:tab w:val="clear" w:pos="916"/>
          <w:tab w:val="left" w:pos="0" w:leader="none"/>
          <w:tab w:val="left" w:pos="720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8.1.</w:t>
      </w:r>
      <w:r>
        <w:rPr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1 травня 2012 року розробити і подати на державну екологічну експертизу проект реконструкції каналізаційно-очисних споруд повної біологічної очистки. </w:t>
        <w:tab/>
        <w:tab/>
        <w:tab/>
        <w:tab/>
        <w:tab/>
        <w:t xml:space="preserve"> </w:t>
      </w:r>
    </w:p>
    <w:p>
      <w:pPr>
        <w:pStyle w:val="HTML"/>
        <w:tabs>
          <w:tab w:val="clear" w:pos="916"/>
          <w:tab w:val="clear" w:pos="1832"/>
          <w:tab w:val="left" w:pos="0" w:leader="none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8.2. Провести до 1 березня 2012 року розчищення полів фільтрації, на які скидаються забруднені стічні води.    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9. Контроль за виконанням цього розпорядження покласти на заступників голови облдержадміністрації згідно з розподілом функціональних обов’язків.  </w:t>
      </w:r>
    </w:p>
    <w:p>
      <w:pPr>
        <w:pStyle w:val="Normal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адміністрації </w:t>
        <w:tab/>
        <w:tab/>
        <w:tab/>
        <w:tab/>
        <w:t xml:space="preserve">        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uk-UA"/>
        </w:rPr>
        <w:t>Б.КЛІМЧУК</w:t>
      </w:r>
    </w:p>
    <w:p>
      <w:pPr>
        <w:pStyle w:val="Normal"/>
        <w:ind w:left="360" w:hanging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щик 778 10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38:00Z</dcterms:created>
  <dc:creator>monitiring</dc:creator>
  <dc:description/>
  <cp:keywords/>
  <dc:language>en-US</dc:language>
  <cp:lastModifiedBy>DIANA</cp:lastModifiedBy>
  <cp:lastPrinted>2011-12-05T14:53:00Z</cp:lastPrinted>
  <dcterms:modified xsi:type="dcterms:W3CDTF">2011-12-15T14:50:00Z</dcterms:modified>
  <cp:revision>80</cp:revision>
  <dc:subject/>
  <dc:title> </dc:title>
</cp:coreProperties>
</file>