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Дода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до 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рудня 2011 року № </w:t>
      </w:r>
      <w:r>
        <w:rPr>
          <w:rFonts w:cs="Times New Roman" w:ascii="Times New Roman" w:hAnsi="Times New Roman"/>
          <w:lang w:val="ru-RU"/>
        </w:rPr>
        <w:t>52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комісії з питань сприяння проведенн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українського перепису насел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033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ЄВ                                        -   заступник голови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уард Миколайович                   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ступник голови коміс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815" w:leader="none"/>
          <w:tab w:val="left" w:pos="4033" w:leader="none"/>
        </w:tabs>
        <w:jc w:val="both"/>
        <w:rPr/>
      </w:pPr>
      <w:r>
        <w:rPr>
          <w:rFonts w:cs="Times New Roman" w:ascii="Times New Roman" w:hAnsi="Times New Roman"/>
        </w:rPr>
        <w:t>НАУМЕНКО                               -  в.о. начальника  головного управління</w:t>
      </w:r>
    </w:p>
    <w:p>
      <w:pPr>
        <w:pStyle w:val="Normal"/>
        <w:tabs>
          <w:tab w:val="clear" w:pos="720"/>
          <w:tab w:val="left" w:pos="4142" w:leader="none"/>
        </w:tabs>
        <w:jc w:val="both"/>
        <w:rPr/>
      </w:pPr>
      <w:r>
        <w:rPr>
          <w:rFonts w:cs="Times New Roman" w:ascii="Times New Roman" w:hAnsi="Times New Roman"/>
        </w:rPr>
        <w:t>Вадим Юрійович                            статистики в област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БАРАНЮК                                  -   заступник начальника головного управління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Лілія Степанівна                             статистики в області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БЛАЩУК                                     -   заступник начальника головного управління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андр Аркадійович                економіки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ВАЩЕНЮК                                 -   начальник управління охорони здоров’я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Ігор Степанович                             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ГЕРАСИМЧУК                            -  начальник управління Державної </w:t>
      </w:r>
    </w:p>
    <w:p>
      <w:pPr>
        <w:pStyle w:val="Normal"/>
        <w:tabs>
          <w:tab w:val="clear" w:pos="720"/>
          <w:tab w:val="left" w:pos="4142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Олександр Віталійович                  пенітенціарної служби України в </w:t>
      </w:r>
    </w:p>
    <w:p>
      <w:pPr>
        <w:pStyle w:val="Normal"/>
        <w:tabs>
          <w:tab w:val="clear" w:pos="720"/>
          <w:tab w:val="left" w:pos="4142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області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815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ЖУРАКІВСЬКИЙ                       -  заступник начальника головного управління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Олександр Григорович                   праці, соціальних питань та у справах захисту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населення від наслідків Чорнобильської 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атастрофи облдержадміністрації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815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КИРИЛЬЧУК                               -   начальник головного управління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Леонід Олексійович                        промисловості та розвитку 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інфраструктури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КУЛІШ                                        -   генеральний директор обласної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Ольга Володимирівна                    державної телерадіокомпанії (за згодою) 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КУЦ                                             -   начальник головного управління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Юрій Іванович                                містобудування, архітектури та житлово-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комунального господарства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КУЧМУК                                     -   директор обласного центру зайнятості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Раїса Євгенівна                              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ЛИСЮК                                        -   начальник управління культури і туризму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Володимир Леонтійович               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142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НИКИТЮК                                   -  начальник головного фінансового управління</w:t>
      </w:r>
    </w:p>
    <w:p>
      <w:pPr>
        <w:pStyle w:val="Normal"/>
        <w:tabs>
          <w:tab w:val="clear" w:pos="720"/>
          <w:tab w:val="left" w:pos="4033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Ігор Миколайович                          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ОКСЕНЧУК                                  -  начальник головного управління юстиції</w:t>
      </w:r>
    </w:p>
    <w:p>
      <w:pPr>
        <w:pStyle w:val="Normal"/>
        <w:tabs>
          <w:tab w:val="clear" w:pos="720"/>
          <w:tab w:val="left" w:pos="4142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Ігор Володимирович                       в області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ПОДОДВОРНИЙ                         -  начальник відділу міграційної служби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Богдан Михайлович                        в області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РОМКО                                          -  начальник управління з питань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 Дем’янович                         надзвичайних ситуацій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42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ХОДИРЄВ                                     -  начальник управління Міністерства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 xml:space="preserve">В’ячеслав Анатолійович                 внутрішніх справ України в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області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/>
      </w:pPr>
      <w:r>
        <w:rPr>
          <w:rFonts w:cs="Times New Roman" w:ascii="Times New Roman" w:hAnsi="Times New Roman"/>
        </w:rPr>
        <w:t>ХОМИЧ                                         - начальник управління освіти і науки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андр Степанович                   облдержадміністрації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3270" w:leader="none"/>
          <w:tab w:val="left" w:pos="4142" w:leader="none"/>
        </w:tabs>
        <w:jc w:val="both"/>
        <w:rPr/>
      </w:pPr>
      <w:r>
        <w:rPr>
          <w:rFonts w:cs="Times New Roman" w:ascii="Times New Roman" w:hAnsi="Times New Roman"/>
        </w:rPr>
        <w:t>ЧУРАЙ                                          -  обласний військовий комісар (за згодою)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талій Володимирович                                                              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42" w:leader="none"/>
          <w:tab w:val="left" w:pos="4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– керівник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461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3:00Z</dcterms:created>
  <dc:creator>Olga</dc:creator>
  <dc:description/>
  <cp:keywords/>
  <dc:language>en-US</dc:language>
  <cp:lastModifiedBy>DIANA</cp:lastModifiedBy>
  <cp:lastPrinted>2011-12-14T09:15:00Z</cp:lastPrinted>
  <dcterms:modified xsi:type="dcterms:W3CDTF">2011-12-16T06:14:00Z</dcterms:modified>
  <cp:revision>4</cp:revision>
  <dc:subject/>
  <dc:title>                                                                                          Додаток</dc:title>
</cp:coreProperties>
</file>