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</w:rPr>
      </w:pPr>
      <w:r>
        <w:rPr>
          <w:rFonts w:cs="Times New Roman" w:ascii="Times New Roman" w:hAnsi="Times New Roman"/>
          <w:spacing w:val="14"/>
          <w:sz w:val="20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 xml:space="preserve"> грудня 2011 року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м.Луцьк                              </w:t>
      </w:r>
      <w:r>
        <w:rPr>
          <w:rFonts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</w:rPr>
        <w:t xml:space="preserve">  №</w:t>
      </w:r>
      <w:r>
        <w:rPr>
          <w:rFonts w:cs="Times New Roman" w:ascii="Times New Roman" w:hAnsi="Times New Roman"/>
          <w:lang w:val="en-US"/>
        </w:rPr>
        <w:t xml:space="preserve"> 522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аходи щодо підготовки і проведення Всеукраїнськ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у населення в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Відповідно до частини п’ятої статті 8 та частини другої статті 10 Закону України “Про Всеукраїнський перепис населення”, постанови Кабінету Міністрів України від 28 листопада 2011 року № 1205 “Про заходи щодо підготовки і проведення Всеукраїнського перепису населення”, статей 2, 31, 35 Закону України “Про місцеві державні адміністрації”, з метою своєчасного і якісного виконання в області комплексу робіт з підготовки та проведення Всеукраїнського перепису населення (далі - Перепис), а також оброблення, узагальнення та поширення  його результаті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. Утворити обласну комісію з питань сприяння проведенню Всеукраїнського перепису населення у складі згідно з додат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твердити Положення про обласну комісію з питань сприяння проведенню Всеукраїнського перепису населення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Районним державним адміністраціям за участю органів місцевого самоврядування, виконкомам міських (міст обласного значення) рад у межах своєї компетен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1. Утворити до 15 грудня 2011 року територіальні комісії з питань сприяння проведенню Всеукраїнського перепису населення та затвердити положення про них.</w:t>
      </w:r>
    </w:p>
    <w:p>
      <w:pPr>
        <w:pStyle w:val="Normal"/>
        <w:spacing w:lineRule="auto" w:line="228"/>
        <w:ind w:left="-109" w:firstLine="8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До 20 грудня 2011 року інформувати обласну державну адміністрацію про виконання пункту 5 постанови Кабінету Міністрів України від 28 листопада 2011 року № 1205  про уточнення переліку та меж міських населених пунктів з упорядкуванням назв вулиць, провулків, нумерації кварталів, будинків та квартир і результати перевірки правильності та повноти обліку населення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Сприяти органам державної статистики в проведенні робіт зі складання квартальних списків житлових будинків та житлових приміщень в інших будівлях у міських та великих сільських населених пунктах (з чисельністю населення 3000 осіб і більше) та списків сільських населених пунктів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4. Забезпечити тимчасовий переписний персонал та інших працівників, залучених органами державної статистики до підготовки і проведення Перепису та оброблення його результатів, приміщеннями з необхідними меблями та інвентарем, а також засобами зв’язку, транспортними засобами тощо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5. Рекомендувати сільським, селищним, міським радам утворити          до 31 грудня 2011 року територіальні комісії з питань сприяння проведенню Перепису та затвердити положення про них.</w:t>
      </w:r>
    </w:p>
    <w:p>
      <w:pPr>
        <w:pStyle w:val="Style13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Головному управлінню праці, соціальних питань та у справах захисту населення від наслідків Чорнобильської катастрофи (О.Жураківський), управлінням охорони здоров’я (І.Ващенюк), освіти і науки облдержадміністрації (О.Хомич) провести роботу, пов’язану з підготовкою до Перепису, та забезпечити проведення перепису осіб, які постійно перебувають у закладах охорони здоров’я та установах і закладах соціального обслуговування, а також осіб, місце проживання (перебування) яких зареєстровано за місцезнаходженням центру обліку бездомних осіб, де вони перебувають на обліку, або закладу для бездомних осіб, де їм надається тимчасовий притулок.</w:t>
      </w:r>
    </w:p>
    <w:p>
      <w:pPr>
        <w:pStyle w:val="Style13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Узяти до відома, що Кабінет Міністрів України вищеназваною постановою зобов’язав:</w:t>
      </w:r>
    </w:p>
    <w:p>
      <w:pPr>
        <w:pStyle w:val="Style13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іністерства, інші центральні органи виконавчої влади відповідно до своїх повноважень сприяти Державній службі статистики в підготовці та проведенні Всеукраїнського перепису населення.</w:t>
      </w:r>
    </w:p>
    <w:p>
      <w:pPr>
        <w:pStyle w:val="Style13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іністерство оборони, Міністерство внутрішніх справ, Міністерство надзвичайних ситуацій, Адміністрацію Державної прикордонної служби, Державну пенітенціарну службу, інші центральні органи виконавчої влади, що мають закриті території, провести роботу, пов’язану з підготовкою до Перепису, та забезпечити проведення перепису військовослужбовців, осіб, які перебувають у місцях позбавлення волі, осіб, які перебувають на закритих територіях та в інших місцях тимчасового або постійного проживання (перебування).</w:t>
      </w:r>
    </w:p>
    <w:p>
      <w:pPr>
        <w:pStyle w:val="Style13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голови облдержадміністрації Е.Стоєва.</w:t>
      </w:r>
    </w:p>
    <w:p>
      <w:pPr>
        <w:pStyle w:val="Style13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державної</w:t>
      </w:r>
    </w:p>
    <w:p>
      <w:pPr>
        <w:pStyle w:val="Style13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іністрації                                                                                 Б.КЛІМЧУК</w:t>
      </w:r>
    </w:p>
    <w:p>
      <w:pPr>
        <w:pStyle w:val="Style13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ц 778 1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29:00Z</dcterms:created>
  <dc:creator>Olga</dc:creator>
  <dc:description/>
  <cp:keywords/>
  <dc:language>en-US</dc:language>
  <cp:lastModifiedBy>DIANA</cp:lastModifiedBy>
  <cp:lastPrinted>2011-12-14T17:13:00Z</cp:lastPrinted>
  <dcterms:modified xsi:type="dcterms:W3CDTF">2011-12-15T15:07:00Z</dcterms:modified>
  <cp:revision>3</cp:revision>
  <dc:subject/>
  <dc:title>Проект</dc:title>
</cp:coreProperties>
</file>