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дня 2011 року</w:t>
        <w:tab/>
        <w:tab/>
        <w:t xml:space="preserve">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 xml:space="preserve">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№ 52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надання і використання кошт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бвенцій з обласного бюджету місцевим бюджетам на виконання природоохоронних заходів у 2011 році та проведення заходів із захис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підтоплення територ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91 Бюджетного кодексу України, статті 2 Закону України „Про місцеві державні адміністрації”, рішення обласної ради від         28 грудня 2010 року № 2/42 „Про Регіональну екологічну програму „Екологія 2011 - 2015 та прогноз до 2020 року”, рішення обласної ради від 28 грудня   2010 року №</w:t>
      </w:r>
      <w:r>
        <w:rPr>
          <w:szCs w:val="28"/>
        </w:rPr>
        <w:t> </w:t>
      </w:r>
      <w:r>
        <w:rPr>
          <w:sz w:val="28"/>
          <w:szCs w:val="28"/>
        </w:rPr>
        <w:t>2/47 „Про обласний бюджет на 2011 рік” зі змінами та доповненн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szCs w:val="28"/>
        </w:rPr>
        <w:t> </w:t>
      </w:r>
      <w:r>
        <w:rPr>
          <w:sz w:val="28"/>
          <w:szCs w:val="28"/>
        </w:rPr>
        <w:t>Затвердити Порядок надання і використання коштів субвенцій з обласного бюджету місцевим бюджетам на виконання природоохоронних заходів у 2011 році та проведення заходів із захисту від підтоплення територій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юк 281 7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4" w:firstLine="516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асної державної адміністрації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14 грудня 2011 року №</w:t>
      </w:r>
      <w:r>
        <w:rPr>
          <w:sz w:val="28"/>
          <w:szCs w:val="28"/>
          <w:lang w:val="ru-RU"/>
        </w:rPr>
        <w:t xml:space="preserve"> 521</w:t>
      </w:r>
      <w:r>
        <w:rPr>
          <w:sz w:val="28"/>
          <w:szCs w:val="28"/>
        </w:rPr>
        <w:t xml:space="preserve"> 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надання і використання коштів субвенцій з обласного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ісцевим бюджетам на виконання природоохоронних заходів у 2011 році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заходів із захисту від підтоплення територ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орядок надання і використання коштів субвенцій з обласного бюджету місцевим бюджетам на виконання природоохоронних заходів у      2011 році та проведення заходів із захисту від підтоплення територій </w:t>
      </w:r>
      <w:r>
        <w:rPr>
          <w:color w:val="000000"/>
          <w:spacing w:val="1"/>
          <w:sz w:val="28"/>
          <w:szCs w:val="28"/>
        </w:rPr>
        <w:t>(далі – Порядок)</w:t>
      </w:r>
      <w:r>
        <w:rPr>
          <w:sz w:val="28"/>
          <w:szCs w:val="28"/>
        </w:rPr>
        <w:t xml:space="preserve"> розроблено</w:t>
      </w:r>
      <w:r>
        <w:rPr>
          <w:color w:val="000000"/>
          <w:sz w:val="28"/>
          <w:szCs w:val="28"/>
        </w:rPr>
        <w:t xml:space="preserve"> відповідно до </w:t>
      </w:r>
      <w:r>
        <w:rPr>
          <w:sz w:val="28"/>
          <w:szCs w:val="28"/>
        </w:rPr>
        <w:t>статей 2, 91 Бюджетного кодексу України, статті 2 Закону України „Про місцеві державні адміністрації”, рішення обласної ради від 28 грудня 2010 року № 2/42 „Про Регіональну екологічну програму „Екологія 2011 - 2015 та прогноз до 2020 року”, рішення обласної ради від        28 грудня 2010 року № 2/47 „Про обласний бюджет на 2011 рік” зі змінами та доповненн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егулює механізм надання і використання коштів субвенцій з обласного бюджету місцевим бюджетам на виконання природоохоронних заходів у 2011 році та проведення заходів із захисту від підтоплення територій (далі – субвенції)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1.3. Головні розпорядники коштів субвенцій визначаються рішеннями відповідних місцевих рад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. Надання і використання коштів субвенцій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Субвенції надаються за рахунок коштів обласного фонду охорони навколишнього природного середовища. </w:t>
      </w:r>
      <w:r>
        <w:rPr>
          <w:strike/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опозиції щодо розподілу між місцевими бюджетами коштів субвенцій формує державне управління охорони навколишнього природного середовища в області за погодженням з головним управлінням містобудування, архітектури та житлово-комунального господарства облдержадміністрації за пропозиціями районних державних адміністрацій та районних р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Кошти субвенції </w:t>
      </w:r>
      <w:r>
        <w:rPr>
          <w:color w:val="000000"/>
          <w:sz w:val="28"/>
          <w:szCs w:val="28"/>
        </w:rPr>
        <w:t>спрямовуються</w:t>
      </w:r>
      <w:r>
        <w:rPr>
          <w:sz w:val="28"/>
          <w:szCs w:val="28"/>
        </w:rPr>
        <w:t xml:space="preserve"> на виконання природоохоронних заходів та проведення заходів із захисту від підтоплення територій, визначених Переліком видатків обласного фонду охорони навколишнього природного середовища на 2011 рік, сформованим головним управлінням містобудування, архітектури та житлово-комунального господарства облдержадміністрації за поданням державного управління охорони навколишнього природного середовища в області, за погодженням з постійною комісією обласної ради з питань екології та раціонального використання природних ресурсів, затвердженим обласною державною адміністрацією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2.4. Закупівля товарів, робіт і послуг за рахунок коштів субвенцій здійснюється в установленому законодавством порядку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5. Виконавці робіт подають щомісяця до 20 числа головному розпоряднику коштів акти виконаних робіт (виконавчу документацію), які підтверджують фактичні витрати проведених заходів.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На підставі цих актів головний розпорядник коштів складає реєстр нарахованих сум видат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 Головні розпорядники коштів місцевих бюджетів щомісяця до          21 числа подають фінансовим органам райдержадміністрацій (міськвиконкомів) реєстри нарахованих сум видат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і управління райдержадміністрацій (міськвиконкомів) щомісяця до 22 числа надсилають зведені реєстри нарахованих сум видатків головному фінансовому управлінню облдержадміністрації (форма додається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7. Головне фінансове управління облдержадміністрації щомісяця до     26 числа здійснює перерахування коштів субвенцій на рахунки районних (міських) бюджетів, відкриті в органах державного казначейства, відповідно до помісячного розпису субвенцій у межах надходжень до обласного фонду охорони навколишнього природного середовищ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 Головні розпорядники коштів місцевих бюджетів у межах фактичних надходжень коштів субвенцій беруть бюджетні зобов’язання за КФК </w:t>
      </w:r>
      <w:r>
        <w:rPr>
          <w:bCs/>
          <w:sz w:val="28"/>
          <w:szCs w:val="28"/>
        </w:rPr>
        <w:t>240600</w:t>
      </w:r>
      <w:r>
        <w:rPr>
          <w:sz w:val="28"/>
          <w:szCs w:val="28"/>
        </w:rPr>
        <w:t xml:space="preserve"> „Цільові фонди” (240601, 240602, 240603, 240604, 240605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та здійснюють видат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 випадку подання виконавцями робіт актів виконаних робіт після           20 грудня відповідного року виплата коштів субвенцій не здійснюється і претензії по бюджетних зобов’язаннях не розгля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пов’язані з використанням коштів субвенцій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здійснюються відповідно до порядку казначейського обслуговування місцевих бюдже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 </w:t>
      </w:r>
      <w:r>
        <w:rPr>
          <w:sz w:val="28"/>
        </w:rPr>
        <w:t>Не використані відповідно до цього Порядку кошти субвенцій перераховуються до обласного бюджету не пізніше останнього робочого дня відповідного бюджетного пері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ідповідальність, звітність і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</w:rPr>
        <w:t>3.1. Фінансова звітність про використання коштів субвенцій складається і подається в установленому порядку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2. Відповідальність за цільове та ефективне використання коштів субвенцій несуть головні розпорядники коштів місцевих бюджетів.  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 Контроль за цільовим та ефективним використанням коштів субвенцій згідно з цим Порядком здійснює державне управління охорони навколишнього середовища в області.</w:t>
      </w:r>
    </w:p>
    <w:p>
      <w:pPr>
        <w:sectPr>
          <w:type w:val="nextPage"/>
          <w:pgSz w:w="11906" w:h="16838"/>
          <w:pgMar w:left="1701" w:right="567" w:gutter="0" w:header="0" w:top="48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До пункту 2.6 Розділу 2 Порядку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дений 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ично нарахованих сум за рахунок субвенцій з обласного бюджету місцевим бюджетам на виконання природоохоронних заходів у 2011 році та проведення заходів із захисту від підтоплення територ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________________  20____ року по _________________ району (міс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рн.</w:t>
      </w:r>
    </w:p>
    <w:tbl>
      <w:tblPr>
        <w:tblW w:w="150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101"/>
        <w:gridCol w:w="2299"/>
        <w:gridCol w:w="1308"/>
        <w:gridCol w:w="732"/>
        <w:gridCol w:w="2280"/>
        <w:gridCol w:w="2400"/>
        <w:gridCol w:w="1440"/>
        <w:gridCol w:w="1320"/>
      </w:tblGrid>
      <w:tr>
        <w:trPr>
          <w:trHeight w:val="1987" w:hRule="atLeast"/>
          <w:cantSplit w:val="true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адміністративно-територіальної одиниці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бачено розписом на звітний пері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рахова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ховано коштів виконавцям робі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лишок на рахунках  головних розпорядників коштів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а у фінансуванні                       к.6 = (к.3 - к 4 - к.5)</w:t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 (міськвиконкому) ____________</w:t>
            </w:r>
          </w:p>
        </w:tc>
        <w:tc>
          <w:tcPr>
            <w:tcW w:w="68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.І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П.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8:00Z</dcterms:created>
  <dc:creator>WinStyle</dc:creator>
  <dc:description/>
  <cp:keywords/>
  <dc:language>en-US</dc:language>
  <cp:lastModifiedBy>DIANA</cp:lastModifiedBy>
  <cp:lastPrinted>2011-12-07T15:39:00Z</cp:lastPrinted>
  <dcterms:modified xsi:type="dcterms:W3CDTF">2011-12-14T10:08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8155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49657472</vt:r8>
  </property>
  <property fmtid="{D5CDD505-2E9C-101B-9397-08002B2CF9AE}" pid="7" name="_ReviewingToolsShownOnce">
    <vt:lpwstr/>
  </property>
</Properties>
</file>