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80"/>
        <w:jc w:val="both"/>
        <w:rPr/>
      </w:pPr>
      <w:r>
        <w:rPr/>
        <w:t>ЗАТВЕРДЖЕНО</w:t>
      </w:r>
    </w:p>
    <w:p>
      <w:pPr>
        <w:pStyle w:val="Normal"/>
        <w:ind w:firstLine="5880"/>
        <w:jc w:val="both"/>
        <w:rPr/>
      </w:pPr>
      <w:r>
        <w:rPr/>
        <w:t>Розпорядження голови</w:t>
      </w:r>
    </w:p>
    <w:p>
      <w:pPr>
        <w:pStyle w:val="Normal"/>
        <w:ind w:firstLine="5880"/>
        <w:jc w:val="both"/>
        <w:rPr/>
      </w:pPr>
      <w:r>
        <w:rPr/>
        <w:t>облдержадміністрації</w:t>
      </w:r>
    </w:p>
    <w:p>
      <w:pPr>
        <w:pStyle w:val="Normal"/>
        <w:ind w:firstLine="5880"/>
        <w:jc w:val="both"/>
        <w:rPr>
          <w:lang w:val="en-US"/>
        </w:rPr>
      </w:pPr>
      <w:r>
        <w:rPr>
          <w:lang w:val="en-US"/>
        </w:rPr>
        <w:t xml:space="preserve">15 </w:t>
      </w:r>
      <w:r>
        <w:rPr/>
        <w:t>лютого 2011 року №</w:t>
      </w:r>
      <w:r>
        <w:rPr>
          <w:lang w:val="en-US"/>
        </w:rPr>
        <w:t xml:space="preserve"> 5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надання та використання у 2011 році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Загальні положення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09"/>
        <w:jc w:val="both"/>
        <w:rPr/>
      </w:pPr>
      <w:r>
        <w:rPr/>
        <w:t>1.1. Порядок надання та використання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 (далі – Порядок) розроблений відповідно до статей 2, 7, 20, 91 Бюджетного кодексу України, статті 2 Закону України "Про місцеві державні адміністрації", на виконання рішення обласної ради від 22 березня 2006 року № 26/15 "Про Програму розвитку особистих селянських господарств на 2006 - 2010 роки", термін дії якої продовжено у 2011 році рішенням обласної ради від 28 грудня 2010 року №2/37, рішення обласної ради  від 28 грудня 2010 року № 2/47 "Про обласний бюджет на 2011 рік".</w:t>
      </w:r>
    </w:p>
    <w:p>
      <w:pPr>
        <w:pStyle w:val="Normal"/>
        <w:ind w:firstLine="708"/>
        <w:jc w:val="both"/>
        <w:rPr/>
      </w:pPr>
      <w:r>
        <w:rPr/>
        <w:t>1.2. Порядок визначає і регулює механізм надання і використання у          2011 році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 (далі – субвенція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Надання і використання коштів  субвенції з обласного бюджету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2.1. Пропозиції щодо розподілу коштів субвенції між районними бюджетами формує головне управління агропромислового розвитку облдержадміністрації відповідно до чисельності поголів’я корів в особистих селянських господарствах на початок року.  </w:t>
      </w:r>
    </w:p>
    <w:p>
      <w:pPr>
        <w:pStyle w:val="Normal"/>
        <w:ind w:firstLine="708"/>
        <w:jc w:val="both"/>
        <w:rPr/>
      </w:pPr>
      <w:r>
        <w:rPr/>
        <w:t>2.2. Управління агропромислового розвитку райдержадміністрацій забезпечують підготовку пропозицій відповідним районним державним адміністраціям щодо розподілу коштів субвенції між сільськими, селищними радами відповідно чисельності поголів’я корів в особистих селянських господарствах на початок року.</w:t>
      </w:r>
    </w:p>
    <w:p>
      <w:pPr>
        <w:pStyle w:val="Normal"/>
        <w:ind w:firstLine="708"/>
        <w:jc w:val="both"/>
        <w:rPr/>
      </w:pPr>
      <w:r>
        <w:rPr/>
        <w:t>2.3. Кошти субвенції спрямовуються особистим селянським господарствам (далі – ОСГ) на здешевлення вартості штучного осіменіння корів та телиць, проведеного у суб’єкта, який надає такі послуги незалежно від форми власності і господарювання (далі – суб’єкт), визначеного відповідною комісією управління агропромислового розвитку райдержадміністрації, з розрахунку до 30 гривень за одне осіменіння.</w:t>
      </w:r>
    </w:p>
    <w:p>
      <w:pPr>
        <w:pStyle w:val="Normal"/>
        <w:ind w:firstLine="708"/>
        <w:jc w:val="both"/>
        <w:rPr/>
      </w:pPr>
      <w:r>
        <w:rPr/>
        <w:t>2.4. Для визначення суб’єкта, що надає послуги з штучного осіменіння, управління агропромислового розвитку райдержадміністрацій утворюють комісії у складі начальника цього управління (голова комісії), державних інспекторів якості та формування ресурсів сільськогосподарської продукції в районах, представників управлінь ветеринарної медицини, держказначейства, правоохоронних органів, голів районних асоціацій фермерів та приватних землевласників (далі – Комісія).</w:t>
      </w:r>
    </w:p>
    <w:p>
      <w:pPr>
        <w:pStyle w:val="Normal"/>
        <w:ind w:firstLine="708"/>
        <w:jc w:val="both"/>
        <w:rPr/>
      </w:pPr>
      <w:r>
        <w:rPr/>
        <w:t>2.5. Суб’єкти, що надають послуги з штучного осіменіння, подають до комісії, зазначеної у пункті 2.4 цього Порядку, заяву про участь у конкурсі на визначення суб’єктів, що надають послуги з штучного осіменіння.</w:t>
      </w:r>
    </w:p>
    <w:p>
      <w:pPr>
        <w:pStyle w:val="Normal"/>
        <w:ind w:firstLine="708"/>
        <w:jc w:val="both"/>
        <w:rPr/>
      </w:pPr>
      <w:r>
        <w:rPr/>
        <w:t xml:space="preserve">2.6. За результатами розгляду матеріалів Комісія складає та затверджує перелік суб’єктів, послуги яких підлягають частковому відшкодуванню ОСГ за рахунок субвенції, та передають його сільським (селищним) радам.  </w:t>
      </w:r>
    </w:p>
    <w:p>
      <w:pPr>
        <w:pStyle w:val="Normal"/>
        <w:ind w:firstLine="708"/>
        <w:jc w:val="both"/>
        <w:rPr/>
      </w:pPr>
      <w:r>
        <w:rPr/>
        <w:t xml:space="preserve">2.7. Визначені Комісією суб’єкти надають власникам тварин послуги з штучного осіменіння, отримують з них плату, складають реєстр (форма додається) та подають його сільській (селищній) раді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2.8. На підставі реєстрів сільські (селищні) ради беруть бюджетні зобов'язання по загальному фонду за КФКВ 160903 „Програми в галузі сільського господарства, лісового господарства, рибальства та мисливства”  КЕКВ 1310 „Субсидії та поточні трансферти підприємствам (установам, організаціям)” у межах помісячного розпису субвенції та до 20 числа відповідного місяця подають реєстри</w:t>
      </w:r>
      <w:r>
        <w:rPr>
          <w:color w:val="000000"/>
        </w:rPr>
        <w:t xml:space="preserve"> фінансовим органам райдерж-адміністрацій (форма додається)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інансові органи райдержадміністрацій забезпечують перевірку даних реєстрів зареєстрованим зобов’язанням та до 22 числа відповідного місяця надсилають їх головному фінансовому управлінню облдержадміністрації.</w:t>
      </w:r>
    </w:p>
    <w:p>
      <w:pPr>
        <w:pStyle w:val="Normal"/>
        <w:ind w:firstLine="708"/>
        <w:jc w:val="both"/>
        <w:rPr>
          <w:strike/>
          <w:color w:val="000000"/>
        </w:rPr>
      </w:pPr>
      <w:r>
        <w:rPr>
          <w:color w:val="000000"/>
        </w:rPr>
        <w:t xml:space="preserve">2.9. Головне фінансове управління облдержадміністрації до 26 числа відповідного місяця здійснює перерахування коштів субвенції на відповідні рахунки районних бюджетів, відкриті в органах державного казначейства.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Отримані районними бюджетами суми субвенції протягом одного операційного дня перераховуються на рахунки сільських (селищних) рад, відкриті в органах державного казначейства, для здійснення відповідних видатків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10. Сільські (селищні) ради</w:t>
      </w:r>
      <w:r>
        <w:rPr/>
        <w:t xml:space="preserve"> відшкодовують ОСГ кошти, сплачені за надані послуги з штучного осіменіння корів, з розрахунку до 30 гривень за одне осіменіння, шляхом виплати за разовими дорученнями або відомостями через установи банків у межах помісячного розпису асигнувань загального фонду бюджету на відповідний бюджетний період.</w:t>
      </w:r>
    </w:p>
    <w:p>
      <w:pPr>
        <w:pStyle w:val="Normal"/>
        <w:ind w:firstLine="708"/>
        <w:jc w:val="both"/>
        <w:rPr/>
      </w:pPr>
      <w:r>
        <w:rPr/>
        <w:t>2.11. Виходячи із фактичного використання коштів субвенції, управління агропромислового розвитку райдержадміністрацій готують пропозиції райдержадміністраціям щодо перерозподілу субвенції між сільськими (селищними) бюджетами, головне управління агропромислового розвитку облдержадміністрації - пропозиції обласній державній адміністрації щодо перерозподілу субвенції між районними бюджетами.</w:t>
      </w:r>
    </w:p>
    <w:p>
      <w:pPr>
        <w:pStyle w:val="Normal"/>
        <w:ind w:firstLine="720"/>
        <w:jc w:val="both"/>
        <w:rPr/>
      </w:pPr>
      <w:r>
        <w:rPr/>
        <w:t>2.12. Невикористані відповідно до цього Порядку кошти субвенції з обласного бюджету підлягають поверненню на рахунок обласного бюджету не пізніше останнього робочого дня бюджетного періоду.</w:t>
      </w:r>
    </w:p>
    <w:p>
      <w:pPr>
        <w:pStyle w:val="Normal"/>
        <w:ind w:firstLine="708"/>
        <w:jc w:val="both"/>
        <w:rPr/>
      </w:pPr>
      <w:r>
        <w:rPr/>
        <w:t>2.13. Операції</w:t>
      </w:r>
      <w:r>
        <w:rPr>
          <w:color w:val="000000"/>
          <w:spacing w:val="1"/>
        </w:rPr>
        <w:t>,</w:t>
      </w:r>
      <w:r>
        <w:rPr/>
        <w:t xml:space="preserve"> пов’язані з використанням коштів субвенції</w:t>
      </w:r>
      <w:r>
        <w:rPr>
          <w:color w:val="000000"/>
          <w:spacing w:val="1"/>
        </w:rPr>
        <w:t>,</w:t>
      </w:r>
      <w:r>
        <w:rPr/>
        <w:t xml:space="preserve"> здійснюються відповідно до Порядку казначейського обслуговування місцевих бюджеті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3. Звітність і контроль</w:t>
      </w:r>
    </w:p>
    <w:p>
      <w:pPr>
        <w:pStyle w:val="Normal"/>
        <w:jc w:val="center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2"/>
        <w:ind w:firstLine="708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3.1. Фінансова звітність про використання коштів субвенції складається і подається в установленому порядку.</w:t>
      </w:r>
    </w:p>
    <w:p>
      <w:pPr>
        <w:pStyle w:val="2"/>
        <w:ind w:firstLine="748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</w:rPr>
        <w:t xml:space="preserve">3.2. Відповідальність за достовірність поданих документів несуть </w:t>
      </w:r>
      <w:r>
        <w:rPr>
          <w:b w:val="false"/>
        </w:rPr>
        <w:t xml:space="preserve">суб’єкти, що надають послуги з штучного осіменіння, </w:t>
      </w:r>
      <w:r>
        <w:rPr>
          <w:b w:val="false"/>
          <w:color w:val="000000"/>
          <w:szCs w:val="28"/>
        </w:rPr>
        <w:t>за цільове використання коштів субвенції – сіль</w:t>
      </w:r>
      <w:r>
        <w:rPr>
          <w:b w:val="false"/>
          <w:color w:val="000000"/>
        </w:rPr>
        <w:t>ські (селищні) рад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3. Сільські (селищні) ради до 5 числа місяця, що настає за звітним, подають управлінню агропромислового розвитку райдержадміністрації інформацію про використання коштів субвенції (форма додається).</w:t>
      </w:r>
    </w:p>
    <w:p>
      <w:pPr>
        <w:pStyle w:val="2"/>
        <w:ind w:firstLine="748"/>
        <w:rPr>
          <w:b w:val="false"/>
          <w:b w:val="false"/>
        </w:rPr>
      </w:pPr>
      <w:r>
        <w:rPr>
          <w:b w:val="false"/>
        </w:rPr>
        <w:t>3.4. Управління агропромислового розвитку райдержадміністрацій щомісяця до 15 числа, що настає за звітним, подають головному управлінню агропромислового розвитку облдержадміністрації звіт за встановленою ним формою.</w:t>
      </w:r>
    </w:p>
    <w:p>
      <w:pPr>
        <w:pStyle w:val="Normal"/>
        <w:ind w:firstLine="708"/>
        <w:jc w:val="both"/>
        <w:rPr/>
      </w:pPr>
      <w:r>
        <w:rPr/>
        <w:t>3.5. Контроль за цільовим та ефективним використанням коштів субвенції</w:t>
      </w:r>
      <w:r>
        <w:rPr>
          <w:color w:val="000000"/>
        </w:rPr>
        <w:t xml:space="preserve">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1640"/>
        <w:jc w:val="both"/>
        <w:rPr/>
      </w:pPr>
      <w:r>
        <w:rPr>
          <w:bCs/>
          <w:color w:val="000000"/>
        </w:rPr>
        <w:t>До пункту 2.7. Розділу 2</w:t>
      </w:r>
    </w:p>
    <w:p>
      <w:pPr>
        <w:pStyle w:val="Normal"/>
        <w:ind w:firstLine="11640"/>
        <w:rPr>
          <w:bCs/>
          <w:color w:val="000000"/>
        </w:rPr>
      </w:pPr>
      <w:r>
        <w:rPr>
          <w:bCs/>
          <w:color w:val="000000"/>
        </w:rPr>
        <w:t>Порядку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jc w:val="center"/>
        <w:rPr/>
      </w:pPr>
      <w:r>
        <w:rPr/>
        <w:t>наданих послуг з штучного осіменіння __________________________________ по 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назва підприємства, що надає послуги)                                          (назва сільської (селищної) рад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за ___________ 2011 року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місяц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527"/>
        <w:gridCol w:w="2193"/>
        <w:gridCol w:w="1589"/>
        <w:gridCol w:w="1634"/>
        <w:gridCol w:w="1600"/>
        <w:gridCol w:w="1600"/>
        <w:gridCol w:w="1560"/>
        <w:gridCol w:w="155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 та по батькові, адреса ОСГ *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дентифікаційний к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ківські реквізи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р, МФО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нтарний 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ви, телиці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ачено, грн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 надані послуги з штучного осіменіння корів, телиці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ис техніка штучного осімені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ис власника твари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 до відшко-дуванн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br/>
      </w:r>
      <w:r>
        <w:rPr/>
        <w:t>Керівник підприємства</w:t>
        <w:tab/>
        <w:tab/>
        <w:t>___________________</w:t>
        <w:tab/>
        <w:tab/>
        <w:t>ПІ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підпис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ільський (селищний) голова</w:t>
        <w:tab/>
        <w:tab/>
        <w:tab/>
        <w:t>___________________</w:t>
        <w:tab/>
        <w:tab/>
        <w:t>ПІ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підпи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* Примітка: гр. 9 заповнюється сільською (селищною) радо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640"/>
        <w:jc w:val="both"/>
        <w:rPr>
          <w:bCs/>
          <w:color w:val="000000"/>
        </w:rPr>
      </w:pPr>
      <w:r>
        <w:rPr>
          <w:bCs/>
          <w:color w:val="000000"/>
        </w:rPr>
        <w:t>До пункту 2.8. Розділу 2</w:t>
      </w:r>
    </w:p>
    <w:p>
      <w:pPr>
        <w:pStyle w:val="Normal"/>
        <w:ind w:firstLine="11640"/>
        <w:rPr>
          <w:bCs/>
          <w:color w:val="000000"/>
        </w:rPr>
      </w:pPr>
      <w:r>
        <w:rPr>
          <w:bCs/>
          <w:color w:val="000000"/>
        </w:rPr>
        <w:t>Поряд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ЄСТР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фактично нарахованих сум  видатків за рахунок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КФКВ 160903 КЕКВ 1310 за січень  -  __________2011 року по __________________________ району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2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0"/>
        <w:gridCol w:w="1786"/>
        <w:gridCol w:w="2213"/>
        <w:gridCol w:w="1999"/>
        <w:gridCol w:w="2568"/>
        <w:gridCol w:w="2544"/>
      </w:tblGrid>
      <w:tr>
        <w:trPr>
          <w:trHeight w:val="2237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адміністративно-територіальної одиниці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дбачено розписом на звітний період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актично нараховано (зареєстровано фінансових зобов’язань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аховано коштів одержувачам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Залишок на рахунках </w:t>
            </w:r>
            <w:r>
              <w:rPr>
                <w:bCs/>
                <w:iCs/>
                <w:color w:val="000000"/>
              </w:rPr>
              <w:t>у фінансовому управлінні</w:t>
            </w:r>
            <w:r>
              <w:rPr>
                <w:color w:val="000000"/>
              </w:rPr>
              <w:t xml:space="preserve"> та сільському (селищному) бюджеті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едиторська заборгованість                        к.6 = (к.3 - к.4 - к. 5)</w:t>
            </w:r>
          </w:p>
        </w:tc>
      </w:tr>
      <w:tr>
        <w:trPr>
          <w:trHeight w:val="394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Усьог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ільський (селищний) голова</w:t>
        <w:tab/>
        <w:tab/>
        <w:tab/>
        <w:t>___________________</w:t>
        <w:tab/>
        <w:tab/>
        <w:t>ПІ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400"/>
        <w:jc w:val="both"/>
        <w:rPr>
          <w:bCs/>
          <w:color w:val="000000"/>
        </w:rPr>
      </w:pPr>
      <w:r>
        <w:rPr>
          <w:bCs/>
          <w:color w:val="000000"/>
        </w:rPr>
        <w:t>До пункту 3.3. Розділу 3</w:t>
      </w:r>
    </w:p>
    <w:p>
      <w:pPr>
        <w:pStyle w:val="Normal"/>
        <w:ind w:firstLine="11400"/>
        <w:rPr>
          <w:bCs/>
          <w:color w:val="000000"/>
        </w:rPr>
      </w:pPr>
      <w:r>
        <w:rPr>
          <w:bCs/>
          <w:color w:val="000000"/>
        </w:rPr>
        <w:t>Порядку</w:t>
      </w:r>
    </w:p>
    <w:p>
      <w:pPr>
        <w:pStyle w:val="Normal"/>
        <w:jc w:val="center"/>
        <w:rPr/>
      </w:pPr>
      <w:r>
        <w:rPr/>
        <w:t>ІНФОРМАЦІЯ</w:t>
      </w:r>
    </w:p>
    <w:p>
      <w:pPr>
        <w:pStyle w:val="Normal"/>
        <w:jc w:val="center"/>
        <w:rPr/>
      </w:pPr>
      <w:r>
        <w:rPr/>
        <w:t>про використання коштів субвенції з обласного бюджету місцевим бюджетам на часткове здешевлення</w:t>
      </w:r>
    </w:p>
    <w:p>
      <w:pPr>
        <w:pStyle w:val="Normal"/>
        <w:jc w:val="center"/>
        <w:rPr/>
      </w:pPr>
      <w:r>
        <w:rPr/>
        <w:t>вартості штучного осіменіння корів, телиць в особистих селянських господарствах</w:t>
      </w:r>
    </w:p>
    <w:p>
      <w:pPr>
        <w:pStyle w:val="Normal"/>
        <w:jc w:val="center"/>
        <w:rPr/>
      </w:pPr>
      <w:r>
        <w:rPr/>
        <w:t>за ____________________ 2011 року по 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назва сільської (селищної) рад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36"/>
        <w:gridCol w:w="2112"/>
        <w:gridCol w:w="2112"/>
        <w:gridCol w:w="2112"/>
        <w:gridCol w:w="2113"/>
        <w:gridCol w:w="2113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вентар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варин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но оплачено за надані послуги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до відшкодуванн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ахована,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лачена,</w:t>
            </w:r>
          </w:p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ільський (селищний) голова _________________________</w:t>
        <w:tab/>
        <w:tab/>
        <w:tab/>
        <w:t>ПІБ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підпи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40:00Z</dcterms:created>
  <dc:creator>Nadiya</dc:creator>
  <dc:description/>
  <cp:keywords/>
  <dc:language>en-US</dc:language>
  <cp:lastModifiedBy>Zagal</cp:lastModifiedBy>
  <cp:lastPrinted>2011-02-11T13:09:00Z</cp:lastPrinted>
  <dcterms:modified xsi:type="dcterms:W3CDTF">2011-02-15T14:46:00Z</dcterms:modified>
  <cp:revision>36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870114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