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груд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512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від 7 грудня 2011 року № 4077-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„Про внесення змін до Закону України „Про Державний бюджет України на          2011 рік”, постанови Кабінету Міністрів України від 4 березня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зі змінами, рішення обласної ради від 28 грудня 2010 року № 2/47 „Про обласний бюджет на 2011 рік” зі змінами, враховуючи обсяги фактично нарахованих пільг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ослуг зв’язку та інших, передбачених законодавством пільг та компенсацій за пільговий проїзд окремих категорій громадян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Iaui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glm</dc:creator>
  <dc:description/>
  <cp:keywords/>
  <dc:language>en-US</dc:language>
  <cp:lastModifiedBy>DIANA</cp:lastModifiedBy>
  <cp:lastPrinted>2009-11-25T10:12:00Z</cp:lastPrinted>
  <dcterms:modified xsi:type="dcterms:W3CDTF">2011-12-09T14:00:00Z</dcterms:modified>
  <cp:revision>22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44566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93882726</vt:r8>
  </property>
  <property fmtid="{D5CDD505-2E9C-101B-9397-08002B2CF9AE}" pid="7" name="_ReviewingToolsShownOnce">
    <vt:lpwstr/>
  </property>
</Properties>
</file>