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spacing w:val="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pacing w:val="8"/>
        </w:rPr>
      </w:pPr>
      <w:r>
        <w:rPr>
          <w:spacing w:val="8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24"/>
        </w:rPr>
      </w:pPr>
      <w:r>
        <w:rPr>
          <w:sz w:val="24"/>
        </w:rPr>
        <w:t xml:space="preserve">30 березня 2011 року                          м. Луцьк                                              №  51-ос    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 призначення Мельника А. А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ab/>
        <w:t xml:space="preserve">Призначити з 31 березня 2011 року Мельника Андрія Андрійовича на посаду начальника головного управління з питань внутрішньої політики та зв’язків з громадськістю облдержадміністрації як такого, що зарахований до кадрового резерву на цю посаду і успішно пройшов стажування, та присвоїти йому 9 ранг державного службовця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Підстава: подання заступника голови облдержадміністрації від  29 березня 2011 рок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Голова обласної державної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адміністрації     </w:t>
        <w:tab/>
        <w:tab/>
        <w:tab/>
        <w:tab/>
        <w:tab/>
        <w:tab/>
        <w:t xml:space="preserve">           </w:t>
        <w:tab/>
        <w:t xml:space="preserve">Б. КЛІМЧУК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рофимчук 778 18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SviN</dc:creator>
  <dc:description/>
  <cp:keywords/>
  <dc:language>en-US</dc:language>
  <cp:lastModifiedBy>SviN</cp:lastModifiedBy>
  <dcterms:modified xsi:type="dcterms:W3CDTF">2011-04-12T09:09:00Z</dcterms:modified>
  <cp:revision>1</cp:revision>
  <dc:subject/>
  <dc:title/>
</cp:coreProperties>
</file>