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ind w:firstLine="708"/>
        <w:rPr>
          <w:rFonts w:eastAsia="Arial Unicode MS;Arial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;Arial"/>
          <w:b/>
          <w:b/>
          <w:bCs/>
          <w:spacing w:val="14"/>
          <w:sz w:val="20"/>
          <w:lang w:val="ru-RU" w:eastAsia="uk-UA"/>
        </w:rPr>
      </w:pPr>
      <w:r>
        <w:rPr>
          <w:rFonts w:eastAsia="Arial Unicode MS;Arial"/>
          <w:b/>
          <w:bCs/>
          <w:spacing w:val="14"/>
          <w:sz w:val="20"/>
          <w:lang w:val="ru-RU" w:eastAsia="uk-UA"/>
        </w:rPr>
      </w:r>
    </w:p>
    <w:p>
      <w:pPr>
        <w:pStyle w:val="Heading1"/>
        <w:ind w:firstLine="560"/>
        <w:rPr>
          <w:b w:val="false"/>
          <w:b w:val="false"/>
        </w:rPr>
      </w:pPr>
      <w:r>
        <w:rPr>
          <w:sz w:val="32"/>
        </w:rPr>
        <w:t>РОЗПОРЯДЖЕННЯ</w:t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9</w:t>
      </w:r>
      <w:r>
        <w:rPr>
          <w:b w:val="false"/>
        </w:rPr>
        <w:t xml:space="preserve"> грудня 2011 року                       </w:t>
      </w:r>
      <w:r>
        <w:rPr>
          <w:b w:val="false"/>
          <w:lang w:val="en-US"/>
        </w:rPr>
        <w:t xml:space="preserve">      </w:t>
      </w:r>
      <w:r>
        <w:rPr>
          <w:b w:val="false"/>
        </w:rPr>
        <w:t xml:space="preserve">    м. Луцьк                                           № </w:t>
      </w:r>
      <w:r>
        <w:rPr>
          <w:b w:val="false"/>
          <w:lang w:val="en-US"/>
        </w:rPr>
        <w:t>509</w:t>
      </w:r>
    </w:p>
    <w:p>
      <w:pPr>
        <w:pStyle w:val="Heading1"/>
        <w:ind w:firstLine="5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rPr>
          <w:b w:val="false"/>
          <w:b w:val="false"/>
          <w:sz w:val="20"/>
        </w:rPr>
      </w:pPr>
      <w:r>
        <w:rPr>
          <w:b w:val="false"/>
        </w:rPr>
        <w:t xml:space="preserve">Про внесення змін до розпорядження голови облдержадміністрації </w:t>
        <w:br/>
        <w:t>від 21 червня 2010 року № 189 «Про закріплення шефства над інтернатними закладами Волинської області»</w:t>
      </w:r>
    </w:p>
    <w:p>
      <w:pPr>
        <w:pStyle w:val="TextBody"/>
        <w:ind w:firstLine="560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TextBody"/>
        <w:ind w:firstLine="5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6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ідповідно до статей 22, 41 Закону України «Про місцеві державні адміністрації» унести до розпорядження голови облдержадміністрації </w:t>
        <w:br/>
        <w:t>від 21 червня 2010 року № 189 такі зміни: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bCs/>
        </w:rPr>
        <w:t>1. Список шкіл-інтернатів, реабілітаційних центрів, дитячих будинків та психоневрологічних інтернатів, за якими закріплені територіальні органи міністерств, центральних органів виконавчої влади, правоохоронні органи і суди області, викласти у новій редакції, що додається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 Визнати таким що втратило чинність розпорядження голови облдержадміністрації від 11 листопада 2011 року № 456 «Про внесення змін до розпорядження голови облдержадміністрації від 21 червня 2010 року № 189 «Про закріплення шефства над інтернат ними закладами Волинської області»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1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Голова обласної державної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 xml:space="preserve">              </w:t>
        <w:tab/>
        <w:t xml:space="preserve">           Б. КЛІМЧУК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97" w:top="45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Heading1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Ющик 778 10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шкіл-інтернатів, реабілітаційних центрів, </w:t>
        <w:br/>
        <w:t>дитячих будинків та психоневрологічних інтернатів</w:t>
        <w:br/>
        <w:t xml:space="preserve"> за якими закріплені </w:t>
      </w:r>
      <w:r>
        <w:rPr>
          <w:rFonts w:cs="Times New Roman" w:ascii="Times New Roman" w:hAnsi="Times New Roman"/>
          <w:bCs/>
        </w:rPr>
        <w:t>територіальні органи міністерств, центральних органів виконавчої влади</w:t>
      </w:r>
      <w:r>
        <w:rPr>
          <w:rFonts w:cs="Times New Roman" w:ascii="Times New Roman" w:hAnsi="Times New Roman"/>
        </w:rPr>
        <w:t>,</w:t>
        <w:br/>
        <w:t xml:space="preserve"> правоохоронні органи і суди області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848"/>
        <w:gridCol w:w="6649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інтернатних закладів області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Назва територіальних </w:t>
            </w:r>
            <w:r>
              <w:rPr>
                <w:bCs/>
              </w:rPr>
              <w:t>органів міністерств, центральних органів виконавчої влади</w:t>
            </w:r>
            <w:r>
              <w:rPr/>
              <w:t>, правоохоронних органів, судів області, які здійснюватимуть шефство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лодимир-Волинська спеціалізована загальноосвітня школа-і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ступенів “Центр освіти та соціально-педагогічної підтримки”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 управління Держкомзему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лодимир-Волинська спеціальна загальноосвітня школа-і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упенів для глухих діте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динська митниця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нська спеціальна загальноосвітня школа-інтернат для дітей-сиріт і дітей, позбавлених батьківського піклування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не управління лісового та мисливського господарства 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оттів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ня Служби безпеки України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урців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е управління юстиції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ичів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равління Міністерства надзвичайних ситуацій України в 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848"/>
        <w:gridCol w:w="6649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верцівський  спеціальний дошкільний дитячий будинок “Сонечко”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атура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івський навчально-реабілітаційний центр для дітей з вадами зор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ий адміністративний суд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лянська спеціальна загальноосвітня школа-інтернат для дітей, які потребують корекції фізичного та (або) розумового розвитку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екологічна інспекція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линецька загальноосвітня школа-інтернат для дітей-сиріт та дітей позбавлених батьківського піклування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податкова служба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жищенський навчально-реабілітаційний центр для дітей з порушенням опорно-рухового апарату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ержавне підприємство “Волинський науково-виробничий центр стандартизації, метрології та сертифікації</w:t>
            </w:r>
            <w:r>
              <w:rPr>
                <w:b w:val="false"/>
              </w:rPr>
              <w:t>”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енкевичівська загальноосвітня школа–інтерна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тупенів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/>
              </w:rPr>
              <w:t>Управління Держгірпромнагляду по області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ржавне підприємство “Волинський експертно-технічний центр Держгірпромнагляду України”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стечківс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іння Міністерства внутрішніх справ України в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бський дитячий будинок-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одинська митниця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івс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правління державної автомобільної інспекції УМВС України в області 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ький геріатричний пансіо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дарський суд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ц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яційний суд області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ський психоневрологічний інтерна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ржавна податкова служба в області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009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.6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104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pt;height:16.1pt;mso-wrap-distance-left:0pt;mso-wrap-distance-right:0pt;mso-wrap-distance-top:0pt;mso-wrap-distance-bottom:0pt;margin-top:0.05pt;mso-position-vertical-relative:text;margin-left:3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64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imes New Roman" w:hAnsi="Times New Roman" w:cs="Times New Roman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22:00Z</dcterms:created>
  <dc:creator>matviychuk_of</dc:creator>
  <dc:description/>
  <cp:keywords/>
  <dc:language>en-US</dc:language>
  <cp:lastModifiedBy>DIANA</cp:lastModifiedBy>
  <cp:lastPrinted>2011-12-05T09:10:00Z</cp:lastPrinted>
  <dcterms:modified xsi:type="dcterms:W3CDTF">2011-12-09T14:00:00Z</dcterms:modified>
  <cp:revision>5</cp:revision>
  <dc:subject/>
  <dc:title>від         вересня 2006 року                     м</dc:title>
</cp:coreProperties>
</file>