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грудня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ерерозподіл міжбюджетних трансфертів та видат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бласного бюджету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 xml:space="preserve">Відповідно до статей 2, 6, 13, 16 Закону України „Про місцеві державні адміністрації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ішення обласної ради від 28 грудня 2010 року № 2/47 „Про обласний бюджет на 2011 рік” зі змінами, згідно з рішенням постійної комісії обласної ради з питань бюджету, фінансів та цінової політики від 8 грудня  2011 року № 15/1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 Урахувати в доходах обласного бюджету цільові субвенції з районних бюджетів та бюджетів міст обласного значення у сумі 570,6 тис. грн. згідно з додатком 1, з яких </w:t>
      </w:r>
      <w:r>
        <w:rPr>
          <w:sz w:val="28"/>
          <w:szCs w:val="28"/>
          <w:lang w:val="uk-UA"/>
        </w:rPr>
        <w:t>на здійснення ремонту госпіталю інвалідів Великої Вітчизняної війни – 345,6 тис. грн., з Камінь-Каширського районного бюджету на придбання фільтра хімічної очистки води для вищого професійного училища – 15 тис. грн., на будівництво загальноосвітньої школи І - ІІ ст. у с. Осівці –     25 тис. грн., на реконструкцію дошкільного навчального закладу у с. Бузаки – 25 тис.грн., з Любомльського районного бюджету на добудову навчально-виховного комплексу в с. Сильно – 50 тис. грн., з Турійського районного бюджету на добудову учбових приміщень загальноосвітньої школи І - ІІІ ст. у  с. Мокрець – 30 тис. грн., на реконструкцію дошкільного навчального закладу № 2 у смт Турійськ – 20 тис. грн., з бюджету міста Володимира-Волинського на будівництво полігону твердих побутових відходів – 60 тис. гривень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2. Розподілити цільові міжбюджетні трансферти з інших бюджетів та перерозподілити видатки, затверджені головним розпорядникам коштів обласного бюджету </w:t>
      </w:r>
      <w:r>
        <w:rPr>
          <w:sz w:val="28"/>
          <w:szCs w:val="28"/>
          <w:lang w:val="uk-UA"/>
        </w:rPr>
        <w:t>рішенням обласної ради від 28 грудня 2010 року № 2/47 „Про обласний бюджет на 2011 рік”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у тому числі за рахунок передачі коштів із загального фонду обласного бюджету до бюджету розвитку спеціального фонду на суму 1627 тис. грн., згідно з додатком 2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Унести зміни до показників міжбюджетних трансфертів між обласним бюджетом та іншими бюджетами на 2011 рік,</w:t>
      </w:r>
      <w:r>
        <w:rPr>
          <w:sz w:val="28"/>
          <w:szCs w:val="28"/>
          <w:lang w:val="uk-UA"/>
        </w:rPr>
        <w:t xml:space="preserve"> затверджених рішенням обласної ради від 28 грудня 2010 року № 2/47 „Про обласний бюджет на 2011 рік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нести зміни до переліку об’єктів, видатки на які у 2011 році проводитимуться за рахунок коштів бюджету розвитку обласного бюджету, затвердженого рішенням обласної ради від 28 грудня 2010 року № 2/47 „Про обласний бюджет на 2011 рік”, згідно з додатком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нести зміни до переліку державних та регіональних програм, які фінансуватимуться за рахунок коштів обласного бюджету у 2011 році, затвердженого рішенням обласної ради від 28 грудня 2010 року № 2/47 „Про обласний бюджет на 2011 рік”, згідно з додатком 5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Головному фінансовому управлінню облдержадміністрації (І.Никитюк) унести відповідні зміни до розпису доходів і видатків обласного бюджету на 2011 рік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обласної державної 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дміністрації                                                                                  Б.КЛІМЧУК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икитюк 777 200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3:00Z</dcterms:created>
  <dc:creator>Михаленкова Ольга Володимирівна</dc:creator>
  <dc:description/>
  <cp:keywords/>
  <dc:language>en-US</dc:language>
  <cp:lastModifiedBy>DIANA</cp:lastModifiedBy>
  <cp:lastPrinted>2011-11-16T10:25:00Z</cp:lastPrinted>
  <dcterms:modified xsi:type="dcterms:W3CDTF">2011-12-09T13:54:00Z</dcterms:modified>
  <cp:revision>23</cp:revision>
  <dc:subject/>
  <dc:title> </dc:title>
</cp:coreProperties>
</file>