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лютого 2011 року </w:t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5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координаційної ради </w:t>
      </w:r>
    </w:p>
    <w:p>
      <w:pPr>
        <w:pStyle w:val="Normal"/>
        <w:ind w:left="1440" w:right="1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упровадження проекту </w:t>
      </w:r>
    </w:p>
    <w:p>
      <w:pPr>
        <w:pStyle w:val="Normal"/>
        <w:ind w:left="1440" w:right="1435" w:hanging="0"/>
        <w:jc w:val="center"/>
        <w:rPr>
          <w:sz w:val="28"/>
          <w:szCs w:val="28"/>
        </w:rPr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кадровими змінами затвердити новий склад обласної координаційної ради з питань упровадження проекту «Місцевий розвиток, орієнтований на громаду», утворений розпорядженням голови обласної державної адміністрації від 8 травня 2009 року № 134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 розпорядження голови обласної державної адміністрації від 11 червня 2010 року № 177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іністрації                                                                                  Б. КЛІМЧУК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120" w:firstLine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120" w:firstLine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120" w:firstLine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ЖЕНО                        </w:t>
      </w:r>
    </w:p>
    <w:p>
      <w:pPr>
        <w:pStyle w:val="Normal"/>
        <w:tabs>
          <w:tab w:val="clear" w:pos="708"/>
          <w:tab w:val="left" w:pos="6120" w:leader="none"/>
        </w:tabs>
        <w:ind w:left="6120" w:firstLine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center" w:pos="4857" w:leader="none"/>
          <w:tab w:val="left" w:pos="6120" w:leader="none"/>
          <w:tab w:val="right" w:pos="9355" w:leader="none"/>
        </w:tabs>
        <w:ind w:left="6120" w:firstLine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center" w:pos="4857" w:leader="none"/>
          <w:tab w:val="left" w:pos="6120" w:leader="none"/>
          <w:tab w:val="right" w:pos="9355" w:leader="none"/>
        </w:tabs>
        <w:ind w:left="6120" w:firstLine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лютого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50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384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ab/>
        <w:t xml:space="preserve">                       СКЛАД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обласної координаційної ради з питань упровадження проекту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89"/>
        <w:gridCol w:w="33"/>
        <w:gridCol w:w="6245"/>
        <w:gridCol w:w="33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координаційної ради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МЧУК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Петрович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обласної координаційної ради: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БАЧ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Володимир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ЄВ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Едуард Микола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бласної координаційної ради: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Степанович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 обл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5325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УЗЬ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Степан</w:t>
            </w:r>
            <w:r>
              <w:rPr>
                <w:sz w:val="28"/>
                <w:szCs w:val="28"/>
                <w:lang w:val="ru-RU"/>
              </w:rPr>
              <w:t xml:space="preserve">івна  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ординатор обласного ресурсного центру громад   проекту «Місцевий розвиток, орієнтований на</w:t>
            </w:r>
            <w:r>
              <w:rPr>
                <w:sz w:val="28"/>
                <w:szCs w:val="28"/>
                <w:lang w:val="ru-RU"/>
              </w:rPr>
              <w:t xml:space="preserve"> громаду»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ШЛЮК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Турійської райдержадміністрації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ЕВАКОВА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ЦЬ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Трохимович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юбешівської райдержадміністрації</w:t>
            </w:r>
          </w:p>
        </w:tc>
      </w:tr>
      <w:tr>
        <w:trPr>
          <w:trHeight w:val="1312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Юрій Іванович                              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містобудування,  архітектури та житлово-комунального господарства обл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МІЩАК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-Мирослав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го казначейства України в області (за згодо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 Леонтій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культури і туризму  облдержадміністрації  </w:t>
            </w:r>
          </w:p>
        </w:tc>
      </w:tr>
      <w:tr>
        <w:trPr>
          <w:trHeight w:val="118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ГА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Михайлович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 обл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ОК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аксим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окачинської рай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А  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Шацької рай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ЮК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 обл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УК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Дмитр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Горохівської  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олодимир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Іваничівської рай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ЩУК   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асилівна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обласного ресурсного центру громад  проекту «Місцевий розвиток,  орієнтований на громаду»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С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Олексіївна          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міжнародного  співробітництва та проектної діяльності  виконавчого апарату обласної ради (за згодою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ГАЛЬ    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ія Анатоліївна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аці, соціальних питань та у справах захисту населення від наслідків Чорнобильської  катастрофи обл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БА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Михайлович          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одимир-Волинської райдержадміністрації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ІТЮХ   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Євдокимович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вельської райдержадміністрац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ЕНЮК                      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Станіславівна                   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бюджету, економічної політики та моніторингу виконавчого апарату  обласної ради (за згодою)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62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3:00Z</dcterms:created>
  <dc:creator>Admin</dc:creator>
  <dc:description/>
  <cp:keywords/>
  <dc:language>en-US</dc:language>
  <cp:lastModifiedBy>Zagal</cp:lastModifiedBy>
  <cp:lastPrinted>2011-02-09T16:19:00Z</cp:lastPrinted>
  <dcterms:modified xsi:type="dcterms:W3CDTF">2011-02-15T14:53:00Z</dcterms:modified>
  <cp:revision>48</cp:revision>
  <dc:subject/>
  <dc:title/>
</cp:coreProperties>
</file>