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9"/>
        <w:rPr/>
      </w:pPr>
      <w:r>
        <w:rPr>
          <w:sz w:val="28"/>
          <w:szCs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 xml:space="preserve">        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січня</w:t>
      </w:r>
      <w:r>
        <w:rPr>
          <w:sz w:val="28"/>
          <w:szCs w:val="28"/>
          <w:lang w:val="uk-UA"/>
        </w:rPr>
        <w:t xml:space="preserve"> 2011 року №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до виконання Концепції реалізації державної політики </w:t>
      </w:r>
    </w:p>
    <w:p>
      <w:pPr>
        <w:pStyle w:val="Normal"/>
        <w:jc w:val="center"/>
        <w:rPr/>
      </w:pPr>
      <w:r>
        <w:rPr>
          <w:sz w:val="28"/>
          <w:lang w:val="uk-UA"/>
        </w:rPr>
        <w:t>у сфері протидії поширенню наркоманії, боротьби з незаконним обігом наркотичних засобів, психотропних речовин та прекурсорів</w:t>
      </w:r>
    </w:p>
    <w:p>
      <w:pPr>
        <w:pStyle w:val="Normal"/>
        <w:ind w:firstLine="798"/>
        <w:jc w:val="center"/>
        <w:rPr/>
      </w:pPr>
      <w:r>
        <w:rPr>
          <w:sz w:val="28"/>
          <w:lang w:val="uk-UA"/>
        </w:rPr>
        <w:t>на 2011 - 2015 роки</w:t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ести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1. Соціологічні дослідження проблем наркоманії, рівня латентності незаконного обігу наркотичних засобів, психотропних речовин, прекурсорів і сильнодіючих лікарських засобі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охорони здоров’я облдержадміністрації,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Моніторинг ефективності профілактики наркоманії серед учнів та студентів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ягом 2011 - 2015 рок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/>
            </w:pPr>
            <w:r>
              <w:rPr/>
              <w:t>1.3. Комплексні оперативно-профілактичні операції “Мак” з метою виявлення і знищення незаконних посівів маку та конопель, недопущення їх витоку та перекриття каналів збуту наркотичної сировини з легальних посіві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/>
            </w:pPr>
            <w:r>
              <w:rPr/>
              <w:t>1.4. Перевірки розважальних закладів та місць проведення дозвілля (кафе, дискотеки, нічні клуби тощо) з метою припинення фактів торгівлі або вживання наркотичних засобів чи психотропних речовин, а також профілактичні рейди “Вулиця”, “Вокзал”, “Канікули” з метою запобігання виникненню негативних явищ у молодіжному середовищі.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4"/>
                <w:lang w:val="uk-UA"/>
              </w:rPr>
            </w:pPr>
            <w:r>
              <w:rPr>
                <w:sz w:val="28"/>
                <w:szCs w:val="14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молоді та спорту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2. Удосконалити: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. Систему підготовки, перепідготовки та підвищення кваліфікації медичних і соціальних працівників, працівників органів внутрішніх справ,     митниці з питань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, охорони здоров’я, у справах сім’ї, молоді та спорту, головне управління праці, соціальних питань та у справах захисту населення від наслідків Чорнобильської катастрофи облдержадміністрації, управління Міністерства внутрішніх справ України в області, Ягодинська митниця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TextBody"/>
              <w:ind w:firstLine="720"/>
              <w:rPr/>
            </w:pPr>
            <w:r>
              <w:rPr/>
              <w:t>2.2. Програми підготовки соціальних працівників, волонтерів для роботи в наркологічних закладах, центрах ресоціалізації наркозалежних осіб, інших закладах і установах соціального спрямування, діяльність яких пов’язана із запобіганням виникненню негативних явищ у молодіжному середовищ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вчити досвід залучення до антинаркотичної роботи осіб, які вилікувалися від наркотичн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лежності, та їх родич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охорони здоров’я, головне управління праці, соціальних питань та у справах захисту населення від наслідків Чорнобильської катастрофи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Забезпечити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"/>
              <w:rPr/>
            </w:pPr>
            <w:r>
              <w:rPr/>
              <w:t>3.1. Систематичне проведення із залученням громадськості області міжвідомчих нарад, засідань за круглим столом, семінарів з метою організації дієвої взаємодії та обміну інформацією у сфері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Ягодинська митниця, Луцький та Львівський прикордонні загони, управління охорони здоров’я, освіти і науки, культури і туризму, у справах сім’ї, молоді та спорту, головні управління агропромислового розвитку, економіки, управління міжнародного співробітництва та європейської інтеграції облдержадміністрації, державна податкова адміністрація, управління державного департаменту з питань виконання покарань в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/>
            </w:pPr>
            <w:r>
              <w:rPr/>
              <w:t>3.2. Проведення для дітей, молоді та їх батьків профілактичних і просвітницьких заходів з протидії наркоманії, пропаганди здорового способу життя, формування навичок протистояння шкідливому впливу вживання наркотичних засобів або психотропних речовин не за медичним призначенням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охорони здоров’я облдержадміністрації, управління Міністерства внутрішніх справ України в області, обласна державна телерадіо-компанія за участю соціальних служб, громадських організацій, соціолог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в установленому законодавством порядку державної підтримки всеукраїнським молодіжним та дитячим громадським організаціям шляхом організації та проведення конкурсу програм, спрямованих на протидію поширенню наркоманії, боротьбу з незаконним обігом наркотичних засобів, психотропних речовин та прекурсорів з метою створення умов для залучення громадян до антинаркотичної діяльності підвищення рівня громадської активності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 облдержадміністрації, управління Міністерства внутрішніх справ України, головне управління юстиції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4. Проведення психологічної експертизи інформаційних матеріалів для учнів та студентів з питань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 Здійснення оперативного контролю за культивуванням нарковмісних рослин та діяльністю сільськогосподарських підприємств, які отримали ліцензію на право їх вирощування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головне управління агропромислового розвитку облдержадміністрації, виконкоми міських (міст обласного значення) рад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6. Посилення вимог до формування насіннєвого фонду та охорони посівів, місць зберігання і перероблення нарковмісних рослин, порядку знищення відходів і пожнивних залишк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головне управління агропромислового розвитку облдержадміністрації, виконкоми міських (міст обласного значення) рад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7. Розвиток мережі служб соціально-профілактичної роботи та центрів ресоціалізації наркозалежної молоді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та спорту, виконкоми міських (міст обласного значення) рад, райдержадміністрації, заінтересова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і і громадські організ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1 - 2013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8. Виконання програми замісної підтримувальної терапії та з урахуванням результатів оцінки її виконання, проведеної незалежними фахівцями й експертними недержавними установами, вивчити питання щодо заміни метадону іншими медичними препаратами для лікування і соціальної реабілітації наркозалежних осіб для протидії поширенню наркоманії, ВІЛ-інфекції/ СНІДу та інших захворюва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9. Необхідним устаткуванням територіальні наркологічні заклади для надання наркологічної допомоги, організації лікування та реабілітації наркозалежних осі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0. Здійснення контролю за дотриманням протоколів і стандартів лікування наркозалежних осіб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3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Здійснити заходи щодо активізації міжнародного співробітництва правоохоронних органів області з іншими агентствами, інституціями Європейського Союзу, іншими міжнародними організаціями з вивчення і поширення зарубіжного досвіду запобігання наркоманії та боротьби з наркобізнесом.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, Ягодинська митниця, Луцький та Львівський прикордонні загони, управління охорони здоров’я, освіти і науки, культури і туризму, у справах сім’ї, молоді та спорту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Розробити та затвердити місцеві програми, спрямовані на протидію поширенню наркоманії, боротьбу з незаконним обігом наркотичних засобів, психотропних речовин та прекурсорів, на 2011 - 2015 роки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рок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Сприяти утворенню міських та районних громадських рад з питань щодо профілактики і протидії поширенню наркоманії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и міських (міст обласного значення) рад, райдерж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тягом 2011 року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/>
            </w:pPr>
            <w:r>
              <w:rPr/>
              <w:t>7. Організувати розроблення та видання інформаційно-просвітницьких матеріалів (буклетів, плакатів, пам’яток, посібників, постерів) для формування у дітей і молоді негативного ставлення до вживання наркотичних засобів та психотропних речовин, а також розроблення зовнішньої реклами та її розміщення в громадських місцях, засобах масової інформації та на транспорті.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охорони здоров’я, культури і туризму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Організувати і провести із залученням громадськості інформаційно-просвітницькі та культурно-мистецькі акції (книжкові та художні виставки, фотовиставки, фестивалі, конкурси, концерти тощо), спрямовані на протидію поширенню наркоманії, боротьбу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, освіти і науки, культури і туризму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/>
            </w:pPr>
            <w:r>
              <w:rPr/>
              <w:t>9. Активізувати проведення профілактичної роботи в установах виконання покарань, навчальних закладах та закладах соціальної реабіліт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державного департаменту з питань виконання покарань в області, освіти і науки облдержадміністрації, виконкоми міських (міст обласного значення) рад,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"/>
              <w:rPr>
                <w:lang w:val="en-US"/>
              </w:rPr>
            </w:pPr>
            <w:r>
              <w:rPr/>
              <w:t>10. Сприяти висвітленню в засобах масової інформації питань щодо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телерадіокомпанія, управління охорони здоров’я облдержадміністрації, управління Міністерства внутрішніх справ України в області, управління у справах сім’ї, молоді та спорту облдержадміністрації, виконкоми міських (міст обласного значення) рад, райдержадміністрації за участю громадських організаці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0:00Z</dcterms:created>
  <dc:creator>XP GAME 2007</dc:creator>
  <dc:description/>
  <cp:keywords/>
  <dc:language>en-US</dc:language>
  <cp:lastModifiedBy>Zagal</cp:lastModifiedBy>
  <cp:lastPrinted>2011-01-06T09:56:00Z</cp:lastPrinted>
  <dcterms:modified xsi:type="dcterms:W3CDTF">2011-01-12T13:15:00Z</dcterms:modified>
  <cp:revision>22</cp:revision>
  <dc:subject/>
  <dc:title>    </dc:title>
</cp:coreProperties>
</file>