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6. ЗАВДАННЯ І ЗАХОДИ 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з виконання Обласної цільової програми розвитку дошкільної освіти на період до 2017 року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ru-RU"/>
        </w:rPr>
      </w:r>
    </w:p>
    <w:tbl>
      <w:tblPr>
        <w:tblW w:w="1637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12"/>
        <w:gridCol w:w="10"/>
        <w:gridCol w:w="16"/>
        <w:gridCol w:w="10"/>
        <w:gridCol w:w="470"/>
        <w:gridCol w:w="10"/>
        <w:gridCol w:w="34"/>
        <w:gridCol w:w="448"/>
        <w:gridCol w:w="480"/>
        <w:gridCol w:w="36"/>
        <w:gridCol w:w="29"/>
        <w:gridCol w:w="435"/>
        <w:gridCol w:w="57"/>
        <w:gridCol w:w="379"/>
        <w:gridCol w:w="44"/>
        <w:gridCol w:w="57"/>
        <w:gridCol w:w="423"/>
        <w:gridCol w:w="21"/>
        <w:gridCol w:w="436"/>
        <w:gridCol w:w="23"/>
        <w:gridCol w:w="2052"/>
        <w:gridCol w:w="2271"/>
        <w:gridCol w:w="1553"/>
        <w:gridCol w:w="1207"/>
        <w:gridCol w:w="480"/>
        <w:gridCol w:w="484"/>
        <w:gridCol w:w="480"/>
        <w:gridCol w:w="480"/>
        <w:gridCol w:w="480"/>
        <w:gridCol w:w="412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завдання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ймену-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казника</w:t>
            </w:r>
          </w:p>
        </w:tc>
        <w:tc>
          <w:tcPr>
            <w:tcW w:w="3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Значення показник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заход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иконавці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жерела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інансу-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анн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місцеві бюдже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інші джерела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рогноз-ний обсяг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фінансових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ресурсів для вико-нання за-вдання, млн. грн.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оками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оками</w:t>
            </w:r>
          </w:p>
        </w:tc>
      </w:tr>
      <w:tr>
        <w:trPr>
          <w:trHeight w:val="137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0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384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безпечення конституційних прав і держав-них гарантій щодо доступно-сті здобуття до-шкільної освіти дітьми дошкіль-ного віку шля-хом розширення мережі дошкі-льних навча-льних закладів різних типів і форм власності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обудованих дошкільних навчальних закладів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розширення мере-жі ДНЗ шляхом їх будівництва </w:t>
            </w:r>
            <w:r>
              <w:rPr>
                <w:spacing w:val="-1"/>
                <w:sz w:val="20"/>
                <w:szCs w:val="20"/>
              </w:rPr>
              <w:t xml:space="preserve">за нови-ми типовими </w:t>
            </w:r>
            <w:r>
              <w:rPr>
                <w:sz w:val="20"/>
                <w:szCs w:val="20"/>
              </w:rPr>
              <w:t>проек-тами, вивільнення орендованих приміщень, відкриття таких закладів у пристосованих приміщення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містобудування, архітектури та житлово-комунального господарства облдержадміністрації виконкоми міських (міст обласного значення)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творених центрів розвитку дитини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творення центрів розвитку дит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іння освіти і на-уки облдержадмініст-рації, 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, міські (міст обласного значення)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дошкільних навчальних закладів, у яких проведе-но ремонт та реконструк-цію приміщень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забезпечення проведення капітального  ремонту будівель, зокрема дахів, систем комунікацій та обладнання державних і комунальних ДНЗ та котеле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е управління містобудування, архітектури та житлово-комунального господарства облдержадміністрації виконкоми міських (міст обласного значення)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,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886" w:hRule="atLeast"/>
          <w:cantSplit w:val="true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 завданням 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,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8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4,6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52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8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4,6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9,5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міцнення</w:t>
              <w:br/>
              <w:t>навчально-</w:t>
              <w:br/>
              <w:t>методичної</w:t>
              <w:br/>
              <w:t>та матеріально-</w:t>
              <w:br/>
              <w:t>технічної бази</w:t>
              <w:br/>
              <w:t>дошкільних</w:t>
              <w:br/>
              <w:t>навчальних закладів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</w:t>
              <w:br/>
              <w:t>забезпечення дошкільних навчальних закладів</w:t>
              <w:br/>
              <w:t>обладнанням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1)проведення модер-нізації матеріально-технічної бази до-шкільних навчаль-них закладів , (забез-печення сучасним обладнанням, меблями, іграшками, твердим і м’яким інвентарем тощо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02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5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/>
            </w:pPr>
            <w:r>
              <w:rPr>
                <w:sz w:val="20"/>
                <w:szCs w:val="20"/>
              </w:rPr>
              <w:t xml:space="preserve">кількість комп’ютери-зованих ДНЗ 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2) забезпечення ДНЗ</w:t>
              <w:br/>
              <w:t>комп’ютерною технікою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93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77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/>
            </w:pPr>
            <w:r>
              <w:rPr>
                <w:sz w:val="20"/>
                <w:szCs w:val="20"/>
              </w:rPr>
              <w:t>кількість ДНЗ, підключених до інтернету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3) забезпечення</w:t>
              <w:br/>
              <w:t>підключення</w:t>
              <w:br/>
              <w:t>ДНЗ до інтернет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630" w:hRule="atLeast"/>
          <w:cantSplit w:val="true"/>
        </w:trPr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 завданням 2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891" w:hRule="atLeast"/>
          <w:cantSplit w:val="true"/>
        </w:trPr>
        <w:tc>
          <w:tcPr>
            <w:tcW w:w="852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713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іпшення якості дошкі-льної освіти, розроблення</w:t>
              <w:br/>
              <w:t>механізму,</w:t>
              <w:br/>
              <w:t xml:space="preserve">що забезпечує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її сталий інноваційний розвит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абезпечення</w:t>
              <w:br/>
              <w:t>проведення обласного етапу</w:t>
              <w:br/>
              <w:t>Всеукраїнського</w:t>
              <w:br/>
              <w:t>конкурсу</w:t>
              <w:br/>
              <w:t>«Дошкільний</w:t>
              <w:br/>
              <w:t>навчальний заклад майбутньог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коми 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зом за завданням 3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абезпечення особистісного</w:t>
              <w:br/>
              <w:t xml:space="preserve">зростання кож-ної дитини з урахуванням </w:t>
            </w:r>
            <w:r>
              <w:rPr>
                <w:spacing w:val="-2"/>
                <w:sz w:val="20"/>
                <w:szCs w:val="20"/>
              </w:rPr>
              <w:t xml:space="preserve">її задатків, здібно-стей, </w:t>
            </w:r>
            <w:r>
              <w:rPr>
                <w:sz w:val="20"/>
                <w:szCs w:val="20"/>
              </w:rPr>
              <w:t>індивіду-альних психі-чних і фізичних особливосте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уп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мування</w:t>
              <w:br/>
              <w:t>груп для дітей,</w:t>
              <w:br/>
              <w:t>які потребують</w:t>
              <w:br/>
              <w:t>корекції фізичного та/або розумового розвитк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, 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ші джерела 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зом за завданням 4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береження та зміцнення здоров’я дітей</w:t>
              <w:br/>
              <w:t>з раннього</w:t>
              <w:br/>
              <w:t>дитин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проведених спортивних фестивалів 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ня</w:t>
              <w:br/>
              <w:t>спортивного</w:t>
              <w:br/>
              <w:t>фестивалю для дітей дошкільного віку «Гармонія руху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17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зом за завданням 5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75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 Модернізація системи підготовки та підвищення кваліфікації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за-ходів у рам-ках Всеукраї-нського кон-курсу майсте-рності педа-гогічних пра-цівників до-шкільних на-вчальних за-кладів «Вихо-ватель року»</w:t>
            </w:r>
          </w:p>
        </w:tc>
        <w:tc>
          <w:tcPr>
            <w:tcW w:w="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роведення</w:t>
              <w:br/>
              <w:t>Всеукраїнського</w:t>
              <w:br/>
            </w:r>
            <w:r>
              <w:rPr>
                <w:spacing w:val="-1"/>
                <w:sz w:val="20"/>
                <w:szCs w:val="20"/>
              </w:rPr>
              <w:t>конкурсу майстерності</w:t>
            </w:r>
            <w:r>
              <w:rPr>
                <w:sz w:val="20"/>
                <w:szCs w:val="20"/>
              </w:rPr>
              <w:t xml:space="preserve"> педагогічних</w:t>
              <w:br/>
              <w:t>працівників</w:t>
              <w:br/>
              <w:t>дошкільних навчальних закладів  «Вихователь року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832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5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375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азом за завданням 6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20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онкоми міських (міст обласного значення) р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40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7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05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глиблення</w:t>
              <w:br/>
              <w:t>міжнародного</w:t>
              <w:br/>
              <w:t>співробітництва з питань дошкільної осві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залучення міжнародних організацій, фондів до співпраці в галузі дошкільної освіти 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глиблення співпраці в галузі дошкільної освіти з міжнародними</w:t>
              <w:br/>
              <w:t>організаціями, фонда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ші джерела 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3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за завданням 7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100" w:after="1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85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100" w:after="1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ОМ ЗА ПРОГРАМОЮ</w:t>
            </w:r>
          </w:p>
        </w:tc>
        <w:tc>
          <w:tcPr>
            <w:tcW w:w="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7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</w:tr>
      <w:tr>
        <w:trPr>
          <w:trHeight w:val="375" w:hRule="atLeast"/>
          <w:cantSplit w:val="true"/>
        </w:trPr>
        <w:tc>
          <w:tcPr>
            <w:tcW w:w="852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іння освіти і науки облдержадмі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83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</w:tr>
      <w:tr>
        <w:trPr>
          <w:trHeight w:val="760" w:hRule="atLeast"/>
          <w:cantSplit w:val="true"/>
        </w:trPr>
        <w:tc>
          <w:tcPr>
            <w:tcW w:w="852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igtabl">
    <w:name w:val="tablebigtab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31">
    <w:name w:val="ch3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6:00Z</dcterms:created>
  <dc:creator>DIANA</dc:creator>
  <dc:description/>
  <cp:keywords/>
  <dc:language>en-US</dc:language>
  <cp:lastModifiedBy>DIANA</cp:lastModifiedBy>
  <cp:lastPrinted>2011-11-29T12:01:00Z</cp:lastPrinted>
  <dcterms:modified xsi:type="dcterms:W3CDTF">2011-12-05T13:47:00Z</dcterms:modified>
  <cp:revision>5</cp:revision>
  <dc:subject/>
  <dc:title>6</dc:title>
</cp:coreProperties>
</file>