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СХВАЛЕНО</w:t>
      </w:r>
    </w:p>
    <w:p>
      <w:pPr>
        <w:pStyle w:val="Heading3"/>
        <w:tabs>
          <w:tab w:val="clear" w:pos="708"/>
          <w:tab w:val="left" w:pos="6300" w:leader="none"/>
        </w:tabs>
        <w:spacing w:before="0" w:after="0"/>
        <w:ind w:firstLine="59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порядження голови </w:t>
      </w:r>
    </w:p>
    <w:p>
      <w:pPr>
        <w:pStyle w:val="Heading3"/>
        <w:tabs>
          <w:tab w:val="clear" w:pos="708"/>
          <w:tab w:val="left" w:pos="6300" w:leader="none"/>
        </w:tabs>
        <w:spacing w:before="0" w:after="0"/>
        <w:ind w:firstLine="59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держадміністрації</w:t>
      </w:r>
    </w:p>
    <w:p>
      <w:pPr>
        <w:pStyle w:val="Heading3"/>
        <w:spacing w:before="0" w:after="0"/>
        <w:ind w:firstLine="59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30 </w:t>
      </w:r>
      <w:r>
        <w:rPr>
          <w:b w:val="false"/>
          <w:sz w:val="28"/>
          <w:szCs w:val="28"/>
        </w:rPr>
        <w:t>листопада 2011 року №</w:t>
      </w:r>
      <w:r>
        <w:rPr>
          <w:b w:val="false"/>
          <w:sz w:val="28"/>
          <w:szCs w:val="28"/>
          <w:lang w:val="en-US"/>
        </w:rPr>
        <w:t xml:space="preserve"> 499</w:t>
      </w:r>
    </w:p>
    <w:p>
      <w:pPr>
        <w:pStyle w:val="Heading3"/>
        <w:spacing w:before="0" w:after="0"/>
        <w:ind w:firstLine="59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before="0" w:after="0"/>
        <w:ind w:firstLine="59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  <w:tab/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А ЦІЛЬОВА СОЦІАЛЬНА ПРОГРАМА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ВИТКУ ДОШКІЛЬНОЇ ОСВІТИ </w:t>
      </w:r>
    </w:p>
    <w:p>
      <w:pPr>
        <w:pStyle w:val="Heading3"/>
        <w:spacing w:before="0" w:after="0"/>
        <w:ind w:firstLine="72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період до 2017 року                                                                           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56"/>
      <w:bookmarkStart w:id="1" w:name="56"/>
      <w:bookmarkEnd w:id="1"/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46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центрального органу виконавчої влади про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від 13 квітня 2011 року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9 «Про затвердження Державної цільової соціальної програми розвитку дошкільної освіти на період до 2017 року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ий інститут післядипломної педагогічної освіти, райдержадміністрації, виконкоми міських (міст обласного значення),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ий інститут післядипломної педагогічної освіти, райдержадміністрації, виконкоми міських (міст обласного значення), сільських, селищних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7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 (для довгостроков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 бюджети, бюджети органів місцевого самовряд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нансування Програми здійснюватиметься в межах реальних можливостей місцевих бюджетів на 2012 – 2017 роки з урахуванням завдань, передбачених Програмою, орієнтовний обсяг фінансування – 216,062 млн. грн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68 млн. грн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их та міських (міст обласного значення) бюджетів, бюджетів органів місцевого самовряд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239 млн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інших джер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55 млн. грн.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Мета Прогр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розроблення та впровадження механізму розвитку дошкільної освіти, забезпечення конституційних прав і державних гарантій щодо доступності та безоплатності здобуття дошкільної освіти у державних та комунальних дошкільних навчальних закладах області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Шляхи і способи розв'язання проблеми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блему передбачається розв'язати шляхом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безпечення функціонування та розвитку мережі дошкільних навчальних закладів різних типів і форм власності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ворення умов для обов'язкового здобуття дошкільної освіти дітьми п'ятирічного ві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розширення мережі дошкільних навчальних закладів, що працюють за одним чи кількома пріоритетними напрямами діяльності (художньо-естетичний, фізкультурно-оздоровчий, музичний, гуманітарний тощо)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упровадження в освітній процес дошкільних навчальних закладів сучасних освітніх технологій, у тому числі проведення їх комп'ютеризації з підключенням до інтернету; 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ідвищення рівня науково-методичного забезпечення дошкільної освіти, розроблення інформаційно-методичних комплектів (електронні бази даних, освітні портали тощо) та забезпечення доступу до них закладів дошкільної освіти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ведення моніторингу якості дошкільної освіти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формування у дітей та їх батьків здорового способу життя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підвищення кваліфікації педагогічних кадрів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застосування компетентнісного підходу в освітньому процесі; 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ідвищення рівня роботи з батьками (утворення консультаційних центрів).</w:t>
      </w:r>
    </w:p>
    <w:p>
      <w:pPr>
        <w:pStyle w:val="Style14"/>
        <w:spacing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4. Завдання Програми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ними завданнями Програми є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безпечення конституційних прав і державних гарантій щодо доступності здобуття дошкільної освіти дітьми дошкільного віку шляхом розширення мережі дошкільних навчальних закладів різних типів і форм власності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ворення умов для обов'язкового здобуття дітьми п'ятирічного віку дошкільної осві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забезпечення функціонування та розвитку мережі дошкільних навчальних закладів різних типів і форм власності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зміцнення навчально-методичної та матеріально-технічної бази дошкільних навчальних закладі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поліпшення якості дошкільної освіти, розроблення механізму, що забезпечує її сталий інноваційний розви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безпечення особистісного зростання кожної дитини з урахуванням її задатків, здібностей, індивідуальних психічних і фізичних особливостей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збереження та зміцнення здоров'я дітей з раннього дитинства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модернізація системи підготовки та підвищення кваліфікації педагогічних  кадрі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ня наукових досліджень у галузі дошкільної освіти, спрямованих на забезпечення розвитку дитини, становлення її особистості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розширення переліку форм роботи з батькам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рограму передбачається виконати протягом шести років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рієнтовні обсяги та джерела фінансуванн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рієнтовний обсяг фінансування Програми становить 216,062 млн. гривень, у тому числі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 рахунок обласного бюджету - 0,568 млн. гривень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 рахунок районних бюджетів та бюджетів органів місцевого самоврядування - 212,239 млн. гривень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 рахунок інших коштів – 3,355 млн. гривен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інансування виконання заходів Програми здійснюватиметься в межах коштів, що передбачатимуться у відповідних бюджетах на функціонування дошкільної осві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сяг фінансування Програми уточнюється щороку під час складання проекту державного та місцевих бюджетів на відповідний рік у межах видатків, передбачених головному розпорядникові бюджетних коштів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окрема, відповідні органи місцевого самоврядування та місцеві органи виконавчої влади – відповідальні виконавці заходів, передбачатимуть у межах доведеного їм граничного обсягу асигнувань на відповідний рік видатки на реалізацію Програми. Обсяги бюджетних асигнувань визначатимуться, виходячи з необхідності забезпечення виконання у відповідних роках конкретних заходів Програми, орієнтовних витрат на їх реалізацію, обрахованих на підставі встановлених норм і нормативів, прогнозних цін та тарифів з урахуванням індексу споживчих цін тощо, а також з урахуванням можливостей доходної частини відповідних бюджетів та спрямування на вказані цілі коштів позабюджетних джерел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гнозні обсяги та джерела фінансування Програми, а також очікувані результати  її виконання додаються.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34">
    <w:name w:val="ch3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12:00Z</dcterms:created>
  <dc:creator>New User</dc:creator>
  <dc:description/>
  <cp:keywords/>
  <dc:language>en-US</dc:language>
  <cp:lastModifiedBy>DIANA</cp:lastModifiedBy>
  <cp:lastPrinted>2011-11-25T17:14:00Z</cp:lastPrinted>
  <dcterms:modified xsi:type="dcterms:W3CDTF">2011-12-06T07:08:00Z</dcterms:modified>
  <cp:revision>36</cp:revision>
  <dc:subject/>
  <dc:title/>
</cp:coreProperties>
</file>