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о розділу 5 проекту Програм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ІКУВАНІ РЕЗУЛЬТА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конання Обласної державної цільової соціальної програми розвитку дошкільної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іод до 2017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2281"/>
        <w:gridCol w:w="1405"/>
        <w:gridCol w:w="1126"/>
        <w:gridCol w:w="986"/>
        <w:gridCol w:w="986"/>
        <w:gridCol w:w="986"/>
        <w:gridCol w:w="986"/>
        <w:gridCol w:w="992"/>
        <w:gridCol w:w="840"/>
        <w:gridCol w:w="6"/>
      </w:tblGrid>
      <w:tr>
        <w:trPr/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вданн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вданн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ів</w:t>
            </w:r>
          </w:p>
        </w:tc>
      </w:tr>
      <w:tr>
        <w:trPr/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1134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безпечення конституційних прав і державних гарантій щодо доступності здобуття  дошкільної освіти дітьми дошкільного віку шляхом розширення мережі дошкільних навчальних закладів різних типів і форм власност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8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firstLine="196"/>
              <w:jc w:val="center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Зміцнення навчально-методичної та матеріально-технічної бази дошкільних навчальних закладі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18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оліпшення якості дошкільної освіти, розроблення механізму, що забезпечує її сталий інноваційний розвито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Забезпечення особистісного зростання кожної дитини з урахуванням її задатків,</w:t>
            </w:r>
          </w:p>
          <w:p>
            <w:pPr>
              <w:pStyle w:val="Normal"/>
              <w:autoSpaceDE w:val="false"/>
              <w:rPr/>
            </w:pPr>
            <w:r>
              <w:rPr/>
              <w:t>здібностей, індивідуальних психічних і фізичних особливост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іаль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Збереження та зміцнення здоров'я дітей з раннього дитинст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19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Модернізація системи підготовки та підвищення кваліфікації педагогічних кадрі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859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Поглиблення</w:t>
              <w:br/>
              <w:t>міжнародного</w:t>
              <w:br/>
              <w:t>співробітництва з питань дошкільної осві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іаль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,0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6:00Z</dcterms:created>
  <dc:creator>User</dc:creator>
  <dc:description/>
  <cp:keywords/>
  <dc:language>en-US</dc:language>
  <cp:lastModifiedBy>DIANA</cp:lastModifiedBy>
  <cp:lastPrinted>2011-11-25T17:25:00Z</cp:lastPrinted>
  <dcterms:modified xsi:type="dcterms:W3CDTF">2011-11-29T10:07:00Z</dcterms:modified>
  <cp:revision>11</cp:revision>
  <dc:subject/>
  <dc:title/>
</cp:coreProperties>
</file>