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30</w:t>
      </w:r>
      <w:r>
        <w:rPr>
          <w:spacing w:val="8"/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  <w:lang w:val="uk-UA"/>
        </w:rPr>
        <w:t>2011 року</w:t>
        <w:tab/>
        <w:tab/>
        <w:t xml:space="preserve"> м. Луцьк</w:t>
        <w:tab/>
        <w:tab/>
        <w:tab/>
        <w:t xml:space="preserve">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 проект Обласної програми економічної підтримки</w:t>
      </w:r>
    </w:p>
    <w:p>
      <w:pPr>
        <w:pStyle w:val="Normal"/>
        <w:spacing w:before="5" w:after="0"/>
        <w:ind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овидавничої справи на 2012 -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spacing w:before="5" w:after="0"/>
        <w:ind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місцеве самоврядування в Україні», законів України «Про видавничу справу», «Про державну підтримку книговидавничої справи в Україні», «Про посилення захисту майна редакцій засобів масової інформації, видавництв, книгарень, підприємств книгорозповсюдження, творчих спілок», Указу Президента України від 21 березня 2006 року № 243/2006 «Про деякі заходи з розвитку книговидавничої справи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2 жовтня 2003 року № 1539 «Про підтримку діяльності творчих спілок та книговидавничої справ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Кабінету Міністрів України від  25 червня 2008 року № 902-р «Про вимоги щодо функціонування об’єктів роздрібної торгівлі книжковою продукцією», з метою забезпечення реалізації заходів, спрямованих на популяризацію української книги, творчих здобутків волинських автор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Обласної програми економічної підтримки книговидавничої справи на 2012 –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и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Головному управлінню з питань внутрішньої політики та зв’язків з громадськістю обласної державної адміністрації (А. Мельни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2. Щороку під час формування проекту обласного бюджету передбачати видатки для реалізації заходів Програми в межах реальних можливостей бюдж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Щороку до 1 лютого подавати обласній державній адміністрації інформацію про стан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</w:t>
      </w:r>
      <w:r>
        <w:rPr>
          <w:sz w:val="28"/>
          <w:szCs w:val="28"/>
        </w:rPr>
        <w:t xml:space="preserve"> покласти на заступника голови облдержадміністрації О. 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Style81"/>
        <w:widowControl/>
        <w:spacing w:lineRule="auto" w:line="240"/>
        <w:ind w:firstLine="54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адміністрації</w:t>
        <w:tab/>
        <w:tab/>
        <w:tab/>
        <w:tab/>
        <w:tab/>
        <w:tab/>
        <w:tab/>
        <w:tab/>
        <w:tab/>
        <w:t>Б. 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Мельник 788 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9:00Z</dcterms:created>
  <dc:creator>Валя</dc:creator>
  <dc:description/>
  <cp:keywords/>
  <dc:language>en-US</dc:language>
  <cp:lastModifiedBy>DIANA</cp:lastModifiedBy>
  <cp:lastPrinted>2011-12-02T14:29:00Z</cp:lastPrinted>
  <dcterms:modified xsi:type="dcterms:W3CDTF">2011-12-05T12:37:00Z</dcterms:modified>
  <cp:revision>10</cp:revision>
  <dc:subject/>
  <dc:title> </dc:title>
</cp:coreProperties>
</file>