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листопада 2011 року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м. Луцьк               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</w:t>
      </w:r>
      <w:r>
        <w:rPr>
          <w:sz w:val="28"/>
          <w:lang w:val="uk-UA"/>
        </w:rPr>
        <w:t>496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від 11 січня 2011 року № 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, 6, 25, 39, 41 Закону України “Про місцеві державні адміністрації” та Закону України “Про засади державної регуляторної політики у сфері господарської діяльності” внести д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 (далі – План заходів), затвердженого розпорядженням голови обласної державної адміністрації від 11 січня 2011 року № 5, такі зміни: </w:t>
      </w:r>
    </w:p>
    <w:p>
      <w:pPr>
        <w:pStyle w:val="Normal"/>
        <w:ind w:firstLine="798"/>
        <w:jc w:val="both"/>
        <w:rPr/>
      </w:pPr>
      <w:r>
        <w:rPr>
          <w:sz w:val="28"/>
          <w:lang w:val="uk-UA"/>
        </w:rPr>
        <w:t>1.1. Підпункт 1.4 пункту 1 та підпункти 3.4, 3.5 пункту 3 Плану заходів виключити.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  <w:t>1.2. Підпункти 3.6 – 3.10 пункту 3 Плану заходів уважати відповідно підпунктами 3.4 – 3.8 пункту 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9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1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3:00Z</dcterms:created>
  <dc:creator>Kondratsky</dc:creator>
  <dc:description/>
  <cp:keywords/>
  <dc:language>en-US</dc:language>
  <cp:lastModifiedBy>DIANA</cp:lastModifiedBy>
  <cp:lastPrinted>2011-11-28T14:38:00Z</cp:lastPrinted>
  <dcterms:modified xsi:type="dcterms:W3CDTF">2011-12-01T07:20:00Z</dcterms:modified>
  <cp:revision>8</cp:revision>
  <dc:subject/>
  <dc:title/>
</cp:coreProperties>
</file>