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>листопада 2011 року</w:t>
        <w:tab/>
        <w:tab/>
        <w:t>м. Луцьк</w:t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  <w:tab/>
        <w:t>№</w:t>
      </w:r>
      <w:r>
        <w:rPr>
          <w:sz w:val="28"/>
          <w:szCs w:val="28"/>
          <w:lang w:val="en-US"/>
        </w:rPr>
        <w:t xml:space="preserve"> 49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знання такими, що втратили</w:t>
      </w:r>
      <w:r>
        <w:rPr>
          <w:sz w:val="28"/>
          <w:szCs w:val="28"/>
          <w:lang w:val="ru-RU"/>
        </w:rPr>
        <w:tab/>
        <w:tab/>
        <w:tab/>
      </w:r>
      <w:r>
        <w:rPr>
          <w:sz w:val="28"/>
          <w:szCs w:val="28"/>
        </w:rPr>
        <w:t>Зареєстровано в голов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нність, деяких розпоряджень голови</w:t>
        <w:tab/>
        <w:tab/>
        <w:t xml:space="preserve">управлінні юстиц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>у Волинській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29 листопада 2011 року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за № 93/12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2, 6, 41 Закону України “Про місцеві державні адміністрації”, з метою приведення деяких розпоряджень голови облдерж-адміністрації у відповідність до вимог Закону України “Про засади державної регуляторної політики у сфері господарської діяльності”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изнати такими, що втратили чинність: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.1. Розпорядження голови облдержадміністрації від 13 січня 2011 року   № 9 “Про затвердження Положення про конкурсний відбір щодо здійснення відшкодування з обласного бюджету відсоткових ставок за кредитами, залученими суб’єктами малого і середнього підприємництва для реалізації інвестиційних бізнес-планів”, зареєстроване в головному управлінні юстиції у Волинській області 20 січня 2011 року за № 3/1159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.2. Розпорядження голови облдержадміністрації від 12 вересня 2011 року № 367 “Про затвердження розміру плати за копіювання або друк документів, що надаються в апараті обласної державної адміністрації за запитом на інформацію”, зареєстроване в головному управлінні юстиції у Волинській області від 21 вересня 2011 року за № 86/1242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.</w:t>
      </w:r>
      <w:r>
        <w:rPr>
          <w:sz w:val="28"/>
        </w:rPr>
        <w:t> </w:t>
      </w:r>
      <w:r>
        <w:rPr>
          <w:sz w:val="28"/>
          <w:szCs w:val="28"/>
        </w:rPr>
        <w:t>Юридичному відділу апарату облдержадміністрації (В.Потапенко) зареєструвати це розпорядження в головному управлінні юстиції у Волинській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</w:t>
      </w:r>
      <w:r>
        <w:rPr>
          <w:sz w:val="28"/>
        </w:rPr>
        <w:t> </w:t>
      </w:r>
      <w:r>
        <w:rPr>
          <w:sz w:val="28"/>
          <w:szCs w:val="28"/>
        </w:rPr>
        <w:t>Головному управлінню з питань внутрішньої політики та зв’язків з громадськістю обласної державної адміністрації (А.Мельник) оприлюднити розпорядження у “Волинській газеті”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Це розпорядження набирає чинності після його державної реєстрації з дня опублікування.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  <w:t>5. Контроль за виконанням цього розпорядження покласти на заступника голови облдержадміністрації Е.Стоєв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дміністрації</w:t>
        <w:tab/>
        <w:tab/>
        <w:tab/>
        <w:tab/>
        <w:tab/>
        <w:tab/>
        <w:tab/>
        <w:tab/>
        <w:t xml:space="preserve">    Б.КЛІМЧУ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тапенко 778 16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лащук 778 20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2:18:00Z</dcterms:created>
  <dc:creator>V.Potapenko</dc:creator>
  <dc:description/>
  <cp:keywords/>
  <dc:language>en-US</dc:language>
  <cp:lastModifiedBy>DIANA</cp:lastModifiedBy>
  <dcterms:modified xsi:type="dcterms:W3CDTF">2011-12-05T14:06:00Z</dcterms:modified>
  <cp:revision>7</cp:revision>
  <dc:subject/>
  <dc:title>       листопада 2011 року</dc:title>
</cp:coreProperties>
</file>