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0640" w:leader="none"/>
        </w:tabs>
        <w:rPr/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 </w:t>
        <w:tab/>
        <w:t>ЗАТВЕРДЖЕНО</w:t>
      </w:r>
    </w:p>
    <w:p>
      <w:pPr>
        <w:pStyle w:val="Normal"/>
        <w:tabs>
          <w:tab w:val="clear" w:pos="720"/>
          <w:tab w:val="left" w:pos="10500" w:leader="none"/>
          <w:tab w:val="left" w:pos="10640" w:leader="none"/>
          <w:tab w:val="left" w:pos="127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>Розпорядження голови</w:t>
      </w:r>
    </w:p>
    <w:p>
      <w:pPr>
        <w:pStyle w:val="Normal"/>
        <w:tabs>
          <w:tab w:val="clear" w:pos="720"/>
          <w:tab w:val="left" w:pos="127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127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  <w:lang w:val="uk-UA"/>
        </w:rPr>
        <w:t xml:space="preserve"> лютого 2011 року №</w:t>
      </w:r>
      <w:r>
        <w:rPr>
          <w:sz w:val="28"/>
          <w:szCs w:val="28"/>
          <w:lang w:val="en-US"/>
        </w:rPr>
        <w:t xml:space="preserve"> 49</w:t>
      </w:r>
    </w:p>
    <w:p>
      <w:pPr>
        <w:pStyle w:val="Normal"/>
        <w:tabs>
          <w:tab w:val="clear" w:pos="720"/>
          <w:tab w:val="left" w:pos="127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80" w:leader="none"/>
        </w:tabs>
        <w:jc w:val="center"/>
        <w:rPr/>
      </w:pPr>
      <w:r>
        <w:rPr>
          <w:sz w:val="28"/>
          <w:szCs w:val="28"/>
          <w:lang w:val="uk-UA"/>
        </w:rPr>
        <w:t xml:space="preserve">ПЛАН ЗАХОДІВ </w:t>
      </w:r>
    </w:p>
    <w:p>
      <w:pPr>
        <w:pStyle w:val="Heading2"/>
        <w:jc w:val="center"/>
        <w:rPr/>
      </w:pPr>
      <w:r>
        <w:rPr/>
        <w:t>виконання в області Державної програми розвитку транскордонного співробітництва на 20</w:t>
      </w:r>
      <w:r>
        <w:rPr>
          <w:lang w:val="ru-RU"/>
        </w:rPr>
        <w:t>11</w:t>
      </w:r>
      <w:r>
        <w:rPr/>
        <w:t xml:space="preserve"> – 201</w:t>
      </w:r>
      <w:r>
        <w:rPr>
          <w:lang w:val="ru-RU"/>
        </w:rPr>
        <w:t>5</w:t>
      </w:r>
      <w:r>
        <w:rPr/>
        <w:t xml:space="preserve">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68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20"/>
        <w:gridCol w:w="5928"/>
        <w:gridCol w:w="2132"/>
      </w:tblGrid>
      <w:tr>
        <w:trPr>
          <w:tblHeader w:val="true"/>
          <w:trHeight w:val="47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викона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762" w:hRule="atLeast"/>
          <w:cantSplit w:val="true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9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та забезпечення функціонування українських ділянок транскордонних біосферних резерватів, водно-болотних угідь міжнародного значення, об’єктів всесвітньої природної спадщини</w:t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е управління охорони навколишнього природного середовища в області, Любешівська, Любомльська,  Ратнівська, Шацька райдержадміністрації</w:t>
            </w:r>
          </w:p>
        </w:tc>
        <w:tc>
          <w:tcPr>
            <w:tcW w:w="213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– 2015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1433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9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ення автоматизованих пунктів вимірювання показників якості поверхневих вод на транскордонних водних об’єктах 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ержавна екологічна інспекція в області, обласне виробниче управління водних ресурсів і водного господарства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– 2015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автоматизованих пунктів вимірювання якості повітря та контролю за рівнем транскордонного забруднення повітря на великі відстані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а екологічна інспекція в області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– 2015</w:t>
            </w:r>
          </w:p>
          <w:p>
            <w:pPr>
              <w:pStyle w:val="Normal"/>
              <w:spacing w:before="120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</w:tbl>
    <w:p>
      <w:pPr>
        <w:pStyle w:val="Normal"/>
        <w:ind w:left="5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9"/>
        <w:gridCol w:w="5880"/>
        <w:gridCol w:w="2100"/>
      </w:tblGrid>
      <w:tr>
        <w:trPr>
          <w:trHeight w:val="4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0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підрозділів аналітичного контролю територіальних органів Мінприроди у прикордонних областях транспортними і плавзасобами, а також сучасними засобами вимірювальної техніки для визначення вмісту розчиненого кисню, металів, нафтопродуктів та інших показників з метою проведення моніторингу екологічного стану транскордонних водних об'єктів                                                         </w:t>
            </w:r>
          </w:p>
        </w:tc>
        <w:tc>
          <w:tcPr>
            <w:tcW w:w="58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екологічна інспекція в області</w:t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– 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розвитку рекреаційної інфраструктури та організація транскордонних туристичних маршрутів. Стимулювання створення інформаційної інфраструктури транскордонного туризму та забезпечення її розвитку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культури і туризму, головне управління економіки облдержадміністрації, державне управління охорони навколишнього природного середовища в області, райдержадміністрації, виконкоми міських (міст обласного значення) рад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 – 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0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ершення розроблення спільного українсько-польського проекту містобудівного розвитку регіону, що бере участь у транскордонному співробітництві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містобудування, архітектури та житлово-комунального господарства облдержадміністрації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ік</w:t>
            </w:r>
          </w:p>
        </w:tc>
      </w:tr>
      <w:tr>
        <w:trPr>
          <w:trHeight w:val="472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0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ізація транскордонного співробітництва у сфері надзвичайних ситуац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Міністерства надзвичайних ситуацій України в області, управління з питань надзвичайних ситуацій облдержадміністрації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 – 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0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роведення Європейських днів добросусідства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, Західно-Бузьке басейнове управління водних ресурсів, райдержадміністрації,  виконкоми міських (міст обласного значення) рад</w:t>
            </w:r>
          </w:p>
        </w:tc>
        <w:tc>
          <w:tcPr>
            <w:tcW w:w="2100" w:type="dxa"/>
            <w:tcBorders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– 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0"/>
        <w:gridCol w:w="5880"/>
        <w:gridCol w:w="2100"/>
      </w:tblGrid>
      <w:tr>
        <w:trPr>
          <w:trHeight w:val="4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активізації співробітництва у рамках наявних єврорегіонів та діяльності міжурядових комісій з питань транскордонного співробітництва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, Західно-Бузьке басейнове управління водних ресурсів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 – 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постійного оновлення та розширення інформаційної бази веб-сторінок з питань транскордонного співробітництва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 – 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вищення кваліфікації посадових осіб місцевих органів виконавчої влади та органів місцевого самоврядування з питань транскордонного співробітництва за рахунок коштів міжнародної технічної допомоги та інших джере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,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 – 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провадження системи моніторингу ефективності програм прикордонного співробітництва в рамках Європейського інструменту сусідства та партнерства на 2007 – 2013 роки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 – 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7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 </w:t>
            </w:r>
          </w:p>
        </w:tc>
        <w:tc>
          <w:tcPr>
            <w:tcW w:w="70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мережі інформаційних центрів транскордонного співробітництва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ік</w:t>
            </w:r>
          </w:p>
        </w:tc>
      </w:tr>
      <w:tr>
        <w:trPr>
          <w:trHeight w:val="472" w:hRule="atLeast"/>
        </w:trPr>
        <w:tc>
          <w:tcPr>
            <w:tcW w:w="7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ультурних та освітніх заходів, спрямованих на розвиток транскордонного співробітництва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освіти і науки, культури 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туризму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>, райдержадміністрації, виконкоми міських</w:t>
            </w:r>
            <w:r>
              <w:rPr>
                <w:sz w:val="28"/>
                <w:szCs w:val="28"/>
                <w:lang w:val="uk-UA"/>
              </w:rPr>
              <w:t xml:space="preserve"> (міст обласного значення) рад, Волинський національний університет імені Лесі Українки, Луцький національний університет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– 2015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0"/>
        <w:gridCol w:w="5880"/>
        <w:gridCol w:w="2100"/>
      </w:tblGrid>
      <w:tr>
        <w:trPr>
          <w:trHeight w:val="4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7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а території України міжнародних спеціалізованих семінарів, конференцій, виставок і ярмарків із залученням іноземних і вітчизняних організацій для вивчення та популяризації новітніх технологій надання туристичних послуг, а також забезпечення участі у відповідних заходах, що проводяться у прикордонних регіонах інших держав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>Управління культури і туризм</w:t>
            </w:r>
            <w:r>
              <w:rPr>
                <w:color w:val="000000"/>
                <w:sz w:val="28"/>
                <w:szCs w:val="28"/>
                <w:lang w:val="uk-UA"/>
              </w:rPr>
              <w:t>у,</w:t>
            </w:r>
            <w:r>
              <w:rPr>
                <w:sz w:val="28"/>
                <w:szCs w:val="28"/>
                <w:lang w:val="uk-UA"/>
              </w:rPr>
              <w:t xml:space="preserve"> головне управлі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економіки, управління міжнародного співробітництва та європейської інтеграції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>, Волинський національний універс</w:t>
            </w:r>
            <w:r>
              <w:rPr>
                <w:sz w:val="28"/>
                <w:szCs w:val="28"/>
                <w:lang w:val="uk-UA"/>
              </w:rPr>
              <w:t xml:space="preserve">итет </w:t>
              <w:br/>
              <w:t>імені Лесі Українки, Луцький національний технічний університет, райдержадміністрації, виконкоми міських (міст обласного значення) рад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 – 2015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в рамках транскордонного співробітництва обміну учнями, студентами, викладачами і науковцями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Волинський національний університет імені Лесі Українки, Луцький національний технічний університет, райдержадміністрації, виконкоми міських (міст обласного значення) рад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– 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та проведення у рамках транскордонного співробітництва конференцій, семінарів і симпозіумів у навчальних заклада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Волинський національний  університет імені Лесі Українки, Луцький національний технічний університет, райдержадміністрації, виконкоми міських (міст обласного значення) рад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– 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ідтримки у налагодженні та здійсненні співпраці між українським та іноземними закладами охорони здоров’я, медичними навчальними закладами у рамках реалізації двосторонніх проектів, що спрямовані на підвищення якості і доступності надання медичних послуг, удосконалення системи медичної освіти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– 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0"/>
        <w:gridCol w:w="5880"/>
        <w:gridCol w:w="2100"/>
      </w:tblGrid>
      <w:tr>
        <w:trPr>
          <w:trHeight w:val="4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7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. </w:t>
            </w:r>
          </w:p>
        </w:tc>
        <w:tc>
          <w:tcPr>
            <w:tcW w:w="70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активізації співробітництва між українськими та іноземними суб'єктами й учасниками транскордонного співробітництва шляхом проведення спеціалізованих інформаційних семінарів, соціально-психологічних тренінгів з використанням індивідуальних методик з метою підвищення рівня зайнятості та заохочення незайнятих громадян до провадження підприємницької діяльності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зайнятості, райдержадміністрації, виконкоми міських (міст обласного значення) рад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– 2015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472" w:hRule="atLeast"/>
        </w:trPr>
        <w:tc>
          <w:tcPr>
            <w:tcW w:w="7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ення фінансової участі української сторони в реалізації проектів транскордонного співробітництва в рамках виконання програм прикордонного співробітництва Європейського інструменту сусідства та партнерства на 2007 – 2013 роки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>Обласна рада, райдержадміністрації, виконкоми міських (міст обласного значення) рад, 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– 2015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3:00Z</dcterms:created>
  <dc:creator>eXPerience</dc:creator>
  <dc:description/>
  <cp:keywords/>
  <dc:language>en-US</dc:language>
  <cp:lastModifiedBy>Zagal</cp:lastModifiedBy>
  <cp:lastPrinted>2011-02-10T16:57:00Z</cp:lastPrinted>
  <dcterms:modified xsi:type="dcterms:W3CDTF">2011-02-14T07:56:00Z</dcterms:modified>
  <cp:revision>27</cp:revision>
  <dc:subject/>
  <dc:title>ПЛАН ЗАХОДІВ </dc:title>
</cp:coreProperties>
</file>