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  <w:lang w:val="uk-UA"/>
        </w:rPr>
        <w:t>листопада 2011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резерв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16 листопада 2011 року № 1150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 Закону України „Про місцеві державні адміністрації”, на виконання розпорядження Кабінету Міністрів України від 16 листопада 2011 року № 1150-р „Про виділення коштів для здійснення заходів, спрямованих на запобігання виникненню надзвичайної ситуації в загальноосвітній школі І - ІІІ ступеня у       с. Смідин Старовижівського району Волинської області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 xml:space="preserve">головне управління містобудування, архітектури та житлово-комунального господарства обласної державної адміністрації </w:t>
      </w:r>
      <w:r>
        <w:rPr>
          <w:sz w:val="28"/>
          <w:lang w:val="uk-UA"/>
        </w:rPr>
        <w:t xml:space="preserve">розпорядником коштів </w:t>
      </w:r>
      <w:r>
        <w:rPr>
          <w:sz w:val="28"/>
          <w:szCs w:val="28"/>
          <w:lang w:val="uk-UA"/>
        </w:rPr>
        <w:t xml:space="preserve">у сумі 2511,549 тис. грн.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16 листопада 2011 року № 1150-р для здійснення заходів, спрямованих на запобігання виникненню надзвичайної ситуації в загальноосвітній школі І - ІІІ ступеня у     с. Смідин Старовижів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Головному фінансовому управлінню облдержадміністрації (І.Никитюк) забезпечити фінансування зазначених вида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Головному управлінню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та подати до кінця 2011 року Міністерству економічного розвитку і торгівлі України, Міністерству фінансів України, Міністерству регіонального розвитку, будівництва та житлово-комунального господарства України і Державній казначейській службі України звіт про використання цих кош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7:00Z</dcterms:created>
  <dc:creator>bla</dc:creator>
  <dc:description/>
  <cp:keywords/>
  <dc:language>en-US</dc:language>
  <cp:lastModifiedBy>DIANA</cp:lastModifiedBy>
  <cp:lastPrinted>2011-11-23T11:25:00Z</cp:lastPrinted>
  <dcterms:modified xsi:type="dcterms:W3CDTF">2011-11-24T07:49:00Z</dcterms:modified>
  <cp:revision>12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332984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