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24 листопада 2011 року                      м. Луцьк                   </w:t>
      </w:r>
      <w:r>
        <w:rPr>
          <w:rFonts w:cs="Times New Roman" w:ascii="Times New Roman" w:hAnsi="Times New Roman"/>
          <w:bCs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Cs w:val="28"/>
        </w:rPr>
        <w:t xml:space="preserve">                № 484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о впорядкування заготівлі, реалізації новорічних ялинок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а забезпечення охорони хвойних насаджень у передноворічний період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ідповідно до статей 13, 16, 21, 28, 31 Закону України „Про місцеві державні адміністрації”, статей 19, 31, 32, 33 Лісового кодексу України, пунктів 1, 2, 15 - 17 Порядку заготівлі другорядних лісових матеріалів і здійснення побічних лісових користувань в лісах України, затвердженого постановою Кабінету Міністрів України від 24 квітня 1996 року № 449, пунктів 1, 16 Порядку спеціального використання лісових ресурсів, пункту 8 Порядку видачі дозволів на спеціальне використання лісових ресурсів, затверджених постановою Кабінету Міністрів України від 23 травня 2007 року №</w:t>
      </w:r>
      <w:r>
        <w:rPr/>
        <w:t> </w:t>
      </w:r>
      <w:r>
        <w:rPr>
          <w:rFonts w:cs="Times New Roman" w:ascii="Times New Roman" w:hAnsi="Times New Roman"/>
          <w:bCs/>
          <w:szCs w:val="28"/>
        </w:rPr>
        <w:t>761, з метою координації дій відповідних територіальних органів центральних органів виконавчої влади щодо раціонального використання недеревних лісових ресурсів, заготівлі, реалізації новорічних ялинок та посилення охорони лісів, збереження хвойних насаджень у передноворічний період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</w:t>
      </w:r>
      <w:r>
        <w:rPr/>
        <w:t> </w:t>
      </w:r>
      <w:r>
        <w:rPr>
          <w:rFonts w:cs="Times New Roman" w:ascii="Times New Roman" w:hAnsi="Times New Roman"/>
          <w:bCs/>
          <w:szCs w:val="28"/>
        </w:rPr>
        <w:t>Рекомендувати обласному управлінню лісового та мисливського господарства (Б.Колісник), головному управлінню агропромислового розвитку облдержадміністрації (Ю.Горбенко), Луцькому військовому лісництву ДП „Львівський військовий лісокомбінат” (Ю.Берестюк), райдержадміністраціям, міським (міст обласного значення) голов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1.</w:t>
      </w:r>
      <w:r>
        <w:rPr/>
        <w:t> </w:t>
      </w:r>
      <w:r>
        <w:rPr>
          <w:rFonts w:cs="Times New Roman" w:ascii="Times New Roman" w:hAnsi="Times New Roman"/>
          <w:bCs/>
          <w:szCs w:val="28"/>
        </w:rPr>
        <w:t>До 15 грудня 2011 року в установленому законодавством порядку утворити торговельні пункти у спеціально визначених місцях біля контор лісництв, розсадників, уздовж автомобільних шляхів області, на ринках сіл, селищ та міст для реалізації новорічних ялин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2. Заготівлю новорічних ялинок проводити на спеціально вирощених для цієї мети плантаціях, а також за рахунок проведення рубок формування та оздоровлення лісів, прорубки квартальних просік, розчистки трас та ліній електропередач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3.</w:t>
      </w:r>
      <w:r>
        <w:rPr/>
        <w:t> </w:t>
      </w:r>
      <w:r>
        <w:rPr>
          <w:rFonts w:cs="Times New Roman" w:ascii="Times New Roman" w:hAnsi="Times New Roman"/>
          <w:bCs/>
          <w:szCs w:val="28"/>
        </w:rPr>
        <w:t>Забезпечити маркування новорічних ялинок електронними чіпами, вивезення ялинок з місць заготівлі проводити після визначення їх кількості відповідно до лісового квитка, клеймування, маркування та оформлення товарно-транспортних накладних установленого зразка спеціалістами лісогосподарських та лісомисливських підприємст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4.</w:t>
      </w:r>
      <w:r>
        <w:rPr/>
        <w:t> </w:t>
      </w:r>
      <w:r>
        <w:rPr>
          <w:rFonts w:cs="Times New Roman" w:ascii="Times New Roman" w:hAnsi="Times New Roman"/>
          <w:bCs/>
          <w:szCs w:val="28"/>
        </w:rPr>
        <w:t>У засобах масової інформації провести роз’яснювальну роботу з доведення до населення вимог природоохоронного законодавства та порядку заготівлі й реалізації новорічних ялин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2.</w:t>
      </w:r>
      <w:r>
        <w:rPr/>
        <w:t> </w:t>
      </w:r>
      <w:r>
        <w:rPr>
          <w:rFonts w:cs="Times New Roman" w:ascii="Times New Roman" w:hAnsi="Times New Roman"/>
          <w:bCs/>
          <w:szCs w:val="28"/>
        </w:rPr>
        <w:t>Рекомендувати державному управлінню охорони навколишнього природного середовища (О.Романюк), державній екологічній інспекції (А.Гетьманчук.) управлінню Міністерства внутрішніх справ України в області (В.Ходирєв) обласному управлінню лісового та мисливського господарства, головному управлінню агропромислового розвитку облдержадміністрації, Луцькому військовому лісництву ДП „Львівський військовий лісокомбінат”, районним державним адміністраціям у в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2.1.</w:t>
      </w:r>
      <w:r>
        <w:rPr/>
        <w:t> </w:t>
      </w:r>
      <w:r>
        <w:rPr>
          <w:rFonts w:cs="Times New Roman" w:ascii="Times New Roman" w:hAnsi="Times New Roman"/>
          <w:bCs/>
          <w:szCs w:val="28"/>
        </w:rPr>
        <w:t>Утворити робочі групи для організації і проведення охоронних заходів з охорони лісового фонду області, які включатимуть забезпечення впорядкування заготівлі новорічних ялинок, контроль за їх продажем та охорону хвойних лісових культур і молодих насаджень природного походж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2.2.</w:t>
      </w:r>
      <w:r>
        <w:rPr/>
        <w:t> </w:t>
      </w:r>
      <w:r>
        <w:rPr>
          <w:rFonts w:cs="Times New Roman" w:ascii="Times New Roman" w:hAnsi="Times New Roman"/>
          <w:bCs/>
          <w:szCs w:val="28"/>
        </w:rPr>
        <w:t>На контрольних постах ДАІ організувати проведення перевірок транспортних засобів щодо законності придбання та перевезення новорічних ялин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3.</w:t>
      </w:r>
      <w:r>
        <w:rPr/>
        <w:t> </w:t>
      </w:r>
      <w:r>
        <w:rPr>
          <w:rFonts w:cs="Times New Roman" w:ascii="Times New Roman" w:hAnsi="Times New Roman"/>
          <w:bCs/>
          <w:szCs w:val="28"/>
        </w:rPr>
        <w:t>Обласному управлінню лісового та мисливського господарства до             20 січня 2012 року проінформувати облдержадміністрацію про виконання розпорядж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4. Контроль за виконанням цього розпорядження покласти на заступника голови обласної державної адміністрації В. Карпюк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          </w:t>
      </w:r>
      <w:r>
        <w:rPr>
          <w:rFonts w:cs="Times New Roman" w:ascii="Times New Roman" w:hAnsi="Times New Roman"/>
          <w:bCs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Колісник 240 070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3:00Z</dcterms:created>
  <dc:creator>Демянович</dc:creator>
  <dc:description/>
  <cp:keywords/>
  <dc:language>en-US</dc:language>
  <cp:lastModifiedBy>DIANA</cp:lastModifiedBy>
  <cp:lastPrinted>2011-11-23T10:34:00Z</cp:lastPrinted>
  <dcterms:modified xsi:type="dcterms:W3CDTF">2011-11-24T06:45:00Z</dcterms:modified>
  <cp:revision>118</cp:revision>
  <dc:subject/>
  <dc:title> </dc:title>
</cp:coreProperties>
</file>