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ind w:left="54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en-US"/>
        </w:rPr>
        <w:t>23</w:t>
      </w:r>
      <w:r>
        <w:rPr>
          <w:sz w:val="28"/>
          <w:szCs w:val="28"/>
          <w:lang w:val="uk-UA"/>
        </w:rPr>
        <w:t xml:space="preserve"> листопада 2011 року № </w:t>
      </w:r>
      <w:r>
        <w:rPr>
          <w:sz w:val="28"/>
          <w:szCs w:val="28"/>
          <w:lang w:val="en-US"/>
        </w:rPr>
        <w:t>483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кспертної комісії з питань ліцензування господарської діяльності з централізованого водопостачання та водовідведення, виробництва теплової енергії, транспортування її магістральними та місцевими (розподільчими) тепловими мережами, постачання теплової енергії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78"/>
        <w:gridCol w:w="550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Ц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рій Іванович      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місто-будування, архітектури та житлово-комунального господарства облдерж-адміністрації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ЗАК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силь Веніамінович  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головного управління містобудування, архітектури  та житлово-комунального господарства    облдержадміністрації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г Михайлович                         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tabs>
                <w:tab w:val="clear" w:pos="708"/>
                <w:tab w:val="left" w:pos="5287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иробничо-технічного відділу головного управління містобуду-вання, архітектури та житлово-комуналь-        ного господарства облдержадміністрації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рій Костянтинович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РІГ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Степ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иробничо-технічного відділу головного управління містобудування,  архітектури та житлово-комунального господарства облдержадміністрації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начальника інспекції ДАБК у сфері житлово-комунального господарства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 обла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МАЛЬКО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ьга Федорівна             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економічного аналізу діяльності підприємств житлово-комунального господарства головного управління містобудування, архітектури                                           та житлово-комунального господарства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0:10:00Z</dcterms:created>
  <dc:creator>Оксана</dc:creator>
  <dc:description/>
  <cp:keywords/>
  <dc:language>en-US</dc:language>
  <cp:lastModifiedBy>DIANA</cp:lastModifiedBy>
  <cp:lastPrinted>2011-11-21T14:54:00Z</cp:lastPrinted>
  <dcterms:modified xsi:type="dcterms:W3CDTF">2011-11-23T14:18:00Z</dcterms:modified>
  <cp:revision>11</cp:revision>
  <dc:subject/>
  <dc:title> ЗАТВЕРДЖЕНО</dc:title>
</cp:coreProperties>
</file>