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листопада 2011 року                    м.Луцьк                                                 №</w:t>
      </w:r>
      <w:r>
        <w:rPr>
          <w:sz w:val="28"/>
          <w:szCs w:val="28"/>
          <w:lang w:val="en-US"/>
        </w:rPr>
        <w:t xml:space="preserve">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експертної комісії з питань ліцензування господар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льності з централізованого водопостачання та водовідведен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обництва теплової енергії, транспортування її магістральними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У зв’язку з кадровими змінами затвердити новий склад експертної комісії з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, утвореної розпорядженням голови обласної державної адміністрації 1 серпня 2006 року № 262 (зі змінами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Cs w:val="28"/>
        </w:rPr>
        <w:t> </w:t>
      </w:r>
      <w:r>
        <w:rPr>
          <w:sz w:val="28"/>
          <w:szCs w:val="28"/>
        </w:rPr>
        <w:t>Визнати таким, що втратив чинність, підпункт 1.2. пункту 1 розпорядження першого заступника голови обласної державної адміністрації від 4 вересня 2008 року № 310 “Про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” у частині складу експерт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ц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10:00Z</dcterms:created>
  <dc:creator>Оксана</dc:creator>
  <dc:description/>
  <cp:keywords/>
  <dc:language>en-US</dc:language>
  <cp:lastModifiedBy>DIANA</cp:lastModifiedBy>
  <cp:lastPrinted>2011-11-17T15:11:00Z</cp:lastPrinted>
  <dcterms:modified xsi:type="dcterms:W3CDTF">2011-11-23T14:17:00Z</dcterms:modified>
  <cp:revision>42</cp:revision>
  <dc:subject/>
  <dc:title>                                                         </dc:title>
</cp:coreProperties>
</file>