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  <w:lang w:val="ru-RU" w:eastAsia="en-US"/>
        </w:rPr>
      </w:pPr>
      <w:r>
        <w:rPr>
          <w:b/>
          <w:smallCaps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0565</wp:posOffset>
                </wp:positionH>
                <wp:positionV relativeFrom="paragraph">
                  <wp:posOffset>-635</wp:posOffset>
                </wp:positionV>
                <wp:extent cx="491490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озпорядження голови облдерж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листопада 2011 року №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4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7.75pt;mso-wrap-distance-left:9.05pt;mso-wrap-distance-right:9.05pt;mso-wrap-distance-top:0pt;mso-wrap-distance-bottom:0pt;margin-top:-0.05pt;mso-position-vertical-relative:text;margin-left:7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Розпорядження голови облдержадміністраці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23</w:t>
                      </w:r>
                      <w:r>
                        <w:rPr>
                          <w:sz w:val="32"/>
                          <w:szCs w:val="32"/>
                        </w:rPr>
                        <w:t xml:space="preserve"> листопада 2011 року №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мплектування Навчально-методичного центру цивільного захисту та безпеки життєдіяльності області слухачами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на 2012  рік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ru-RU"/>
        </w:rPr>
      </w:pPr>
      <w:r>
        <w:rPr>
          <w:b/>
          <w:smallCaps/>
          <w:sz w:val="20"/>
          <w:szCs w:val="28"/>
          <w:lang w:val="ru-RU"/>
        </w:rPr>
      </w:r>
    </w:p>
    <w:p>
      <w:pPr>
        <w:pStyle w:val="Normal"/>
        <w:jc w:val="center"/>
        <w:rPr>
          <w:smallCaps/>
          <w:sz w:val="2"/>
        </w:rPr>
      </w:pPr>
      <w:r>
        <w:rPr>
          <w:smallCaps/>
          <w:sz w:val="2"/>
        </w:rPr>
      </w:r>
    </w:p>
    <w:p>
      <w:pPr>
        <w:pStyle w:val="Normal"/>
        <w:jc w:val="center"/>
        <w:rPr>
          <w:b/>
          <w:b/>
          <w:smallCaps/>
          <w:sz w:val="2"/>
        </w:rPr>
      </w:pPr>
      <w:r>
        <w:rPr>
          <w:b/>
          <w:smallCaps/>
          <w:sz w:val="2"/>
        </w:rPr>
      </w:r>
    </w:p>
    <w:p>
      <w:pPr>
        <w:pStyle w:val="Normal"/>
        <w:jc w:val="center"/>
        <w:rPr>
          <w:b/>
          <w:b/>
          <w:smallCaps/>
          <w:sz w:val="2"/>
        </w:rPr>
      </w:pPr>
      <w:r>
        <w:rPr>
          <w:b/>
          <w:smallCaps/>
          <w:sz w:val="2"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2"/>
        <w:gridCol w:w="140"/>
        <w:gridCol w:w="699"/>
        <w:gridCol w:w="9"/>
        <w:gridCol w:w="67"/>
        <w:gridCol w:w="533"/>
        <w:gridCol w:w="31"/>
        <w:gridCol w:w="68"/>
        <w:gridCol w:w="81"/>
        <w:gridCol w:w="559"/>
        <w:gridCol w:w="58"/>
        <w:gridCol w:w="9"/>
        <w:gridCol w:w="618"/>
        <w:gridCol w:w="90"/>
        <w:gridCol w:w="1208"/>
        <w:gridCol w:w="41"/>
        <w:gridCol w:w="536"/>
        <w:gridCol w:w="86"/>
        <w:gridCol w:w="81"/>
        <w:gridCol w:w="18"/>
        <w:gridCol w:w="536"/>
        <w:gridCol w:w="560"/>
        <w:gridCol w:w="49"/>
        <w:gridCol w:w="72"/>
        <w:gridCol w:w="582"/>
        <w:gridCol w:w="704"/>
        <w:gridCol w:w="703"/>
        <w:gridCol w:w="560"/>
        <w:gridCol w:w="144"/>
        <w:gridCol w:w="559"/>
        <w:gridCol w:w="704"/>
        <w:gridCol w:w="564"/>
        <w:gridCol w:w="559"/>
        <w:gridCol w:w="550"/>
        <w:gridCol w:w="14"/>
        <w:gridCol w:w="559"/>
        <w:gridCol w:w="559"/>
        <w:gridCol w:w="41"/>
        <w:gridCol w:w="95"/>
        <w:gridCol w:w="9"/>
        <w:gridCol w:w="464"/>
        <w:gridCol w:w="95"/>
        <w:gridCol w:w="464"/>
        <w:gridCol w:w="95"/>
        <w:gridCol w:w="609"/>
        <w:gridCol w:w="559"/>
        <w:gridCol w:w="514"/>
        <w:gridCol w:w="46"/>
        <w:gridCol w:w="510"/>
      </w:tblGrid>
      <w:tr>
        <w:trPr>
          <w:trHeight w:val="47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5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ії, хто навчаєтьс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кількість годин</w:t>
            </w:r>
          </w:p>
        </w:tc>
        <w:tc>
          <w:tcPr>
            <w:tcW w:w="21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кількість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ки проведення занять</w:t>
            </w:r>
          </w:p>
        </w:tc>
        <w:tc>
          <w:tcPr>
            <w:tcW w:w="1220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міст та районів</w:t>
            </w:r>
          </w:p>
        </w:tc>
      </w:tr>
      <w:tr>
        <w:trPr>
          <w:trHeight w:val="3085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За державним замовленням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договірних умовах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 них державних  службовців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м.  Володимир-Волинський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 Ковел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 Луцьк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 Нововолинсь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охівський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ичівський 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інь-Каширський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верцівський  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ельський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окачинський 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цький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бешівський  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бомльський 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невицький 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тнівський 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жищенський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вижівський  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рійський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ацький  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ласні та м. Луцька курси підвищення кваліфікації керівних кадрів</w:t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рівний склад цивільного захисту (цивільної оборони)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>Заступники голів міських, районних рад та  голів райдержадміністрацій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.01-20.0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5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банківських установ та страхових компаній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righ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.01-27.0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и ЦЗ (ЦО) загальноосвітніх шкіл 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.01-03.0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ерівники структурних підрозділів райдержадміністрацій, міськвиконкомів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6.02-10.0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и постійних комісій ТЕБ та  НС сільських, селищних рад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.02-17.0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тодисти дошкільних навчальних закладів            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2-24.0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и ЦЗ (ЦО) потенційно-небезпечних об’єктів  міст і  районів  області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.02-02.03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/>
            </w:pPr>
            <w:r>
              <w:rPr>
                <w:szCs w:val="28"/>
              </w:rPr>
              <w:t>Начальники ЦЗ (ЦО) сільських, селищних рад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.03-16.03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ачальники ЦЗ (ЦО) загальноосвітніх шкіл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.03-23.03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и ЦЗ (ЦО) дошкільних навчальних закладів міст і   районів 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6.03-30.03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Голови евакуаційних комісій сільських,  селищних рад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2.04-06.04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тодисти дошкільних навчальних закладів       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9.04-13.04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спеціалізованих служб  захисту  рослин ЦЗ (ЦО)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.04-27.04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Голови евакуаційних комісій сільських,  селищних рад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.05-18.05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Начальники (заступники) ЦЗ (ЦО) суб’єктів господарювання за ступенем високого ризику від п</w:t>
            </w:r>
            <w:r>
              <w:rPr>
                <w:color w:val="000000"/>
                <w:szCs w:val="28"/>
              </w:rPr>
              <w:t xml:space="preserve">ровадження </w:t>
            </w:r>
            <w:r>
              <w:rPr>
                <w:szCs w:val="28"/>
              </w:rPr>
              <w:t>господарської діяльно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.05-25.05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і працівники з питань ЦЗ (ЦО) сільських, селищних рад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.05-01.06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і  спеціалісти сільськогосподарських об’єктів 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.06-15.06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и евакуаційних комісій сільських, селищних рад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.06-22.06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/>
            </w:pPr>
            <w:r>
              <w:rPr>
                <w:szCs w:val="28"/>
              </w:rPr>
              <w:t>Начальники ЦЗ (ЦО) сільських, селищних рад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3.09-07.09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и  спеціалізованих </w:t>
            </w:r>
            <w:r>
              <w:rPr>
                <w:color w:val="000000"/>
                <w:szCs w:val="28"/>
              </w:rPr>
              <w:t xml:space="preserve">медичних служб ЦЗ (ЦО) 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09-14.09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70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загальноосвітніх шкіл міст і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.09-21.09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овий  склад розрахунково-аналітичної групи 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.09-28.09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и евакуаційних комісій загальноосвітніх шкіл міст і районів 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.10-05.1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/>
            </w:pPr>
            <w:r>
              <w:rPr>
                <w:szCs w:val="28"/>
              </w:rPr>
              <w:t>Начальники ЦЗ (ЦО) сільських, селищних рад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8.10-12.1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/>
            </w:pPr>
            <w:r>
              <w:rPr>
                <w:szCs w:val="28"/>
              </w:rPr>
              <w:t>Начальники (заступники) ЦЗ (ЦО) суб’єктів господарювання за ступенем високого ризику від п</w:t>
            </w:r>
            <w:r>
              <w:rPr>
                <w:color w:val="000000"/>
                <w:szCs w:val="28"/>
              </w:rPr>
              <w:t xml:space="preserve">ровадження </w:t>
            </w:r>
            <w:r>
              <w:rPr>
                <w:szCs w:val="28"/>
              </w:rPr>
              <w:t>господарської діяльно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.10-19.1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банківських установ та страхових компаній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10-26.1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и евакуаційних комісій сільських, селищних рад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0-02.1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и ЦЗ (ЦО) загальноосвітніх шкіл міст і районів 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5.11-09.1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банківських установ та страхових компаній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2.11-16.1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(заступники) спеціалізованих служб спостереження та лабораторного  контролю ЦЗ (ЦО)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9.11-23.1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і керівники робіт щодо локалізації і ліквідації аварій на рівнях "А" і "Б" потенційно небезпечних об’єктів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6.11-30.11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и начальників ЦЗ (ЦО) загальноосвітніх шкіл міст і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3.12-07.1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>Заступники начальників ЦЗ (ЦО) загальноосвітніх шкіл міст і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.12-14.1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szCs w:val="28"/>
              </w:rPr>
            </w:pPr>
            <w:r>
              <w:rPr>
                <w:szCs w:val="28"/>
              </w:rPr>
              <w:t>Відповідальні працівники з питань ЦЗ (ЦО) сільських, селищних рад районів області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.12-21.1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дошкільних  навчальних закладів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.12-28.1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Усього: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2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3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1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мандно-начальницький склад цивільного захисту (цивільної оборони)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соби, призначені відповідальними (інструкторами) консультаційних пунктів житлово-експлуатаційних органів, сільських (селищних) рад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/>
              <w:t>3.01-</w:t>
            </w:r>
            <w:r>
              <w:rPr>
                <w:lang w:val="ru-RU"/>
              </w:rPr>
              <w:t>25</w:t>
            </w:r>
            <w:r>
              <w:rPr/>
              <w:t>.01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2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02-1</w:t>
            </w:r>
            <w:r>
              <w:rPr>
                <w:lang w:val="ru-RU"/>
              </w:rPr>
              <w:t>5</w:t>
            </w:r>
            <w:r>
              <w:rPr/>
              <w:t>.02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2- 2</w:t>
            </w:r>
            <w:r>
              <w:rPr>
                <w:lang w:val="en-US"/>
              </w:rPr>
              <w:t>2</w:t>
            </w:r>
            <w:r>
              <w:rPr/>
              <w:t>.02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у медичних установах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03-</w:t>
            </w:r>
            <w:r>
              <w:rPr>
                <w:lang w:val="en-US"/>
              </w:rPr>
              <w:t>14</w:t>
            </w:r>
            <w:r>
              <w:rPr/>
              <w:t>.03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андири формувань охорони громадського порядку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</w:t>
            </w:r>
            <w:r>
              <w:rPr/>
              <w:t>.03-</w:t>
            </w:r>
            <w:r>
              <w:rPr>
                <w:lang w:val="ru-RU"/>
              </w:rPr>
              <w:t>21</w:t>
            </w:r>
            <w:r>
              <w:rPr/>
              <w:t>.03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соби, які очолюють підрозділи добровільної пожежної охорон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.04-0</w:t>
            </w:r>
            <w:r>
              <w:rPr>
                <w:lang w:val="ru-RU"/>
              </w:rPr>
              <w:t>4</w:t>
            </w:r>
            <w:r>
              <w:rPr/>
              <w:t>.04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соби, які очолюють підрозділи добровільної пожежної охорон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9</w:t>
            </w:r>
            <w:r>
              <w:rPr/>
              <w:t>.04-1</w:t>
            </w:r>
            <w:r>
              <w:rPr>
                <w:lang w:val="ru-RU"/>
              </w:rPr>
              <w:t>1</w:t>
            </w:r>
            <w:r>
              <w:rPr/>
              <w:t>.04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Командири  медичних формувань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.04-20.04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3.04-25.04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Керівники оздоровчих, спортивних таборів та таборів відпочинку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en-US"/>
              </w:rPr>
            </w:pPr>
            <w:r>
              <w:rPr/>
              <w:t>14.05.1</w:t>
            </w:r>
            <w:r>
              <w:rPr>
                <w:lang w:val="en-US"/>
              </w:rPr>
              <w:t>2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ерівники оздоровчих, спортивних таборів та таборів відпочинку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en-US"/>
              </w:rPr>
            </w:pPr>
            <w:r>
              <w:rPr/>
              <w:t>15.05.1</w:t>
            </w:r>
            <w:r>
              <w:rPr>
                <w:lang w:val="en-US"/>
              </w:rPr>
              <w:t>2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both"/>
              <w:rPr/>
            </w:pPr>
            <w:r>
              <w:rPr/>
              <w:t>Керівники оздоровчих, спортивних таборів та таборів відпочинку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en-US"/>
              </w:rPr>
            </w:pPr>
            <w:r>
              <w:rPr/>
              <w:t>16.05.1</w:t>
            </w:r>
            <w:r>
              <w:rPr>
                <w:lang w:val="en-US"/>
              </w:rPr>
              <w:t>2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ерівники оздоровчих, спортивних таборів та таборів відпочинку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en-US"/>
              </w:rPr>
            </w:pPr>
            <w:r>
              <w:rPr/>
              <w:t>17.05.1</w:t>
            </w:r>
            <w:r>
              <w:rPr>
                <w:lang w:val="en-US"/>
              </w:rPr>
              <w:t>2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ерівники оздоровчих, спортивних таборів та таборів відпочинку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lang w:val="en-US"/>
              </w:rPr>
            </w:pPr>
            <w:r>
              <w:rPr/>
              <w:t>18.05.1</w:t>
            </w:r>
            <w:r>
              <w:rPr>
                <w:lang w:val="en-US"/>
              </w:rPr>
              <w:t>2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Командири ланок зв’язку та оповіщення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1.05-23.05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соби, призначені відповідальними (інструкторами) консультаційних пунктів житлово-експлуатаційних органів, сільських (селищних) рад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8.05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0.05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Командири ланок зв’язку та оповіщення 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5.06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07.06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ачальники караулів управління МНС України в області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1.06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3.06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Начальники постів радіаційно-хімічного спостереження управління МНС України в області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8.06-20.06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іміки-дозиметристи  управління МНС України в області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5.06-27.06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цівники, які входять до складу чергово-диспетчерської служб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0.09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2.09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Вихователі  дошкільних  навчальних закладів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7.09-19.09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Вихователі  дошкільних  навчальних     закладів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4.09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міки–дозиметри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1.10-03.10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соби, які очолюють підрозділи добровільної пожежної охорони дошкільних навчальних закладів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8.10-10.10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соби, які очолюють підрозділи добровільної пожежної охорони дошкільних навчальних закладів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5.10-17.10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Командири аварійно-технічних ланок 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.10-24.10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соби, які очолюють підрозділи добровільної пожежної охорон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9.10-31.10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Начальники пунктів видачі засобів радіаційно-хімічного захисту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5.11-07.11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Інженерно-технічні працівники підприємств установ та організацій, які очолюють ланки, групи з обслуговування захисних споруд ЦО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2.11-14.11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озаштатні працівники з питань цивільного захисту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9.11-21.11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соби, які очолюють підрозділи добровільної пожежної охорон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6.11-28.11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: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7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39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: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1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84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вельські міські курси цивільної оборони ІІI категорії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01-18.0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андири медичних формувань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3.01-25.0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андири медичних формувань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6.02-08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формувань охорони громадського порядк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.02-15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андири формувань охорони громадського порядк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.02-22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2.03-14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9.03-21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6.03-28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.04-04.04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04-11.04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.04-25.04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експлуатаційних органів, сільських (селищних) рад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05-16.05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експлуатаційних органів, сільських (селищних) рад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.05-23.05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женерно-технічні працівники підприємств установ та організацій, які очолюють ланки, групи з обслуговування захисних споруд ЦО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.05-30.05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експлуатаційних органів, сільських (селищних) рад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06-13.06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експлуатаційних органів, сільських (селищних) рад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.06-20.06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ерівники  груп з проведення занять з питань цивільного захисту 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.06-27.06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2.07-03.0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4.07-05.0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3.09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09-12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.09-26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.10-03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8.10-10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заштатні працівники з питань цивільного захист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5.10-17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3.10-24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.11-07.1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ерівники 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11-14.1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: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8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0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3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олодимир-Волинські міські курси  цивільної оборони (без категорії)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постів радіаційно-хімічного спостереження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01-18.01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и постів радіаційно-хімічного спостереження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.01-01.02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штабів з ліквідації НС на підприємствах установах та організаціях, не віднесених до категорій з цивільного захисту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.02-15.02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.02-22.02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.02-29.02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.03-06.03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5.03-06.03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.05-15.05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.05-22.05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 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.05-30.05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.06-06.06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.06-12.06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.06-14.06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.06-19.06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7.09-19.09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.10-</w:t>
            </w:r>
          </w:p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3.10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хівці, які виконують роботи, пов’язані з підвищеною техногенною безпекою, обслуговуванням та експлуатацією систем раннього виявлення надзвичайних ситуацій з питань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5.10-16.10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експлуатаційних органів, сільських (селищних) рад.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2.10-24.10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: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6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 за центр: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24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8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21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7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5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8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1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3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2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имітка: </w:t>
      </w:r>
      <w:r>
        <w:rPr>
          <w:bCs/>
          <w:sz w:val="24"/>
          <w:szCs w:val="24"/>
        </w:rPr>
        <w:t xml:space="preserve">Тривалість навчання слухачів у Навчально-методичному центрі цивільного захисту та безпеки життєдіяльності області: за 72-годинною навчальною програмою - 40 навчальних годин у центрі та 32 години самостійної підготовки за місцем роботи; за 36-годинною навчальною програмою - 24 навчальних години в центрі та 12 годин самостійної підготовки за місцем роботи; за 24 годинною навчальною програмою - 16 навчальних годин у центрі та 8 годин самостійної підготовки за місцем роботи.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Навчально-методичн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ивільного захисту та безпеки життєдіяльності  області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ковник служби цивільного захисту                                                                                                                                        С.А. Шми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МНС України в області,</w:t>
      </w:r>
    </w:p>
    <w:p>
      <w:pPr>
        <w:pStyle w:val="Normal"/>
        <w:jc w:val="both"/>
        <w:rPr/>
      </w:pPr>
      <w:r>
        <w:rPr>
          <w:szCs w:val="28"/>
        </w:rPr>
        <w:t xml:space="preserve">генерал-майор служби цивільного захисту                                                                                                                                  В.В. Грушовінчук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 управління з питань надзвичайних ситуацій </w:t>
      </w:r>
    </w:p>
    <w:p>
      <w:pPr>
        <w:pStyle w:val="Normal"/>
        <w:jc w:val="both"/>
        <w:rPr/>
      </w:pPr>
      <w:r>
        <w:rPr>
          <w:szCs w:val="28"/>
        </w:rPr>
        <w:t xml:space="preserve">облдержадміністрації          </w:t>
      </w:r>
      <w:r>
        <w:rPr>
          <w:sz w:val="36"/>
          <w:szCs w:val="36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 xml:space="preserve">В.Д. Ромко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23811" w:h="16838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1" w:hanging="0"/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spacing w:val="28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28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b/>
      <w:spacing w:val="28"/>
      <w:sz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7:00Z</dcterms:created>
  <dc:creator>User</dc:creator>
  <dc:description/>
  <cp:keywords/>
  <dc:language>en-US</dc:language>
  <cp:lastModifiedBy>DIANA</cp:lastModifiedBy>
  <cp:lastPrinted>2011-11-22T10:07:00Z</cp:lastPrinted>
  <dcterms:modified xsi:type="dcterms:W3CDTF">2011-11-23T14:17:00Z</dcterms:modified>
  <cp:revision>244</cp:revision>
  <dc:subject/>
  <dc:title>РОЗПОРЯДЖЕННЯМ ГОЛОВИ ХМЕЛЬНИЦЬКОЇ ОБЛАСНОЇ ДЕРЖАВНОЇ АДМІНІСТРАЦІЇ</dc:title>
</cp:coreProperties>
</file>