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листопада 2011 року</w:t>
        <w:tab/>
        <w:tab/>
        <w:tab/>
        <w:t>м. Луцьк</w:t>
        <w:tab/>
        <w:tab/>
        <w:tab/>
        <w:tab/>
        <w:tab/>
        <w:t>№ 4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радників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ї державної адміністрації на громадських зас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ідповідно до статті 39 Закону України «Про місцеві державні адміністрації» затвердити Положення про радників голови обласної державної адміністрації на громадських засадах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ієнко 778 1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4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firstLine="720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23 листопада 2011 року № 48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адників голови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на громадських засадах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ложення про радників голови обласної державної адміністрації на громадських засадах (далі –Положення) встановлює правовий статус та визначає повноваження і компетенцію радників голови обласної державної адміністрації на громадських заса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sz w:val="28"/>
        </w:rPr>
        <w:t> </w:t>
      </w:r>
      <w:r>
        <w:rPr>
          <w:sz w:val="28"/>
          <w:szCs w:val="28"/>
        </w:rPr>
        <w:t>Радник голови обласної державної адміністрації на громадських засадах (далі – радник) призначається розпорядженням голови обласної державної адміністрації на строк його повноважень. Повноваження радника можуть бути припинені достроково за його власним бажанням або за рішенням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Радники призначаються з числа осіб, які своєю професійною або громадською діяльністю заслужили авторитет та суспільне визнання, досягли професійних успіхів у відповідній сфері діяльності. Склад радників формується головою облдержадміністрації особисто, виходячи з потреби та з урахуванням напрямків роботи облдержадміністрації, відповідних сфер державного управл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sz w:val="28"/>
        </w:rPr>
        <w:t> </w:t>
      </w:r>
      <w:r>
        <w:rPr>
          <w:sz w:val="28"/>
          <w:szCs w:val="28"/>
        </w:rPr>
        <w:t>Радник у своїй діяльності керується Конституцією та законами України, актами Президента України,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і завдання радника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> </w:t>
      </w:r>
      <w:r>
        <w:rPr>
          <w:sz w:val="28"/>
          <w:szCs w:val="28"/>
        </w:rPr>
        <w:t>Основним завданням радника є сприяння голові облдерж-адміністрації у здійсненні його повноважень.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ава та обов’язки радника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Для виконання завдань радник може залучатися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проведення консультацій з актуальних питань державного та регіонального будівництва за відповідними напрямками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підготовки проектів розпоряджень та доручень голови обласної державної адміністрації, проектів цільових програм, рішень обласної ради, інших документів нормативного та організаційно-розпорядчого характе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ідготовки пропозицій з відповідних питань, що вносяться Президенту України, Кабінету Міністрів України, Верховній Раді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здійснення аналізу, експертиз проектів розпоряджень та доручень, внесених на розгляд голові облдержадміністрації, підготовки висновків та пропозицій за результатами їх розгля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ійснення моніторингу актів районних державних адміністрацій та органів місцевого самоврядування, внесення пропозицій щодо зупинення дії та скасування в установленому порядку актів, що суперечать чинному законодавству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опрацювання пропозицій з удосконалення механізму взаємодії голови обласної державної адміністрації з органами державної виконавчої влади та органами місцевого самоврядування, політичними партіями, громадськими організаціями, профспілками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ирішення спірних питань та врегулювання конфліктів у відповідній сфері управлі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підготовки матеріалів до прес-конференцій, виступів, доповідей, зустрічей та робочих поїздок голови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ідготовки пропозицій з проведення заходів за участю голови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ійснення за дорученням голови облдержадміністрації інших функ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алізуючи визначені цим Положенням завдання, радник має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рати участь у засіданнях колегії облдержадміністрації, нарадах, інших заходах, які проводяться в обл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брати участь у роботі консультативно-дорадчих органів, створених головою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и голові облдержадміністрації пропозиції з питань прийняття управлінських рішень, підвищення ефективності роботи облдержадміністрації та її структурних підрозділів, прийняття актів центральними органами державної виконавчої влади з відповідного напрямку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> </w:t>
      </w:r>
      <w:r>
        <w:rPr>
          <w:sz w:val="28"/>
          <w:szCs w:val="28"/>
        </w:rPr>
        <w:t>запитувати та одержувати в установленому порядку інформацію, документи та матеріали від державних органів, органів місцевого самоврядування, підприємств, установ, організацій та посадових осіб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Радники зобов’язані своєчасно і сумлінно виконувати доручення голови обласної державної адміністрації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Організація роботи радників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</w:t>
      </w:r>
      <w:r>
        <w:rPr>
          <w:sz w:val="28"/>
        </w:rPr>
        <w:t> </w:t>
      </w:r>
      <w:r>
        <w:rPr>
          <w:sz w:val="28"/>
          <w:szCs w:val="28"/>
        </w:rPr>
        <w:t>На підставі розпорядження голови облдержадміністрації про призначення відділом кадрової роботи апарату облдержадміністрації раднику видається службове посвідчення встановленого зразка, яке втрачає дію після закінчення повноважень голови обласної державної адміністрації, який їх признач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</w:t>
      </w:r>
      <w:r>
        <w:rPr>
          <w:sz w:val="28"/>
        </w:rPr>
        <w:t> </w:t>
      </w:r>
      <w:r>
        <w:rPr>
          <w:sz w:val="28"/>
          <w:szCs w:val="28"/>
        </w:rPr>
        <w:t>Організаційне, технічне та інші види забезпечення діяльності радників здійснюється  апаратом обласної державної адміністрації.</w:t>
      </w:r>
    </w:p>
    <w:sectPr>
      <w:type w:val="nextPage"/>
      <w:pgSz w:w="11906" w:h="16838"/>
      <w:pgMar w:left="1701" w:right="567" w:gutter="0" w:header="0" w:top="26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DIANA</cp:lastModifiedBy>
  <cp:lastPrinted>2011-02-04T11:39:00Z</cp:lastPrinted>
  <dcterms:modified xsi:type="dcterms:W3CDTF">2011-11-23T13:22:00Z</dcterms:modified>
  <cp:revision>10</cp:revision>
  <dc:subject/>
  <dc:title> </dc:title>
</cp:coreProperties>
</file>