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6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облдержадміністрації</w:t>
      </w:r>
    </w:p>
    <w:p>
      <w:pPr>
        <w:pStyle w:val="Normal"/>
        <w:ind w:left="61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лютого 2011 року № </w:t>
      </w:r>
      <w:r>
        <w:rPr>
          <w:sz w:val="28"/>
          <w:szCs w:val="28"/>
          <w:lang w:val="en-US"/>
        </w:rPr>
        <w:t>48</w:t>
      </w:r>
    </w:p>
    <w:p>
      <w:pPr>
        <w:pStyle w:val="Heading2"/>
        <w:ind w:left="5940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дання і використання коштів субвенції з обласного бюджету </w:t>
      </w:r>
    </w:p>
    <w:p>
      <w:pPr>
        <w:pStyle w:val="TextBody"/>
        <w:jc w:val="center"/>
        <w:rPr/>
      </w:pPr>
      <w:r>
        <w:rPr>
          <w:color w:val="000000"/>
          <w:szCs w:val="28"/>
        </w:rPr>
        <w:t xml:space="preserve">місцевим бюджетам на фінансування Програми підтримки виробництва зерна озимого жита на 2010 - 2015 роки 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>
          <w:color w:val="000000"/>
          <w:szCs w:val="28"/>
        </w:rPr>
        <w:t>1. Загальні положення</w:t>
      </w:r>
    </w:p>
    <w:p>
      <w:pPr>
        <w:pStyle w:val="TextBody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рядок надання і використання коштів субвенції з обласного бюджету місцевим бюджетам на фінансування Програми підтримки виробництва зерна озимого жита на 2010-2015 роки </w:t>
      </w:r>
      <w:r>
        <w:rPr>
          <w:color w:val="000000"/>
          <w:spacing w:val="1"/>
          <w:sz w:val="28"/>
          <w:szCs w:val="28"/>
        </w:rPr>
        <w:t>(далі – Порядок)</w:t>
      </w:r>
      <w:r>
        <w:rPr>
          <w:color w:val="000000"/>
          <w:sz w:val="28"/>
          <w:szCs w:val="28"/>
        </w:rPr>
        <w:t xml:space="preserve"> розроблений відповідно до </w:t>
      </w:r>
      <w:r>
        <w:rPr>
          <w:sz w:val="28"/>
          <w:szCs w:val="28"/>
        </w:rPr>
        <w:t>статей 2, 7 та 91 Бюджетного кодексу України, статті 2 Закону України "Про місцеві державні адміністрації", на виконання рішень обласної ради від 22 грудня 2010 року № 2/10 "Про затвердження Програми підтримки виробництва зерна озимого жита на 2010 - 2015 роки та Порядку надання і використання коштів субвенції з обласного бюджету місцевим бюджетам на фінансування програми підтримки виробництва зерна озимого жита на 2010 - 2015 роки" та від 28 грудня 2010 року № 2/47 "Про обласний бюджет на 2011 рік"</w:t>
      </w:r>
      <w:r>
        <w:rPr>
          <w:color w:val="FF66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Порядок регулює механізм надання і використання коштів субвенції з обласного бюджету місцевим бюджетам на фінансування Програми підтримки виробництва зерна озимого жита на 2010 - 2015 роки (далі -  субвенці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опозиції щодо розподілу коштів субвенції між районними  бюджетами формує головне управління агропромислового розвитку облдержадміністрації відповідно обсягів посівів озимого жита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Головними розпорядниками коштів районних бюджетів визначаються  управління агропромислового розвитку райдержадміністрацій, одержувачами коштів – сільськогосподарські підприємства незалежно від організаційно-правової форми власності та господарювання, фермерські та науково-дослідні господарства НААН Україн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дання і використання коштів субвенції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1. Кошти за рахунок субвенції спрямовуються одержувачам коштів для надання дотації на 1 гектар сходів озимого жита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2. Управління агропромислового розвитку райдержадміністрацій утворюють комісії з питань використання субвенції у складі начальника цього управління (голова комісії), начальника районної державної насіннєвої інспекції, представників районних органів державної статистики, внутрішніх справ, управлінь держкомзему, державної контрольно-ревізійної служб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Комісія визначає одержувачів коштів,  яким будуть надані кошти за рахунок субвенції з розрахунку 100 гривень за 1  гектар сходів озимого жи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 За рахунок коштів субвенції проводиться погашення кредиторської заборгованості, зареєстрованої в органах державного казначейства на 1 січня 2011 року та здійснюється  доплата одержувачам, що не одержали дотацію у 2010 році у розмірі, встановленому пунктом 2.3 ць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 До 10 листопада  відповідного  року  комісії, зазначеній у пункті 2.2</w:t>
      </w:r>
      <w:r>
        <w:rPr>
          <w:color w:val="000000"/>
          <w:sz w:val="28"/>
          <w:szCs w:val="28"/>
        </w:rPr>
        <w:t xml:space="preserve"> цього Порядку, подається письмова заява одержувача коштів, що посіяв озиме жито. До заявки додають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еціалізовані бухгалтерські форми первинного обліку ВСГГ-3 "Акт про використання мінеральних, органічних і бактеріальних добрив, отрутохімікатів і гербіцидів" та ВЗФГ-4 "Акт витрат насіння і садивного матеріалу"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ідки відповідних органів державної податкової служби, Пенсійного фонду України, фондів соціального страхування про відсутність (наявність) простроченої більш як півроку заборгованості по зобов’язаннях та платежах до фондів та бюджетів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/>
      </w:pPr>
      <w:r>
        <w:rPr>
          <w:color w:val="000000"/>
          <w:sz w:val="28"/>
          <w:szCs w:val="28"/>
        </w:rPr>
        <w:t>- довідку про відсутність заборгованості з оплати праці;</w:t>
      </w:r>
    </w:p>
    <w:p>
      <w:pPr>
        <w:pStyle w:val="Normal"/>
        <w:tabs>
          <w:tab w:val="clear" w:pos="708"/>
          <w:tab w:val="left" w:pos="570" w:leader="none"/>
        </w:tabs>
        <w:ind w:firstLine="627"/>
        <w:jc w:val="both"/>
        <w:rPr/>
      </w:pPr>
      <w:r>
        <w:rPr>
          <w:color w:val="000000"/>
          <w:sz w:val="28"/>
          <w:szCs w:val="28"/>
        </w:rPr>
        <w:t xml:space="preserve">- письмове зобов’язання про повернення у місячний термін до обласного бюджету коштів у разі встановлення контролюючими органами факту їх незаконного одержання або непідтвердження площ посівів за статистичною звітністю за формою 4-сг. </w:t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 xml:space="preserve">2.6. Комісія розглядає подані документи, встановлює достовірність даних, обстежує посіви, складає акт за результатами перевірки (форма додається) та приймає рішення щодо включення заявника до реєстру сільськогосподарських підприємств, фермерських та науково-дослідних господарств НААН України, що </w:t>
      </w:r>
      <w:r>
        <w:rPr>
          <w:bCs/>
          <w:color w:val="000000"/>
          <w:sz w:val="28"/>
          <w:szCs w:val="28"/>
        </w:rPr>
        <w:t xml:space="preserve">займаються виробництвом зерна озимого жита і мають право на отримання </w:t>
      </w:r>
      <w:r>
        <w:rPr>
          <w:color w:val="000000"/>
          <w:sz w:val="28"/>
          <w:szCs w:val="28"/>
        </w:rPr>
        <w:t>коштів, за рахунок субвенції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і – реєстр, форма додається).</w:t>
      </w:r>
    </w:p>
    <w:p>
      <w:pPr>
        <w:pStyle w:val="Normal"/>
        <w:ind w:firstLine="627"/>
        <w:jc w:val="both"/>
        <w:rPr/>
      </w:pPr>
      <w:r>
        <w:rPr>
          <w:sz w:val="28"/>
          <w:szCs w:val="28"/>
        </w:rPr>
        <w:t>2.7.  На підставі реєстрів управління агропромислового розвитку райдержадміністрацій беруть бюджетні зобов'язання  по загальному фонду за КФКВ 160903 „Програми в галузі сільського господарства, лісового господарства, рибальства та мисливства”  КЕКВ 1310 „Субсидії та поточні трансферти підприємствам (установам, організаціям)” у межах планових  обсягів  субвенції  та до 20 числа місяця подають реєстри</w:t>
      </w:r>
      <w:r>
        <w:rPr>
          <w:color w:val="000000"/>
          <w:sz w:val="28"/>
          <w:szCs w:val="28"/>
        </w:rPr>
        <w:t xml:space="preserve"> фінансовим органам райдержадміністрацій, які до 22 числа місяця надсилають їх головному  фінансовому  управлінню облдержадміністрації.</w:t>
      </w:r>
    </w:p>
    <w:p>
      <w:pPr>
        <w:pStyle w:val="Normal"/>
        <w:ind w:firstLine="627"/>
        <w:jc w:val="both"/>
        <w:rPr/>
      </w:pPr>
      <w:r>
        <w:rPr>
          <w:color w:val="000000"/>
          <w:sz w:val="28"/>
          <w:szCs w:val="28"/>
        </w:rPr>
        <w:t>2.8. Головне фінансове управління облдержадміністрації до 26 числа місяця здійснює перерахування коштів субвенції на рахунки районних бюджетів, відкриті в органах державного казначейства, відповідно до помісячного розпису обласного бюджету.</w:t>
      </w:r>
    </w:p>
    <w:p>
      <w:pPr>
        <w:pStyle w:val="Normal"/>
        <w:ind w:firstLine="6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Операції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ов’язані з використанням коштів субвенції</w:t>
      </w:r>
      <w:r>
        <w:rPr>
          <w:color w:val="000000"/>
          <w:spacing w:val="1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здійснюються відповідно до Порядку обслуговування місцевих бюджетів за видатками, затвердженого наказом Державного казначейства України від 4 листопада        2002 року № 205 зі змінами, зареєстрованим у Міністерстві юстиції України    26 листопада 2002 року за № 919/7207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вітність і контроль</w:t>
      </w:r>
    </w:p>
    <w:p>
      <w:pPr>
        <w:pStyle w:val="Normal"/>
        <w:jc w:val="center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21"/>
        <w:ind w:firstLine="708"/>
        <w:rPr>
          <w:color w:val="000000"/>
          <w:szCs w:val="28"/>
        </w:rPr>
      </w:pPr>
      <w:r>
        <w:rPr>
          <w:b w:val="false"/>
          <w:color w:val="000000"/>
          <w:szCs w:val="28"/>
        </w:rPr>
        <w:t>3.1. Фінансова звітність про використання коштів субвенції складається і подається в установленому порядку.</w:t>
      </w:r>
    </w:p>
    <w:p>
      <w:pPr>
        <w:pStyle w:val="21"/>
        <w:ind w:firstLine="708"/>
        <w:rPr/>
      </w:pPr>
      <w:r>
        <w:rPr>
          <w:b w:val="false"/>
          <w:color w:val="000000"/>
          <w:szCs w:val="28"/>
        </w:rPr>
        <w:t>3.2. Відповідальність за достовірність поданих документів несуть одержувачі коштів, за цільове використання коштів субвенції</w:t>
      </w:r>
      <w:r>
        <w:rPr>
          <w:b w:val="false"/>
          <w:color w:val="000000"/>
        </w:rPr>
        <w:t xml:space="preserve"> несуть управління агропромислового розвитку райдержадміністрацій згідно з чинним законодавством. </w:t>
      </w:r>
    </w:p>
    <w:p>
      <w:pPr>
        <w:pStyle w:val="21"/>
        <w:ind w:firstLine="748"/>
        <w:rPr/>
      </w:pPr>
      <w:r>
        <w:rPr>
          <w:b w:val="false"/>
          <w:color w:val="000000"/>
        </w:rPr>
        <w:t xml:space="preserve">3.3. Управління агропромислового розвитку райдержадміністрацій </w:t>
      </w:r>
      <w:r>
        <w:rPr>
          <w:b w:val="false"/>
        </w:rPr>
        <w:t>щодекади подають головному управлінню агропромислового розвитку облдержадміністрації звіт за встановленою ним форм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>3.4. Головне управління агропромислового розвитку облдержадміністрації до 20 числа  місяця, наступного за звітним періодом, та в місячний термін після закінчення бюджетного періоду подає головному фінансовому управлінню облдержадміністрації звіт за встановленою ним форм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Контроль за цільовим та ефективним використанням коштів</w:t>
      </w:r>
      <w:r>
        <w:rPr>
          <w:color w:val="000000"/>
          <w:sz w:val="28"/>
          <w:szCs w:val="28"/>
        </w:rPr>
        <w:t xml:space="preserve"> субвенції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>3.6. Невикористані відповідно до цього Порядку кошти субвенції перераховуються до обласного бюджету не пізніше останнього робочого дня поточного бюджетного періоду.</w:t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ункту 2.6 Розділу 2</w:t>
      </w:r>
    </w:p>
    <w:p>
      <w:pPr>
        <w:pStyle w:val="Normal"/>
        <w:ind w:firstLine="6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 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еження стану посівів озимого жита врожаю ________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 район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"     " _______________ 20__ рок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ісія в складі начальника управління агропромислового розвитку районної державної адміністрації 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                              (ініціали та прізвище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начальника районної державної насіннєвої інспекції</w:t>
      </w:r>
      <w:r>
        <w:rPr>
          <w:b/>
          <w:color w:val="000000"/>
          <w:sz w:val="28"/>
          <w:szCs w:val="28"/>
        </w:rPr>
        <w:t xml:space="preserve"> 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районного управління держкомзему 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районного органу внутрішніх справ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районного органу державної статистики 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а державної контрольно-ревізійної служби району 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sz w:val="25"/>
          <w:szCs w:val="25"/>
        </w:rPr>
        <w:t xml:space="preserve">           (ініціали та прізвище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вела обстеження посівів озимого жита під урожай  20____ року  й установила, що в 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зва підприємства), адреса, код згідно ЄДРПОУ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іяно озиме жито на площі                       __________ г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ано сходи озимого жита на площі</w:t>
        <w:tab/>
        <w:t xml:space="preserve">   __________ 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ісія прийняла рішення про включення до Реєстру для надання дотації на посів в обсязі ________ гектар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а управління агропромислового розвитку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        (підпи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районної державної насіннєвої інспекції</w:t>
        <w:tab/>
        <w:t>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районного управління держкомзему 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районного органу внутрішніх справ 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районного органу державної статистики 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(ініціали та прізвищ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ник державної контрольно-ревізійної служби району 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</w:t>
        <w:tab/>
        <w:t xml:space="preserve">              </w:t>
      </w:r>
      <w:r>
        <w:rPr>
          <w:color w:val="000000"/>
        </w:rPr>
        <w:t>(ініціали та прізвищ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ункту 2.6 Розділу 2 Порядк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ЄСТ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ільськогосподарських підприємств, фермерських та науково-дослідних господарств НААН України, що </w:t>
      </w:r>
      <w:r>
        <w:rPr>
          <w:bCs/>
          <w:color w:val="000000"/>
          <w:sz w:val="28"/>
          <w:szCs w:val="28"/>
        </w:rPr>
        <w:t xml:space="preserve">займаються виробництвом зерна озимого жита і мають право на отримання </w:t>
      </w:r>
      <w:r>
        <w:rPr>
          <w:color w:val="000000"/>
          <w:sz w:val="28"/>
          <w:szCs w:val="28"/>
        </w:rPr>
        <w:t>коштів за рахунок субвенції,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ом на  _______________ 20__ рок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________________________________ район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33"/>
        <w:gridCol w:w="1971"/>
        <w:gridCol w:w="1971"/>
        <w:gridCol w:w="197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зва підприємств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згідно з ЄДРПОУ (ідентифіка-ційний номер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оща, на якій отримано сходи озимого жита, гектар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а субвенції, грив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…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і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промислового розвит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держадміністрації</w:t>
        <w:tab/>
        <w:tab/>
        <w:tab/>
        <w:t>_______________         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color w:val="000000"/>
          <w:sz w:val="27"/>
          <w:szCs w:val="27"/>
        </w:rPr>
        <w:t>(підпис)</w:t>
        <w:tab/>
        <w:t xml:space="preserve">                  (ініціали та прізвище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bCs/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04:00Z</dcterms:created>
  <dc:creator>Admin</dc:creator>
  <dc:description/>
  <cp:keywords/>
  <dc:language>en-US</dc:language>
  <cp:lastModifiedBy>Zagal</cp:lastModifiedBy>
  <cp:lastPrinted>2011-01-31T17:25:00Z</cp:lastPrinted>
  <dcterms:modified xsi:type="dcterms:W3CDTF">2011-02-14T07:51:00Z</dcterms:modified>
  <cp:revision>29</cp:revision>
  <dc:subject/>
  <dc:title>ПОРЯДОК</dc:title>
</cp:coreProperties>
</file>