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листопада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479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від  27 травня 2011 року № 227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” зі змінами, постанови Кабінету Міністрів України від 20 квітня 2011 року № 506 «Деякі питання фінансування у 2011 році автомобільних доріг» рішення обласної ради від 28 грудня 2010 року № 2/47 „Про обласний бюджет на 2011 рік” зі зміна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ліки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1 рік, замовниками за якими визначені служба автомобільних доріг в області та головне управління промисловості та розвитку інфраструктури облдерж-адміністрації відповідно, затверджені розпорядженням голови облдерж-адміністрації від 27 травня 2011року № 227, викласти у новій редакції, що додає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Контроль за виконанням цього розпорядження покласти на першого заступника голови облдержадміністрації О. 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політак 785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4:00Z</dcterms:created>
  <dc:creator>dsm</dc:creator>
  <dc:description/>
  <cp:keywords/>
  <dc:language>en-US</dc:language>
  <cp:lastModifiedBy>DIANA</cp:lastModifiedBy>
  <cp:lastPrinted>2011-11-21T11:45:00Z</cp:lastPrinted>
  <dcterms:modified xsi:type="dcterms:W3CDTF">2011-11-23T10:13:00Z</dcterms:modified>
  <cp:revision>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