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40"/>
        <w:gridCol w:w="1440"/>
        <w:gridCol w:w="1180"/>
        <w:gridCol w:w="1080"/>
        <w:gridCol w:w="48"/>
        <w:gridCol w:w="1112"/>
        <w:gridCol w:w="660"/>
        <w:gridCol w:w="767"/>
        <w:gridCol w:w="153"/>
        <w:gridCol w:w="807"/>
        <w:gridCol w:w="153"/>
        <w:gridCol w:w="1567"/>
        <w:gridCol w:w="153"/>
      </w:tblGrid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2 до розпорядження голови облдержадміністрації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5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2</w:t>
            </w:r>
            <w:r>
              <w:rPr/>
              <w:t xml:space="preserve"> листопада 2011 року №</w:t>
            </w:r>
            <w:r>
              <w:rPr>
                <w:lang w:val="en-US"/>
              </w:rPr>
              <w:t xml:space="preserve"> 478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4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КСПЛІКАЦІЯ</w:t>
            </w:r>
          </w:p>
        </w:tc>
      </w:tr>
      <w:tr>
        <w:trPr>
          <w:trHeight w:val="315" w:hRule="atLeast"/>
        </w:trPr>
        <w:tc>
          <w:tcPr>
            <w:tcW w:w="14840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, які підлягають вилученню (викупу) з наступним наданням у постійне користування державному підприємству "Національна енергетична компанія "Укренерго" для будівництва та експлуатації ПЛ 330 кВ "Луцьк Північна - Тернопіль" на території Ківерцівського району Волинської області</w:t>
            </w:r>
          </w:p>
        </w:tc>
      </w:tr>
      <w:tr>
        <w:trPr>
          <w:trHeight w:val="315" w:hRule="atLeast"/>
        </w:trPr>
        <w:tc>
          <w:tcPr>
            <w:tcW w:w="1484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4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84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емлевласників, землекористувач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площа земель, всього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огосподарські землі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удовані землі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сільськогосподарські угіддя</w:t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 господарськими шляхами і прогонами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, які використовуються для технічної інфраструктури (для виробництва та розподілення електроенергії)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7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14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верцівський район</w:t>
            </w:r>
          </w:p>
        </w:tc>
      </w:tr>
      <w:tr>
        <w:trPr>
          <w:trHeight w:val="360" w:hRule="atLeast"/>
        </w:trPr>
        <w:tc>
          <w:tcPr>
            <w:tcW w:w="14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уцька сільська рада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1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сільськогосподарського призначення, не надані у власність або користув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68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Піпаш Ганна Як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Ревко Ніна Степан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Гоменюк Ганна Васил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Речун Онисія Іван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Мацюк Іріїда Олександр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4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Кондратюк Наталія Роман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Столярчук Людмила Іван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Якимчук Павло Василь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4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Ровенковський Віктор Іван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Мартинюк Петро Іван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"НЕК "Укренерг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Прилуц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хівська сільська рада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1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і сільськогосподарського призначення, не надані у власність або користування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Метеха Василина Корнії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Корнійчук Петро Василь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8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Стасюк Олександр Андрійови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Перхун Марія Степан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Космина Ігор Євгенійови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Космина Олеся Ігор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Кічалюк Софія Юхим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Данилюк Наталія Іван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Савчук Євгенія Івані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"НЕК "Укренерг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Борохівської сільської рад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1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1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рівська сільська рада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Звірів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м у межах Ківерців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>С. Ющ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7:00Z</dcterms:created>
  <dc:creator>Denis_VS</dc:creator>
  <dc:description/>
  <cp:keywords/>
  <dc:language>en-US</dc:language>
  <cp:lastModifiedBy>DIANA</cp:lastModifiedBy>
  <cp:lastPrinted>2011-11-18T08:20:00Z</cp:lastPrinted>
  <dcterms:modified xsi:type="dcterms:W3CDTF">2011-11-22T08:25:00Z</dcterms:modified>
  <cp:revision>5</cp:revision>
  <dc:subject/>
  <dc:title>від</dc:title>
</cp:coreProperties>
</file>