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60"/>
        <w:gridCol w:w="1840"/>
        <w:gridCol w:w="1954"/>
        <w:gridCol w:w="1540"/>
        <w:gridCol w:w="154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даток 1 до розпорядження </w:t>
            </w:r>
          </w:p>
          <w:p>
            <w:pPr>
              <w:pStyle w:val="Normal"/>
              <w:rPr/>
            </w:pPr>
            <w:r>
              <w:rPr/>
              <w:t>голови облдержадміністрації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2</w:t>
            </w:r>
            <w:r>
              <w:rPr/>
              <w:t xml:space="preserve"> листопада 2011 року №</w:t>
            </w:r>
            <w:r>
              <w:rPr>
                <w:lang w:val="en-US"/>
              </w:rPr>
              <w:t xml:space="preserve"> 4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9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КСПЛІКАЦІЯ</w:t>
            </w:r>
          </w:p>
        </w:tc>
      </w:tr>
      <w:tr>
        <w:trPr>
          <w:trHeight w:val="1035" w:hRule="atLeast"/>
        </w:trPr>
        <w:tc>
          <w:tcPr>
            <w:tcW w:w="1469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, які підлягають вилученню (викупу) з наступним наданням у постійне користування державному підприємству "Національна енергетична компанія "Укренерго" для будівництва та експлуатації ПЛ 330 кВ "Луцьк Північна - Тернопіль" з перевлаштуванням ПЛ 330 кВ "РАЕС  - Луцьк Північна" на території Ківерцівського району та Луцької міської ради Волинської області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емлевласників, землекористувачі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площа земель, усього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огосподарські землі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сільськогосподарські угіддя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1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верцівський район</w:t>
            </w:r>
          </w:p>
        </w:tc>
      </w:tr>
      <w:tr>
        <w:trPr>
          <w:trHeight w:val="402" w:hRule="atLeast"/>
        </w:trPr>
        <w:tc>
          <w:tcPr>
            <w:tcW w:w="1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уцька сільська рада</w:t>
            </w:r>
          </w:p>
        </w:tc>
      </w:tr>
      <w:tr>
        <w:trPr>
          <w:trHeight w:val="7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сільськогосподарського призначення, не надані у власність або користуванн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6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Піпаш Ганна Як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Ревко Ніна Степан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Мирончук Марія Васил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Зелінська Євгенія Михайл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уян Тамара Степан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ондратюк Наталія Роман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Дроздюк Лідія Захар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Столярчук Людмила Іван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Новосад Зінаїда Іван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Галянт Петро Григорови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Якимчук Онисія Іван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Прилуцької сільської ра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4" w:hRule="atLeast"/>
        </w:trPr>
        <w:tc>
          <w:tcPr>
            <w:tcW w:w="1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хівська сільська рада</w:t>
            </w:r>
          </w:p>
        </w:tc>
      </w:tr>
      <w:tr>
        <w:trPr>
          <w:trHeight w:val="5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за межами населених пункті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сільськогосподарського призначення, не надані у власність або користуванн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Скубій Володимир Йосипови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Бублевич Євгенія Іван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Кічалюк Софія Юхимів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Борохівської сільської рад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</w:tr>
      <w:tr>
        <w:trPr>
          <w:trHeight w:val="360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Ківерцівського район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</w:tr>
      <w:tr>
        <w:trPr>
          <w:trHeight w:val="420" w:hRule="atLeast"/>
        </w:trPr>
        <w:tc>
          <w:tcPr>
            <w:tcW w:w="146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1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а міська рада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Луцької міської ра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>С. Ющ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309" w:right="567" w:gutter="0" w:header="0" w:top="16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6:00Z</dcterms:created>
  <dc:creator>Denis_VS</dc:creator>
  <dc:description/>
  <cp:keywords/>
  <dc:language>en-US</dc:language>
  <cp:lastModifiedBy>DIANA</cp:lastModifiedBy>
  <cp:lastPrinted>2011-11-18T11:34:00Z</cp:lastPrinted>
  <dcterms:modified xsi:type="dcterms:W3CDTF">2011-11-22T08:24:00Z</dcterms:modified>
  <cp:revision>9</cp:revision>
  <dc:subject/>
  <dc:title>від</dc:title>
</cp:coreProperties>
</file>