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00"/>
        <w:gridCol w:w="1160"/>
        <w:gridCol w:w="900"/>
        <w:gridCol w:w="96"/>
        <w:gridCol w:w="804"/>
        <w:gridCol w:w="96"/>
        <w:gridCol w:w="904"/>
        <w:gridCol w:w="96"/>
        <w:gridCol w:w="82"/>
        <w:gridCol w:w="982"/>
        <w:gridCol w:w="96"/>
        <w:gridCol w:w="133"/>
        <w:gridCol w:w="791"/>
        <w:gridCol w:w="96"/>
        <w:gridCol w:w="133"/>
        <w:gridCol w:w="791"/>
        <w:gridCol w:w="96"/>
        <w:gridCol w:w="133"/>
        <w:gridCol w:w="791"/>
        <w:gridCol w:w="96"/>
        <w:gridCol w:w="133"/>
        <w:gridCol w:w="791"/>
        <w:gridCol w:w="96"/>
        <w:gridCol w:w="133"/>
      </w:tblGrid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3 до розпорядження голови облдержадміністрації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18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2</w:t>
            </w:r>
            <w:r>
              <w:rPr/>
              <w:t xml:space="preserve"> листопада 2011 року №</w:t>
            </w:r>
            <w:r>
              <w:rPr>
                <w:lang w:val="en-US"/>
              </w:rPr>
              <w:t xml:space="preserve"> 478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49" w:type="dxa"/>
            <w:gridSpan w:val="2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КСПЛІКАЦІЯ</w:t>
            </w:r>
          </w:p>
        </w:tc>
      </w:tr>
      <w:tr>
        <w:trPr>
          <w:trHeight w:val="315" w:hRule="atLeast"/>
        </w:trPr>
        <w:tc>
          <w:tcPr>
            <w:tcW w:w="15049" w:type="dxa"/>
            <w:gridSpan w:val="2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, які підлягають вилученню (викупу) з наступним наданням у постійне користування державному підприємству "Національна енергетична компанія "Укренерго" для будівництва та експлуатації ПЛ 330 кВ "Луцьк Північна - Тернопіль" на території Луцького району Волинської області</w:t>
            </w:r>
          </w:p>
        </w:tc>
      </w:tr>
      <w:tr>
        <w:trPr>
          <w:trHeight w:val="315" w:hRule="atLeast"/>
        </w:trPr>
        <w:tc>
          <w:tcPr>
            <w:tcW w:w="1504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4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емлевласників, землекористувачі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площа земель, усього</w:t>
            </w:r>
          </w:p>
        </w:tc>
        <w:tc>
          <w:tcPr>
            <w:tcW w:w="52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огосподарські землі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си та інші лісовкриті площі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криті заболочені землі, у тому числі болота низинні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сільськогосподарські угіддя</w:t>
            </w:r>
          </w:p>
        </w:tc>
        <w:tc>
          <w:tcPr>
            <w:tcW w:w="1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 господарськими шляхами і прогонами</w:t>
            </w:r>
          </w:p>
        </w:tc>
        <w:tc>
          <w:tcPr>
            <w:tcW w:w="1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сів 1 групи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0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ножаті</w:t>
            </w:r>
          </w:p>
        </w:tc>
        <w:tc>
          <w:tcPr>
            <w:tcW w:w="12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42" w:hRule="atLeast"/>
        </w:trPr>
        <w:tc>
          <w:tcPr>
            <w:tcW w:w="150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ий район</w:t>
            </w:r>
          </w:p>
        </w:tc>
      </w:tr>
      <w:tr>
        <w:trPr>
          <w:trHeight w:val="480" w:hRule="atLeast"/>
        </w:trPr>
        <w:tc>
          <w:tcPr>
            <w:tcW w:w="150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івська сільська рада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5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916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Загола Павло Як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Іваніщук Євгенія Васи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овальчук Марія Макси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Лотиш Галина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Марчук Ганна Марк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иричук Ольга Олексі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Піголюк Павло Ростислав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Можар Галина Усти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Боровський Володимир Серг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і лісогосподарського призначення, що перебувають у постійному користуванні </w:t>
            </w:r>
          </w:p>
          <w:p>
            <w:pPr>
              <w:pStyle w:val="Normal"/>
              <w:rPr/>
            </w:pPr>
            <w:r>
              <w:rPr/>
              <w:t>ДП "Ківерцівське лісове господарство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Романівської сільської ради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73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4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5</w:t>
            </w:r>
          </w:p>
        </w:tc>
        <w:tc>
          <w:tcPr>
            <w:tcW w:w="1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щенська сільська рад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в межах населених пункті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сільськогосподарського призначення, не надані у власність або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16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овальчук Ігор Василь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Бухінський Сергій Іван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і лісогосподарського призначення, що перебувають у постійному користуванні </w:t>
            </w:r>
          </w:p>
          <w:p>
            <w:pPr>
              <w:pStyle w:val="Normal"/>
              <w:rPr/>
            </w:pPr>
            <w:r>
              <w:rPr/>
              <w:t>ДП "Волинський лісовий селекційно-насіннєвий центр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Лищенської сіль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9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атинська сільська рад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в межах населених пункті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і сільськогосподарського призначення, не надані у власність або користуванн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Шевчук Руслана Євге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Романчук Жанна Микола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Оліянчук Тетяна Михай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Боратинської сіль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9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інська сільська рад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16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Ліщук Роман Михайл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Ліщук Віра Ілліч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Дячук Марія Юхи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Соловонюк Євген Антон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Дармовіс  Степан Федос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Надюк Світлана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Лучинець Ярослав Іван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Гавура Оксана Мусі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Промінської сіль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916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дубцівська сільська рад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3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Глущук Петро Микола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аменська Любов Костянти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Прус Надія Мефоді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Лець Любов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Вовчок Ганна Микит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Цвек Тетяна Пет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Шкоропан Володимир Кирил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Жуковська Ганна Хо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2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Сегед Олександр Микола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арнак Ольга Пав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Созонік Людмила Остап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Тимощук Ніна Григо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Солоха Микола Андр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Солоха Надія Семе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Дячишин Петро Володими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Піддубцівської сіль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482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іркополонківська сільська рада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в межах населених пункті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2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Вегера Андрій Кузьм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анцедал Катерина Пет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Тудзю Іван Пет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Дацюк Володимир Олекс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Бубнюк Микола Яким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Михальський Юрій Анатол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аплун Лідія Федо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Шевченко Анатолій Федо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Жбік Тетяна Микит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2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Іванова Людмила Ада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Денисюк Світлана Григо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Щегельська Галина Іва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Жур Наталія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Щегельська Зінаїда Іва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Щегельський Олександр Федо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Гіркополонківська сіль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2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2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гайцівська сільська рада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в межах населених пункті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сільськогосподарського призначення, не надані у власність або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4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1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тельмащук Феофанія Трохи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тельмащук Євгенія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Замкова Галина Григо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Замковий Сергій Федот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сьондз Петро Олекс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2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Остапович Ганна Степа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рукачук Валентина Опанас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рудік Надія Микола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овенко Петро Єфрем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алаховська Євгенія Володими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4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ловченко Лідія Васи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Литвинюк Олексій Ростислав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2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Литвинюк Ольга Ростислав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Басун Наталія Іва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1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Радчук Валерій Як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озак Юрій Олексі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ельник Юлій Заха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Опаренюк Надія Петр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ирилюк Людмила Іва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Больчук Емілія Семе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4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lang w:val="ru-RU"/>
              </w:rPr>
            </w:pPr>
            <w:r>
              <w:rPr/>
              <w:t xml:space="preserve">Портечко Віктор Гнатович, </w:t>
            </w:r>
          </w:p>
          <w:p>
            <w:pPr>
              <w:pStyle w:val="Normal"/>
              <w:ind w:firstLine="57"/>
              <w:rPr/>
            </w:pPr>
            <w:r>
              <w:rPr/>
              <w:t>Портечко Володимир Гнат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Никитюк Петро Єрофей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1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ерединський Микола Улянович,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firstLine="57"/>
              <w:rPr/>
            </w:pPr>
            <w:r>
              <w:rPr/>
              <w:t>Губарчук Ганна Уля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убарчук Михайло Григо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ерединська Валентина Ада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Романюк Микола Олександ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алкін Олександр Іго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2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Отрод Леся Анатолі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Крижановська Галина Миколаї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аливончик Леонід Михайл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ружок Іван Володимирови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ядяніна Галина Серафим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Романюк Ольга Васил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Литвинець Олександра Іванів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Підгайцівської сіль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41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м у межах Луцького район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9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01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4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7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7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2</w:t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>С. Ющ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309" w:right="567" w:gutter="0" w:header="0" w:top="16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7:00Z</dcterms:created>
  <dc:creator>Denis_VS</dc:creator>
  <dc:description/>
  <cp:keywords/>
  <dc:language>en-US</dc:language>
  <cp:lastModifiedBy>DIANA</cp:lastModifiedBy>
  <cp:lastPrinted>2011-11-18T08:20:00Z</cp:lastPrinted>
  <dcterms:modified xsi:type="dcterms:W3CDTF">2011-11-22T08:25:00Z</dcterms:modified>
  <cp:revision>6</cp:revision>
  <dc:subject/>
  <dc:title>від</dc:title>
</cp:coreProperties>
</file>