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листопада 2011 року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м. Луцьк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77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консультаційних пунктів </w:t>
      </w:r>
    </w:p>
    <w:p>
      <w:pPr>
        <w:pStyle w:val="Normal"/>
        <w:widowControl w:val="false"/>
        <w:overflowPunct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цивільного захисту при житлово-експлуатаційних організаціях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ільських (селищних) радах області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атей 2, 6, 31, 35 Закону України «Про місцеві державні адміністрації», 33, 34 Закону України «Про захист населення і територій від надзвичайних ситуацій техногенного та природного характеру», статті 4 Закону України «Про пожежну безпеку», пункту 6 Порядку здійснення підготовки населення на підприємствах, в установах та організаціях до дій при виникненні надзвичайних ситуацій техногенного та природного характеру, затвердженого наказом МНС України від 23 квітня 2001 року № 97, зареєстрованим у Міністерстві юстиції України 6 червня 2001 року за № 481/5672, з метою підвищення ефективності просвітницько-інформаційної роботи і пропаганди знань з питань захисту та дій у надзвичайних ситуаціях серед населення, незайнятого у сферах виробництва та обслуговування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 Головам районних державних адміністрацій, міським (міст обласного значення) головам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1. Проаналізувати ефективність роботи консультаційних пунктів з ведення просвітницько-інформаційної роботи з населенням з питань захисту і дій у надзвичайних ситуаціях, під час пожеж та інших небезпечних подій, створених при сільських (селищних) радах, житлово-експлуатаційних організаціях району (міста), за необхідності переглянути місця їх розташування та призначити осіб, відповідальних за організацію їх робот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Забезпечити контроль за матеріально-технічним забезпеченням і роботою консультаційних пунктів та щороку у вересні – жовтні проводити огляд-конкурс на кращу навчальну матеріально-технічну баз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Управлінню з питань надзвичайних ситуацій облдержадміністрації (В.Ромко)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Спільно з управлінням Держтехногенбезпеки в області (М.Кревський) забезпечити контроль за виконанням установами й організаціями області вимог, установлених нормативними документами щодо створення та роботи консультаційних пунктів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2. Щороку станом на 20 грудня уточнювати дані про розвиток мережі консультаційних пунктів області та їх матеріально-технічне забезпечення.</w:t>
      </w:r>
    </w:p>
    <w:p>
      <w:pPr>
        <w:pStyle w:val="Normal"/>
        <w:widowControl w:val="false"/>
        <w:overflowPunct w:val="false"/>
        <w:autoSpaceDE w:val="false"/>
        <w:ind w:firstLine="662"/>
        <w:jc w:val="both"/>
        <w:rPr>
          <w:lang w:val="uk-UA"/>
        </w:rPr>
      </w:pPr>
      <w:r>
        <w:rPr>
          <w:sz w:val="28"/>
          <w:szCs w:val="28"/>
          <w:lang w:val="uk-UA"/>
        </w:rPr>
        <w:t>3. Навчально-методичному центру цивільного захисту та безпеки життєдіяльності області (С.Шмига)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3.1. Організувати на міських курсах Навчально-методичного центру цивільного захисту та безпеки життєдіяльності проведення занять з посадовими особами, які відповідають за роботу консультаційних пунктів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Розробити для консультаційних пунктів варіанти їх оформлення наглядовими просвітницько-інформаційними матеріалами з питань захисту та охорони життя і здоров’я людини у надзвичайних побутових або нестандартних ситуаціях (стенди, рекомендації, пам’ятки, брошури тощо), а також зразки інформаційно-довідкових кутків з питань цивільного захисту для підприємств, установ та організацій області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 w:val="false"/>
        <w:overflowPunct w:val="false"/>
        <w:autoSpaceDE w:val="false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</w:t>
        <w:tab/>
        <w:tab/>
        <w:t xml:space="preserve">                             Б. КЛІМЧУК</w:t>
      </w:r>
    </w:p>
    <w:p>
      <w:pPr>
        <w:pStyle w:val="Normal"/>
        <w:widowControl w:val="false"/>
        <w:overflowPunct w:val="false"/>
        <w:autoSpaceDE w:val="false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ко 255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ига 751 4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8:00Z</dcterms:created>
  <dc:creator>www.PHILka.RU</dc:creator>
  <dc:description/>
  <cp:keywords/>
  <dc:language>en-US</dc:language>
  <cp:lastModifiedBy>DIANA</cp:lastModifiedBy>
  <cp:lastPrinted>2011-11-16T15:30:00Z</cp:lastPrinted>
  <dcterms:modified xsi:type="dcterms:W3CDTF">2011-11-22T09:00:00Z</dcterms:modified>
  <cp:revision>16</cp:revision>
  <dc:subject/>
  <dc:title> </dc:title>
</cp:coreProperties>
</file>