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  <w:t>22</w:t>
      </w:r>
      <w:r>
        <w:rPr>
          <w:lang w:val="ru-RU"/>
        </w:rPr>
        <w:t xml:space="preserve"> </w:t>
      </w:r>
      <w:r>
        <w:rPr/>
        <w:t>листопада 2011 року</w:t>
        <w:tab/>
        <w:tab/>
        <w:tab/>
        <w:t>м. Луцьк</w:t>
        <w:tab/>
        <w:tab/>
        <w:tab/>
        <w:tab/>
        <w:tab/>
        <w:t>№</w:t>
      </w:r>
      <w:r>
        <w:rPr>
          <w:lang w:val="ru-RU"/>
        </w:rPr>
        <w:t xml:space="preserve"> </w:t>
      </w:r>
      <w:r>
        <w:rPr>
          <w:lang w:val="en-US"/>
        </w:rPr>
        <w:t>476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/>
        <w:t xml:space="preserve">Про утворення громадської приймальні </w:t>
      </w:r>
    </w:p>
    <w:p>
      <w:pPr>
        <w:pStyle w:val="Normal"/>
        <w:jc w:val="center"/>
        <w:rPr/>
      </w:pPr>
      <w:r>
        <w:rPr/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/>
        <w:t>в обласній державній адміністрації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TM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        21 вересня 2011 року № 3047/5 «Про затвердження Порядку роботи громадської приймальні з надання безоплатної первинної правової допомоги», зареєстрованого в Міністерстві юстиції України 22 вересня 2011 року за          № 1114/19852 (далі – Порядок), з метою створення дієвого механізму реалізації конституційного права громадян на правову допомогу, забезпечення реалізації прав і свобод людини і громадянина, захисту цих прав і свобод, відновлення їх у разі порушення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Утворити в обласній державній адміністрації громадську приймальню </w:t>
      </w:r>
      <w:r>
        <w:rPr/>
        <w:t xml:space="preserve">з надання безоплатної первинної правової допомоги </w:t>
      </w:r>
      <w:r>
        <w:rPr>
          <w:szCs w:val="28"/>
        </w:rPr>
        <w:t>(далі – Приймальня)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>2. Призначити завідувачем Приймальні начальника юридичного відділу апарату обласної державної адміністрації Потапенка Віталія Степановича, який забезпечує, організовує та контролює її робот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3. Затвердити графік проведення особистого прийому громадян, які потребують безоплатної первинної правової допомоги, що додаєтьс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Cs w:val="28"/>
        </w:rPr>
        <w:t>4. Керівникам структурних підрозділів облдержадміністрації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4.1. Визначити висококваліфікованих відповідальних осіб, які можуть чітко і доступно надати роз’яснення положень законодавства та залучатимуться до розгляду питань, що належать до компетенції відповідного підрозділу обл-держадміністрації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>4.2. Подати облдержадміністрації перелік відповідальних осіб, їх контактні телефони до 1 грудня 2011 року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  <w:t xml:space="preserve">5. Головному управлінню з питань внутрішнього політики та зв’язків з громадськістю облдержадміністрації (А.Мельник) оприлюднити у місцевих засобах масової інформації Порядок та графік роботи Приймальн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6.</w:t>
      </w:r>
      <w:r>
        <w:rPr>
          <w:szCs w:val="28"/>
        </w:rPr>
        <w:t xml:space="preserve"> Головам районних державних адміністрацій утворити громадські приймальні </w:t>
      </w:r>
      <w:r>
        <w:rPr/>
        <w:t>з надання безоплатної первинної правової допомо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7. Контроль за виконанням цього розпорядження покласти на заступника голови – керівника апарату облдержадміністрації С.Ющик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 </w:t>
      </w:r>
      <w:r>
        <w:rPr/>
        <w:t xml:space="preserve">адміністрації </w:t>
        <w:tab/>
        <w:tab/>
        <w:tab/>
        <w:tab/>
        <w:tab/>
        <w:tab/>
        <w:tab/>
        <w:t xml:space="preserve">      Б. КЛІМЧУК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  <w:t>Потапенко 778 160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ab/>
        <w:tab/>
        <w:tab/>
        <w:tab/>
        <w:tab/>
        <w:tab/>
        <w:tab/>
        <w:tab/>
        <w:t xml:space="preserve">Розпорядження голови 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</w:r>
      <w:r>
        <w:rPr>
          <w:szCs w:val="28"/>
          <w:lang w:val="en-US"/>
        </w:rPr>
        <w:t>22</w:t>
      </w:r>
      <w:r>
        <w:rPr>
          <w:szCs w:val="28"/>
        </w:rPr>
        <w:t xml:space="preserve"> листопада 2011року № </w:t>
      </w:r>
      <w:r>
        <w:rPr>
          <w:szCs w:val="28"/>
          <w:lang w:val="en-US"/>
        </w:rPr>
        <w:t>476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>ГРАФІК</w:t>
      </w:r>
    </w:p>
    <w:p>
      <w:pPr>
        <w:pStyle w:val="Normal"/>
        <w:jc w:val="center"/>
        <w:rPr/>
      </w:pPr>
      <w:r>
        <w:rPr>
          <w:szCs w:val="28"/>
        </w:rPr>
        <w:t xml:space="preserve">роботи </w:t>
      </w:r>
      <w:r>
        <w:rPr/>
        <w:t xml:space="preserve">громадської приймальні </w:t>
      </w:r>
    </w:p>
    <w:p>
      <w:pPr>
        <w:pStyle w:val="Normal"/>
        <w:jc w:val="center"/>
        <w:rPr/>
      </w:pPr>
      <w:r>
        <w:rPr/>
        <w:t xml:space="preserve">з надання безоплатної первинної правової допомоги </w:t>
      </w:r>
    </w:p>
    <w:p>
      <w:pPr>
        <w:pStyle w:val="Normal"/>
        <w:jc w:val="center"/>
        <w:rPr/>
      </w:pPr>
      <w:r>
        <w:rPr/>
        <w:t>в обласній державній адміністрації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3012"/>
        <w:gridCol w:w="3060"/>
        <w:gridCol w:w="2366"/>
      </w:tblGrid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День прийом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Прізвище, ім’я, по батькові працівни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ісце роботи та посада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Час роботи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онеділ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Дробишинець Лілія Костянти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Cs w:val="28"/>
              </w:rPr>
              <w:t xml:space="preserve">заступник </w:t>
            </w:r>
            <w:r>
              <w:rPr/>
              <w:t>начальник юридичного відділ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вівторок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апорожець Ольга Степан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ловний спеціаліст юридичного відділ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серед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Кривчук Віталій Михай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ловний спеціаліст юридичного відділ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четвер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Онищук Світлана Вікто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ловний спеціаліст юридичного відділ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 8.00 до 17.15, обідня перерва з 13.00 до 14.00</w:t>
            </w:r>
          </w:p>
        </w:tc>
      </w:tr>
      <w:tr>
        <w:trPr/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п’ятниця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Ралець Олександр Вячеслав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головний спеціаліст юридичного відділу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з 8.00 до 17.15, обідня перерва з 13.00 до 14.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Примітка: у разі відсутності працівника Приймальні з поважних причин, керівник Приймальні вправі провести заміну працівника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701" w:right="567" w:gutter="0" w:header="0" w:top="36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2:00Z</dcterms:created>
  <dc:creator>L.Drobishinets</dc:creator>
  <dc:description/>
  <cp:keywords/>
  <dc:language>en-US</dc:language>
  <cp:lastModifiedBy>DIANA</cp:lastModifiedBy>
  <cp:lastPrinted>2011-11-17T09:12:00Z</cp:lastPrinted>
  <dcterms:modified xsi:type="dcterms:W3CDTF">2011-11-22T08:59:00Z</dcterms:modified>
  <cp:revision>45</cp:revision>
  <dc:subject/>
  <dc:title/>
</cp:coreProperties>
</file>