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 xml:space="preserve"> листопада 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№ </w:t>
            </w:r>
            <w:r>
              <w:rPr>
                <w:sz w:val="28"/>
                <w:szCs w:val="28"/>
              </w:rPr>
              <w:t>471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ро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озподіл додаткової дотації з державного бюджету на вирівнювання фінансової забезпеченості місцевих бюджетів та перерозподіл видатків обласного бюджету на 2011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ab/>
        <w:t>Відповідно до статей 2, 6, 13, 16 Закону України „Про місцеві державні адміністрації”, на виконан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останови Кабінету Міністрів України від             31 жовтня 2011 року № 1142 „Про перерозподіл деяких видатків, передбачених у 2011 році Міністерству фінансів, та внесення змін до деяких актів Кабінету Міністрів України”, згідно з рішенням обласної ради від 28 грудня 2010 року  № 2/47 „Про обласний бюджет на 2011 рік” зі змінами та рішенням постійної комісії обласної ради з питань бюджету, фінансів та цінової політики від          16 листопада 2011 року № </w:t>
      </w:r>
      <w:r>
        <w:rPr>
          <w:rFonts w:cs="Times New Roman CYR" w:ascii="Times New Roman CYR" w:hAnsi="Times New Roman CYR"/>
          <w:sz w:val="28"/>
          <w:szCs w:val="28"/>
        </w:rPr>
        <w:t>14/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1. Збільшити доходи загального фонду обласного бюджету на 1031,2 тис. грн. за рахунок додаткової дотації з державного бюджету на вирівнювання фінансової забезпеченості місцевих бюджетів та розподілити згадану додаткову дотацію між місцевими бюджетами згідно з додатком 1.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2. Головам районних державних адміністрацій ужити заходів щодо спрямування додаткової дотації з державного бюджету на вирівнювання фінансової забезпеченості місцевих бюджетів виключно на оплату праці працівників бюджетних установ та недопущення прострочення кредиторської заборгованості із зазначених виплат.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 xml:space="preserve">3. Перерозподілити видатки, затверджені головним розпорядникам коштів обласного бюджету </w:t>
      </w:r>
      <w:r>
        <w:rPr>
          <w:sz w:val="28"/>
          <w:szCs w:val="28"/>
          <w:lang w:val="uk-UA"/>
        </w:rPr>
        <w:t>рішенням обласної ради від 28 грудня 2010 року    № 2/47 „Про обласний бюджет на 2011 рік”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у тому числі за рахунок передачі коштів із загального фонду обласного бюджету до бюджету розвитку спеціального фонду на суму 145 тис. грн., згідно з додатком 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Унести зміни до переліку об’єктів, видатки на які у 2011 році проводитимуться за рахунок коштів бюджету розвитку обласного бюджету, затвердженого рішенням обласної ради від 28 грудня 2010 року № 2/47 „Про обласний бюджет на 2011 рік”, згідно з додатком 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Унести зміни до переліку державних та регіональних програм, які фінансуватимуться за рахунок коштів обласного бюджету у 2011 році, затвердженого рішенням обласної ради від 28 грудня 2010 року № 2/47 „Про обласний бюджет на 2011 рік”, згідно з додатком 4.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Головному фінансовому управлінню облдержадміністрації (І.Никитюк) унести відповідні зміни до розпису доходів і видатків обласного бюджету на 2011 рік.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обласної державної </w:t>
      </w:r>
    </w:p>
    <w:p>
      <w:pPr>
        <w:pStyle w:val="Iauiu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адміністрації                                                                                        Б.Клімчук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икитюк 777 200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</w:rPr>
      </w:pPr>
      <w:r>
        <w:rPr>
          <w:sz w:val="28"/>
        </w:rPr>
      </w:r>
    </w:p>
    <w:p>
      <w:pPr>
        <w:pStyle w:val="Iauiue"/>
        <w:jc w:val="center"/>
        <w:rPr>
          <w:sz w:val="28"/>
        </w:rPr>
      </w:pPr>
      <w:r>
        <w:rPr>
          <w:sz w:val="28"/>
        </w:rPr>
      </w:r>
    </w:p>
    <w:p>
      <w:pPr>
        <w:pStyle w:val="Iauiue"/>
        <w:jc w:val="center"/>
        <w:rPr>
          <w:sz w:val="28"/>
        </w:rPr>
      </w:pPr>
      <w:r>
        <w:rPr>
          <w:sz w:val="28"/>
        </w:rPr>
      </w:r>
    </w:p>
    <w:p>
      <w:pPr>
        <w:pStyle w:val="Iauiue"/>
        <w:jc w:val="center"/>
        <w:rPr>
          <w:sz w:val="28"/>
        </w:rPr>
      </w:pPr>
      <w:r>
        <w:rPr>
          <w:sz w:val="28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03:00Z</dcterms:created>
  <dc:creator>Михаленкова Ольга Володимирівна</dc:creator>
  <dc:description/>
  <cp:keywords/>
  <dc:language>en-US</dc:language>
  <cp:lastModifiedBy>DIANA</cp:lastModifiedBy>
  <cp:lastPrinted>2011-11-16T10:25:00Z</cp:lastPrinted>
  <dcterms:modified xsi:type="dcterms:W3CDTF">2011-11-16T14:58:00Z</dcterms:modified>
  <cp:revision>10</cp:revision>
  <dc:subject/>
  <dc:title> </dc:title>
</cp:coreProperties>
</file>