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/>
        <w:tc>
          <w:tcPr>
            <w:tcW w:w="5508" w:type="dxa"/>
            <w:tcBorders/>
          </w:tcPr>
          <w:p>
            <w:pPr>
              <w:pStyle w:val="Heading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лютого 2011 року № </w:t>
            </w:r>
            <w:r>
              <w:rPr>
                <w:sz w:val="28"/>
                <w:szCs w:val="28"/>
                <w:lang w:val="en-US"/>
              </w:rPr>
              <w:t>47</w:t>
            </w:r>
          </w:p>
        </w:tc>
      </w:tr>
    </w:tbl>
    <w:p>
      <w:pPr>
        <w:pStyle w:val="Heading2"/>
        <w:ind w:hanging="0"/>
        <w:jc w:val="left"/>
        <w:rPr/>
      </w:pPr>
      <w:r>
        <w:rPr/>
      </w:r>
    </w:p>
    <w:p>
      <w:pPr>
        <w:pStyle w:val="Heading2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/>
        <w:t>СКЛА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громадської ради при обласній державній адміністрації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5040"/>
      </w:tblGrid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Василь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обласної організації Національної спілки краєзнавц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Юр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громадської організації Асоціація місцевого розвитку “Велес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Феодос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ди Волинської правозахисної груп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хайл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правління обласної дитячої громадської організації “Центр розвитку дитини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Серг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 Ради обласного відділення Всеукраїнського об’єднання ветеран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Олександрович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обласної громадської організації Асоціації захисту прав молоді Волин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О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Григор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обласного фонду активної реабілітації неповносправ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ІН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Миколаї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правління обласного відділення Дитячого фонду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Н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регіонального відділення Українського союзу промисловців і підприємців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НТЬЄ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Се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Російської общини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Б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іктор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громадського суспільно-політичного центру “Вибір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О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обласної організації ветеранів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М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Федерації профспілок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М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Дмит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обласного осередку міжнародної громадської організації “Україна –Польща - Німеччина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С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Феодос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голови обласної організації Національної спілки письменників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ислав Адам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го добровільного товариства “Спілка Чорнобиль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Е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хайл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ди Волинської крайової організації Українського товариства “Просвіта” імені Т.Г.Шевч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Пет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олинського інституту підтримки та розвитку громадських ініціати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Степа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онавчий директор обласного осередку Всеукраїнської молодіжної громадської організації інвалідів з вадами зору “Генерація успішної дії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Андр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Центру Політичного Аналізу та Виборчого Консалтинг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УФРІ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Анто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обласного ветеранського громадсько-культурного товариства “Холмщина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ЙОВСЬКИЙ Олександр Іго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 обласної організації Національної скаутської організації України “Пласт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Григо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обласної організації Української спілки ветеранів Афганіста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правління обласної пошуково-дослідницької правозахисної історико-просвітницької громадської організації “Сумління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ХОМ’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Володимир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го об’єднання “Волинські перспективи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асил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правління обласної громадської організації “Центр практичної психології сім’ї “Любисток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Степан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обласного комітету Товариства Червоного Хреста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Іва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обласної організації Національної спілки журналістів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 Петрович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громадської організації “Волинська асоціація вчених та інноваторів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А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ій Лаврент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конавчий директор обласного об’єднання організацій роботодавц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ЬМ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а Володимир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голови правління обласної громадської організації “Волинський прес-клуб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СА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Вікто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правління обласної правозахисної громадської організації “Волинський центр моніторингу дотримання прав людини”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Ю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Федо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Асоціації підприємців в галузі медицини та фармації Волин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Рома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обласної молодіжної громадської організації “Асоціація Молодих Реформаторів”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Василь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обласного благодійного фонду “Олега Чернецького”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2">
    <w:name w:val="Основной текст 2"/>
    <w:basedOn w:val="Normal"/>
    <w:qFormat/>
    <w:pPr>
      <w:widowControl w:val="false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3:00:00Z</dcterms:created>
  <dc:creator>1</dc:creator>
  <dc:description/>
  <cp:keywords/>
  <dc:language>en-US</dc:language>
  <cp:lastModifiedBy>Zagal</cp:lastModifiedBy>
  <cp:lastPrinted>2009-02-13T10:14:00Z</cp:lastPrinted>
  <dcterms:modified xsi:type="dcterms:W3CDTF">2011-02-14T07:55:00Z</dcterms:modified>
  <cp:revision>48</cp:revision>
  <dc:subject/>
  <dc:title>dok</dc:title>
</cp:coreProperties>
</file>