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6</w:t>
      </w:r>
      <w:r>
        <w:rPr>
          <w:sz w:val="28"/>
          <w:lang w:val="uk-UA"/>
        </w:rPr>
        <w:t xml:space="preserve"> листопада 2011 року</w:t>
        <w:tab/>
        <w:t xml:space="preserve">    </w:t>
      </w:r>
      <w:r>
        <w:rPr>
          <w:sz w:val="28"/>
          <w:lang w:val="en-US"/>
        </w:rPr>
        <w:t xml:space="preserve">   </w:t>
        <w:tab/>
        <w:tab/>
      </w:r>
      <w:r>
        <w:rPr>
          <w:sz w:val="28"/>
          <w:lang w:val="uk-UA"/>
        </w:rPr>
        <w:t>м. Луцьк</w:t>
        <w:tab/>
        <w:tab/>
        <w:t xml:space="preserve">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4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обочу групу зі створення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диного інформаційного простору закладів охорони здоров’я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ті 22 Закону України “Про місцеві державні адміністрації”, з метою </w:t>
      </w:r>
      <w:r>
        <w:rPr>
          <w:color w:val="000000"/>
          <w:sz w:val="28"/>
          <w:szCs w:val="28"/>
          <w:lang w:val="uk-UA"/>
        </w:rPr>
        <w:t>підвищення ефективності управління галуззю охорони здоров’я, створення єдиного інформаційного простору закладів охорони здоров’я області, покращення якості та оперативності надання медичної допомоги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 Утворити робочу групу зі створення в області єдиного інформаційного простору закладів охорони здоров’я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зволити керівникові робочої групи у разі потреби вносити зміни та доповнення до її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Робочій групі до 2 грудня 2011 року розробити та подати на затвердження голові облдержадміністрації план організаційних заходів зі створення в області єдиного інформаційного простору закладів охорони здоров’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Визначити відповідальною особою за реалізацію організаційних заходів зі створення в області єдиного інформаційного простору закладів охорони здоров’я Ващенюка Ігоря Степановича – начальника управління охорони здоров’я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енюк 241 58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37:00Z</dcterms:created>
  <dc:creator>Admin</dc:creator>
  <dc:description/>
  <cp:keywords/>
  <dc:language>en-US</dc:language>
  <cp:lastModifiedBy>DIANA</cp:lastModifiedBy>
  <cp:lastPrinted>2011-11-11T15:45:00Z</cp:lastPrinted>
  <dcterms:modified xsi:type="dcterms:W3CDTF">2011-11-16T15:04:00Z</dcterms:modified>
  <cp:revision>25</cp:revision>
  <dc:subject/>
  <dc:title> </dc:title>
</cp:coreProperties>
</file>