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16 листопада 2011 року № 4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і створення в області єдиного інформаційного просто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охорони здоров’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4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ЩЕНЮК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6052"/>
      </w:tblGrid>
      <w:tr>
        <w:trPr/>
        <w:tc>
          <w:tcPr>
            <w:tcW w:w="3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АНЧУК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тихіївна</w:t>
            </w:r>
          </w:p>
        </w:tc>
        <w:tc>
          <w:tcPr>
            <w:tcW w:w="60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інформаційно-аналітичного центру медичної статисти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047"/>
      </w:tblGrid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КОВА                               -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 обласного інформаційно-аналітичного центру медичної статисти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ЦАМАН                             -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охорони здоров’я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Луцької центральної районної лікарн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ВАЛЕНКО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бінету обліку і статистики Луцької міської поліклініки № 2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ЧЕНКО                           - Сергій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 обласної дитячої клінічн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ЕНКО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Георгіївна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 Рожищенської центральної районн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організаційного відділ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Нововолинської центральної міськ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ЮК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СУ обласної клінічн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УК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Олександ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 Старовижівської центральної районн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ЩУК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-комп’ютерного забезпечення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НІНОВ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Сергій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бінету обліку і статистики Луцької міської клінічн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ИК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програміст Любомльської центральної районної лікар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30:00Z</dcterms:created>
  <dc:creator>Loner-XP</dc:creator>
  <dc:description/>
  <cp:keywords/>
  <dc:language>en-US</dc:language>
  <cp:lastModifiedBy>DIANA</cp:lastModifiedBy>
  <cp:lastPrinted>2011-11-15T11:19:00Z</cp:lastPrinted>
  <dcterms:modified xsi:type="dcterms:W3CDTF">2011-11-16T14:18:00Z</dcterms:modified>
  <cp:revision>22</cp:revision>
  <dc:subject/>
  <dc:title>Затверджено</dc:title>
</cp:coreProperties>
</file>