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800" w:firstLine="72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1080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100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16</w:t>
      </w:r>
      <w:r>
        <w:rPr>
          <w:sz w:val="28"/>
          <w:szCs w:val="28"/>
          <w:lang w:val="uk-UA"/>
        </w:rPr>
        <w:t xml:space="preserve"> листопада 2011 року №</w:t>
      </w:r>
      <w:r>
        <w:rPr>
          <w:sz w:val="28"/>
          <w:szCs w:val="28"/>
        </w:rPr>
        <w:t xml:space="preserve"> 466</w:t>
      </w:r>
    </w:p>
    <w:p>
      <w:pPr>
        <w:pStyle w:val="Normal"/>
        <w:ind w:left="1162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на фінансування заходів, спрямованих на запобігання виникненню надзвичайних ситуацій на території області у 2011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</w:t>
      </w:r>
    </w:p>
    <w:tbl>
      <w:tblPr>
        <w:tblW w:w="22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  <w:gridCol w:w="2410"/>
        <w:gridCol w:w="436"/>
        <w:gridCol w:w="2682"/>
        <w:gridCol w:w="41"/>
        <w:gridCol w:w="61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та місцезнаходження об’єктів, на яких здійснюватимуться заходи, спрямовані на запобігання виникненню надзвичайних ситуа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фінансу-вання, тис.гр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д економічної класифік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порядник коштів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захисної дамби для захисту від підтоплення повеневими водами річок Прип’ять і Стохід с. Бучин Любешівського району (розробка ґрунту, переміщення і доставка ґрунту в тіло дамби, влаштування якісного насипу, улаштування під’їзду до насосної станції, об’єктів електропостачання, реконструкція ПК 12 – ПК 24, будівництво водовідвідних каналів, влаштування споруд на водовідвідній сітці, водовипусків).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водних ресурсів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захисної дамби і насосної станції для захисту від підтоплення повеневими водами р.Стохід селища Любешів згідно з проектом «Споруди протиповеневого захисту селища Любешів Волинської області» (коригування робочого проекту «Захист від затоплення повеневими водами р.Стохід селища Любешів Волинської області - будівництво») (влаштування захисної дамби, водовідвідного каналу, аварійних скидів, з’їздів, будівництво насосної станції та під’їзду до неї, біологічної водойми та скидного каналу, електропостачання, монтаж ПЛ – 10 кВ та КТП - 160 кВа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2,0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захисної дамби і насосної станції для захисту від затоплення повеневими водами р.Прип’ять села Любязь Любешівського району згідно з проектом «Споруди протиповеневого захисту с.Любязь Любешівського району Волинської області. Робочий проект – будівництво» (влаштування захисної дамби, водовідвідного каналу, аварійних скидів, з’їздів, будівництво насосної станції та під’їзду до неї, біологічної водойми та скидного каналу, електропостачання, монтаж ПЛ – 10 кВ та КТП - 160 кВа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3,9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ахисної дамби для захисту від підтоплення повеневими водами р. Прип’ять сільгоспугідь та території Дольської сільської ради Любешівського району (розробка та перевезення ґрунту, підсипка ділянок дамби, влаштування якісного насипу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новлення доріг після будівництва протипаводкових об’єктів, у тому числі (розроблення ґрунту, досипка узбіч, улаштування підстилаючого та вирівнювального шару основи з піщано-гравійної суміші, одношарової основи зі щебеню, покриття з гарячих асфальтобетонних сумішей)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 0303430 Щитинь – Черче – Бузаки км 0+700-1+10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 030960 від а/д Р-14 – Угриничі – Березині – до а/д О 03.997 км 9+450+9+650;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 030909 від а/д О 030957 – Заріка 0+260+0+690.</w:t>
            </w:r>
          </w:p>
          <w:p>
            <w:pPr>
              <w:pStyle w:val="Normal"/>
              <w:ind w:left="360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,0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1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,87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новлення доріг після проведення робіт з реконструкції гідротехнічної споруди ПТП 200 х 200 х 2 на ПК 223+50 МК (р.Неретва) та здійснення заходів з кріплення берега р. Західний Буг (розроблення ґрунту, досипка узбіч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лаштування підстилаючого та вирівнювального шару основи з піщано-гравійної суміші, одношарової основи зі щебеню, покриття з гарячих асфальтобетонних сумішей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 031066 від а/д Т-03-02 – Пустинка – Мосир — Микитичі км 0+661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 031066 від а/д Т-03-02 – Пустинка – Мосир — Микитичі км 7+601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Т-03-02 Піща – Шацьк – Любомль – Володимир-Волинський – Павлівка – Горохів – Берестечко - Козин – до М-06 км 54+714;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Т-03-02 Піща – Шацьк – Любомль – Володимир-Волинський – Павлівка – Горохів – Берестечко - Козин – до М-06 км 61+055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1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,0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3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кріплення берега р. Західний Буг у зоні прикордонних знаків1045 - 1046 у Любомльському районі (планування відкосів берега, влаштування кам’яної піраміди і кріплення блоками БКУ на щебеневій основі та посадка черенків верби).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1,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водних ресурсів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щення ділянок русла р. Західний Буг від затоплених дерев (виймання та розкрижування стовбурів дерев і кущів з вивезенням за межі прибережної смуги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5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довідвідної мережі для ліквідації підтоплення земель громадської та житлової забудови в районі вул.Глушець у м.Луцьку (поглиблення русла каналів, планування відкосів та їх закріплення, влаштування трубчастих водоперепускних споруд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,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довідвідної мережі для ліквідації підтоплення земель громадської та житлової забудови в районі вул.Замкової в м.Луцьку (поглиблення русла каналів, планування відкосів та їх закріплення, влаштування трубчастих водоперепускних споруд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,4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захисної дамби № 2 Маневицької осушувальної системи для попередження затоплення і підтоплення р. Стир сіл Підцаревичі та Колодії Маневицького району (розробка та перевезення ґрунту, підсипка ділянок дамби, влаштування якісного насипу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-стобудування, архітек-тури та житлово-кому-нального господарства облдержадміністрації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ахисної дамби № 1 Залухівської осушувальної системи для попередження затоплення і підтоплення повеневими водами р. Прип’ять сіл Почапи і Залухів Ратнівського району (розробка та перевезення ґрунту, підсипка ділянок дамби, влаштування якісного насипу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,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новлення доріг після проведення робіт з капітального ремонту захисної дамби № 1 Залухівської осушувальної системи (розроблення ґрунту, досипка узбіч, улаштування підстилаючого та вирівнювального шару основи з піщано-гравійної суміші, одношарової основи зі щебеню, покриття з гарячих асфальтобетонних сумішей)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 031215 Залисиця – Межисить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,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новлення пропускної здатності русла р. Прип’ять на ділянці ві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Ратне до села Яревище Старовижівського району (розробка ґрунту екскаваторами у відвал, розрівнювання ґрунту бульдозерами для влаштування  та поглиблення каналів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4,5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кріплення берега річки Західний Буг у зоні прикордонного знаку 1055 у Шацькому районі.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новлення доріг після здійснення заходів з кріплення ділянок берега р.Західний Буг (розроблення ґрунту, досипка узбіч, улаштування підстилаючого та вирівнювального шару основи з піщано-гравійної суміші, одношарової основи зі щебеню, покриття з гарячих асфальтобетонних сумішей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Т-03-06 від а/д М-07 – Старовойове – Забужжя – Грабове – Шацьк – Вілиця - Прип’ять - Любохини до а/д Т-03-08 км 54+280;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Т-03-06 від а/д М-07 – Старовойове – Забужжя – Грабове – Шацьк – Вілиця - Прип’ять - Любохини до а/д Т-03-08 км 54+800;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Т-03-06 від а/д М-07 – Старовойове – Забужжя – Грабове – Шацьк – Вілиця - Прип’ять - Любохини до а/д Т-03-08 км 59+907;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 031697 Вільшанка – Кошари - Залісся км 11+64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4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7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2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9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осушувальних каналів для запобігання підтоплення населених пунктів на території Печихвостівської сільської ради Горохівського району (розчистка з поглибленням каналів з капітальним ремонтом трубчастої водоперепускної споруди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,7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райдержадміністрація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довідвідних каналів для запобігання підтоплення м.Любомль (розчищення з поглибленням русла меліоративних каналів, влаштування водоперепускних гідротехнічних споруд, відновлення дорожнього покриття після влаштування гідротехнічних споруд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,2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 райдержадміністрація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довідвідного каналу та гідротехнічних споруд на території Любохинівської сільської ради Старовижівського району (розчистка русла каналів, влаштування трубчастих переїздів)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4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арійне відновлення внутрішньогосподарських мереж на території районів області (зрізання густого чагарника, розроблення ґрунту, планування площі поверхні каналу), у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мльського району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ого район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5,1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334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42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,118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,654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1,578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2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2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,65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124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761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,4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,827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612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хів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інь-Кашир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верців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ель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качин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ешів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евиц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щен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а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цька 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330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-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  <w:tc>
          <w:tcPr>
            <w:tcW w:w="6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8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9781"/>
      <w:gridCol w:w="2410"/>
      <w:gridCol w:w="3118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</w:tr>
  </w:tbl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/>
  </w:style>
  <w:style w:type="character" w:styleId="Style6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8:00Z</dcterms:created>
  <dc:creator>??????</dc:creator>
  <dc:description/>
  <cp:keywords/>
  <dc:language>en-US</dc:language>
  <cp:lastModifiedBy>DIANA</cp:lastModifiedBy>
  <cp:lastPrinted>2011-11-18T10:18:00Z</cp:lastPrinted>
  <dcterms:modified xsi:type="dcterms:W3CDTF">2011-11-18T08:25:00Z</dcterms:modified>
  <cp:revision>26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957707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48807051</vt:r8>
  </property>
  <property fmtid="{D5CDD505-2E9C-101B-9397-08002B2CF9AE}" pid="7" name="_ReviewingToolsShownOnce">
    <vt:lpwstr/>
  </property>
</Properties>
</file>