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i/>
          <w:i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i/>
          <w:i/>
          <w:spacing w:val="14"/>
          <w:sz w:val="16"/>
          <w:szCs w:val="16"/>
          <w:lang w:val="en-US"/>
        </w:rPr>
      </w:pPr>
      <w:r>
        <w:rPr>
          <w:i/>
          <w:spacing w:val="14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/>
      </w:pPr>
      <w:r>
        <w:rPr/>
        <w:t xml:space="preserve">                              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6 </w:t>
      </w:r>
      <w:r>
        <w:rPr>
          <w:sz w:val="28"/>
          <w:lang w:val="uk-UA"/>
        </w:rPr>
        <w:t xml:space="preserve">листопада 2011 року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 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 xml:space="preserve">      №</w:t>
      </w:r>
      <w:r>
        <w:rPr>
          <w:sz w:val="28"/>
        </w:rPr>
        <w:t xml:space="preserve"> 4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несення змін до розпорядження</w:t>
      </w:r>
      <w:r>
        <w:rPr>
          <w:lang w:val="ru-RU"/>
        </w:rPr>
        <w:t xml:space="preserve"> </w:t>
        <w:tab/>
        <w:tab/>
      </w:r>
      <w:r>
        <w:rPr/>
        <w:t>Зареєстровано в головному</w:t>
      </w:r>
    </w:p>
    <w:p>
      <w:pPr>
        <w:pStyle w:val="Heading1"/>
        <w:rPr/>
      </w:pPr>
      <w:r>
        <w:rPr/>
        <w:t>голови обласної</w:t>
      </w:r>
      <w:r>
        <w:rPr>
          <w:lang w:val="ru-RU"/>
        </w:rPr>
        <w:t xml:space="preserve"> </w:t>
      </w:r>
      <w:r>
        <w:rPr/>
        <w:t>державної адміністрації</w:t>
        <w:tab/>
        <w:tab/>
        <w:t xml:space="preserve">управлінні юстиції </w:t>
      </w:r>
    </w:p>
    <w:p>
      <w:pPr>
        <w:pStyle w:val="Heading1"/>
        <w:rPr>
          <w:lang w:val="ru-RU"/>
        </w:rPr>
      </w:pPr>
      <w:r>
        <w:rPr/>
        <w:t>від 1 червня 2001 року № 296</w:t>
        <w:tab/>
        <w:tab/>
        <w:tab/>
        <w:tab/>
        <w:t>у Волинській області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28 листопада 2011 року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92/12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jc w:val="both"/>
        <w:rPr/>
      </w:pPr>
      <w:r>
        <w:rPr/>
        <w:t>Відповідно до Указу Президента України від 30 вересня 2010 року          № 927/2010 “Про заходи щодо розвитку системи виявлення та підтримки обдарованих і талановитих дітей та молоді”, Державної цільової соціальної програми “Молодь України” на 2009 – 2015 роки, затвердженої постановою Кабінету Міністрів України від 27 січня 2009 року № 41,  з метою підтримки талановитої молоді, створення сприятливих умов для самореалізації творчої особистості:</w:t>
      </w:r>
    </w:p>
    <w:p>
      <w:pPr>
        <w:pStyle w:val="Heading1"/>
        <w:ind w:firstLine="708"/>
        <w:jc w:val="both"/>
        <w:rPr/>
      </w:pPr>
      <w:r>
        <w:rPr/>
        <w:t>1. Унести до розпорядження голови обласної державної адміністрації від 1 червня 2001 року № 296 “Про встановлення обласних іменних премій в галузі літератури, культури і мистецтва”, зареєстрованого у Волинському обласному управлінні  юстиції 8 червня  2001 року за № 33/536 (зі змінами),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1. Пункт  1 розпорядження викласти  у 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1. Установити з 2012 року щорічне присудження до Дня незалежності України семи обласних іменних премій у галузі літератури, культури і мистецтва”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1.2. </w:t>
      </w:r>
      <w:r>
        <w:rPr>
          <w:sz w:val="28"/>
          <w:lang w:val="uk-UA"/>
        </w:rPr>
        <w:t xml:space="preserve">Доповнити  пункт  3  Положення  про  обласні іменні премії в галуз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и, культури і мистецтва, затвердженого вищезгаданим розпорядженням, абзацом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- імені В’ячеслава Хурсенка – </w:t>
      </w:r>
      <w:r>
        <w:rPr>
          <w:sz w:val="28"/>
        </w:rPr>
        <w:t>сучасна</w:t>
      </w:r>
      <w:r>
        <w:rPr>
          <w:sz w:val="28"/>
          <w:lang w:val="uk-UA"/>
        </w:rPr>
        <w:t xml:space="preserve"> молодіжна музика (вокал, інструментальна музика, композиторська та поетично-пісенна творчість)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Юридичному  відділу  апарату облдержадміністрації (В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тапенко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реєструвати це розпорядження в головному управлінні юстиції у Волинській області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ому управлінню з  питань  внутрішньої політики  та  зв’язків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з громадськістю облдержадміністрації (А. Мельник) оприлюднити його в засобах 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Це розпорядження набирає чинності після його державної реєстрації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ня опублікування у “Волинській газеті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цього розпорядження покласти на заступник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голови облдержадміністрації О. Курилю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сюк 778 114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15:00Z</dcterms:created>
  <dc:creator>galina</dc:creator>
  <dc:description/>
  <cp:keywords/>
  <dc:language>en-US</dc:language>
  <cp:lastModifiedBy>DIANA</cp:lastModifiedBy>
  <cp:lastPrinted>2011-11-14T14:57:00Z</cp:lastPrinted>
  <dcterms:modified xsi:type="dcterms:W3CDTF">2011-12-05T14:07:00Z</dcterms:modified>
  <cp:revision>9</cp:revision>
  <dc:subject/>
  <dc:title>Про внесення змін до складу комітету</dc:title>
</cp:coreProperties>
</file>