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6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истопада 2011 року</w:t>
        <w:tab/>
        <w:t xml:space="preserve">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46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Порядку </w:t>
      </w:r>
      <w:r>
        <w:rPr>
          <w:sz w:val="28"/>
        </w:rPr>
        <w:t>використання коштів, передбачених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му бюджеті для часткового відшкодування витрат, фактич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онесених суб’єктами підприємницької діяльності на будівництво й реконструкцію картопле-, овоче- та фруктосховищ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0, 91 Бюджетного кодексу України, статті 2 Закону України „Про місцеві державні адміністрації”, на виконання </w:t>
      </w:r>
      <w:r>
        <w:rPr>
          <w:sz w:val="28"/>
        </w:rPr>
        <w:t>Ре</w:t>
      </w:r>
      <w:r>
        <w:rPr>
          <w:sz w:val="28"/>
          <w:szCs w:val="28"/>
        </w:rPr>
        <w:t>гіональної програми підтримки малого підприємництва у Волинській області на 2011 - 2012 роки</w:t>
      </w:r>
      <w:r>
        <w:rPr>
          <w:sz w:val="28"/>
        </w:rPr>
        <w:t>, затвердженої рішенням обласної ради від 3 березня 2011 року          № 3/17 зі змінами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Затвердити Порядок </w:t>
      </w:r>
      <w:r>
        <w:rPr>
          <w:sz w:val="28"/>
        </w:rPr>
        <w:t>використання коштів, передбачених в обласному бюджеті для часткового відшкодування витрат, фактично понесених суб’єктами підприємницької діяльності на будівництво й реконструкцію картопле-, овоче- та фруктосховищ</w:t>
      </w:r>
      <w:r>
        <w:rPr>
          <w:color w:val="000000"/>
          <w:spacing w:val="1"/>
          <w:sz w:val="28"/>
          <w:szCs w:val="28"/>
        </w:rPr>
        <w:t>, що додаєтьс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бенко 249 996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44:00Z</dcterms:created>
  <dc:creator>Admin</dc:creator>
  <dc:description/>
  <cp:keywords/>
  <dc:language>en-US</dc:language>
  <cp:lastModifiedBy>DIANA</cp:lastModifiedBy>
  <dcterms:modified xsi:type="dcterms:W3CDTF">2011-11-16T09:3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062056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