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спекції державного технічного нагляду обл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аланс апарату обласної державної адміністрації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560"/>
        <w:gridCol w:w="1034"/>
        <w:gridCol w:w="1116"/>
        <w:gridCol w:w="1450"/>
      </w:tblGrid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і</w:t>
            </w:r>
            <w:r>
              <w:rPr>
                <w:sz w:val="28"/>
                <w:szCs w:val="28"/>
                <w:lang w:val="ru-RU"/>
              </w:rPr>
              <w:t>ль-кіс</w:t>
            </w:r>
            <w:r>
              <w:rPr>
                <w:sz w:val="28"/>
                <w:szCs w:val="28"/>
              </w:rPr>
              <w:t>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сор AMD Athlon X2 250 (ADX250OCGQBox / ADX250OCGMBox)  AM3, 3.00GHz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5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нська плата GigaByte GA-M68MT-S2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еокарта GeForce GT440 1024Mb PALI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честер 250Gb WD (2500AAKX) SAT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іатура CODEGEN KB-1808 slim срібляста USB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 A4-tech OP-720 чорна, стандар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LINKWORLD M03 Mini Tower, mATX, чорний, 400В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0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 TFT ASUS VH228D 21.5"Wi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'' BenQ G925HDa (G925HDae) Wi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5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ь DDR3 2048Mb SAMSUN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89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 Logitech Desktop MK 120 (920-002561) оптична, USB, BO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Jet P1102 (CE651A)  лазерний монохром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рій безперебійного живлення APC Back-UPS ES 550V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6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не забезпечення Microsoft Windows 7 (F2C-00884) Home Basic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88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б-камера Logitech Webcam C210 (960-000657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б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камера Logitech Webcam C910 HD PRO (960-000642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ітура Logitech H110 Stereo Headset (981-000271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mix TF-611S Black деревина (MDF), чорний, 2 x 18 Вт (RM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ор AMD Athlon X3 455 (ADX455WFGMBox) AM3, 3.30GHz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нська плата GigaByte GA-880GM-USB3.0 880G/SB7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честерWD 1.5Tb (15EARS) SATA II, 5400-7200 об./хв, 64М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ь DDR3 2048Mb SAMSUN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Chieftec MESH Minitower Mini-ITX/mATX без Б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560"/>
        <w:gridCol w:w="1034"/>
        <w:gridCol w:w="1116"/>
        <w:gridCol w:w="1450"/>
      </w:tblGrid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живлення CHIEFTEC 550W (GPS-550A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рій безперебійного живлення APC Back-UPS RS 1100VA (BR1100CI-R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м’ять DDR2 1024Mb GOODRAM (GR800D264L6/1G) 800MHz, PC6400, CL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иктофон </w:t>
            </w:r>
            <w:r>
              <w:rPr>
                <w:sz w:val="28"/>
                <w:szCs w:val="28"/>
                <w:lang w:val="en-US"/>
              </w:rPr>
              <w:t>Optimus V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600PC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GB (slot-in USB imc. LCD-1.61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0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м’ять DDR</w:t>
            </w:r>
            <w:r>
              <w:rPr>
                <w:sz w:val="28"/>
                <w:szCs w:val="28"/>
                <w:lang w:val="en-US"/>
              </w:rPr>
              <w:t xml:space="preserve"> RAM</w:t>
            </w:r>
            <w:r>
              <w:rPr>
                <w:sz w:val="28"/>
                <w:szCs w:val="28"/>
              </w:rPr>
              <w:t xml:space="preserve"> 1024Mb </w:t>
            </w:r>
            <w:r>
              <w:rPr>
                <w:sz w:val="28"/>
                <w:szCs w:val="28"/>
                <w:lang w:val="en-US"/>
              </w:rPr>
              <w:t>Kingston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0</w:t>
            </w:r>
          </w:p>
        </w:tc>
      </w:tr>
      <w:tr>
        <w:trPr>
          <w:trHeight w:val="90" w:hRule="atLeast"/>
        </w:trPr>
        <w:tc>
          <w:tcPr>
            <w:tcW w:w="8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9931</w:t>
            </w:r>
          </w:p>
        </w:tc>
      </w:tr>
    </w:tbl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28:00Z</dcterms:created>
  <dc:creator>user</dc:creator>
  <dc:description/>
  <cp:keywords/>
  <dc:language>en-US</dc:language>
  <cp:lastModifiedBy>Konrad</cp:lastModifiedBy>
  <cp:lastPrinted>2011-04-27T16:09:00Z</cp:lastPrinted>
  <dcterms:modified xsi:type="dcterms:W3CDTF">2011-12-07T08:45:00Z</dcterms:modified>
  <cp:revision>18</cp:revision>
  <dc:subject/>
  <dc:title> </dc:title>
</cp:coreProperties>
</file>